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ěstský přebor 2007-08                                         Zpráva z 6.kola                                                                  23.1.2008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835"/>
        <w:gridCol w:w="2114"/>
        <w:gridCol w:w="600"/>
        <w:gridCol w:w="1042"/>
        <w:gridCol w:w="835"/>
        <w:gridCol w:w="2446"/>
        <w:gridCol w:w="600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Brno J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˝ - 5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D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tula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áčil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čekal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át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ášek 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ttrich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ukolík Anton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indl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dec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bza Kristi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our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dniak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BVK Brno E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-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verzita Brno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íš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chan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tna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ebek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jt Le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iber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solín 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9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bák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řík Bohu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ber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zval Iv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ojenská akademie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-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Brno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uca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íček Ot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štinský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6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ývlt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ráň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okeš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zdíček Mil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ohlávek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6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frovič Vendel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er Františ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házka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Brno I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-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tria-Průkopník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ota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kan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špárek Ondř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adký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cálek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čík Rudo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cha Mar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nberger Ada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indler Edmu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Brno H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- 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inohrady Brno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ák Em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rga Mari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2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ík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něk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lámka Rad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ová Vladimír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ík Jan Sebas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˝ - 4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méno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BVK Brno F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lovský 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4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chařík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nad Rad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7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evčíková Mar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da Mich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rza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še Tibo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šálek Bohum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nad Ondř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op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ber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ych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ulík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900" w:hanging="0"/>
        <w:rPr/>
      </w:pPr>
      <w:r>
        <w:rPr/>
        <w:t xml:space="preserve">Tabulka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63"/>
        <w:gridCol w:w="374"/>
        <w:gridCol w:w="360"/>
        <w:gridCol w:w="360"/>
        <w:gridCol w:w="360"/>
        <w:gridCol w:w="440"/>
        <w:gridCol w:w="440"/>
        <w:gridCol w:w="507"/>
        <w:gridCol w:w="601"/>
        <w:gridCol w:w="1813"/>
        <w:gridCol w:w="374"/>
        <w:gridCol w:w="360"/>
        <w:gridCol w:w="360"/>
        <w:gridCol w:w="360"/>
        <w:gridCol w:w="440"/>
        <w:gridCol w:w="440"/>
        <w:gridCol w:w="50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Brno 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Brno 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nohrady Brno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Brno 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Brno 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ria-Průkopník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verzita Brn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Brno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Brno 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2:23:00Z</dcterms:created>
  <dc:creator>Petr</dc:creator>
  <dc:description/>
  <cp:keywords/>
  <dc:language>en-US</dc:language>
  <cp:lastModifiedBy>pc</cp:lastModifiedBy>
  <dcterms:modified xsi:type="dcterms:W3CDTF">2008-01-23T22:23:00Z</dcterms:modified>
  <cp:revision>2</cp:revision>
  <dc:subject/>
  <dc:title>Městský přebor 2005-06                                         Zpráva z 1</dc:title>
</cp:coreProperties>
</file>