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Městský přebor 2007-08                                         Zpráva z 5.kola                                                                  9.1.2008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tbl>
      <w:tblPr>
        <w:tblW w:w="82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270"/>
        <w:gridCol w:w="2334"/>
        <w:gridCol w:w="566"/>
        <w:gridCol w:w="1000"/>
        <w:gridCol w:w="800"/>
        <w:gridCol w:w="2293"/>
        <w:gridCol w:w="567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.1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oravská Slávia C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˝ - 2˝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komotiva Brno J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ůma Mir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tula J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68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chařík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škař Milo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3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kvapil Zdeně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áčil Stani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8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ůbek Stani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íma Jaro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2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lemář Kami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ášek Ladi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3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urza Pav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oukolík Antoní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3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šálek Bohumi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ák Zdeně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7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kop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udec Jose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2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.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uras BVK Brno F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˝ - 6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komotiva Brno H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lovský Ladi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ítovec Jiř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2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nad Rade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čka Vlastimi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evčíková Mari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šek Libo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4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da Micha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ojan Jose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7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še Tibo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zanec J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nad Ondřej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lámka Rad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6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ber Tomá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Vojta J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5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man Mare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zanec Kare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.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hrady Brno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- 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komotiva Brno I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áral Stani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Řehák Luká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2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ák Vítěz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ík Marti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4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áral Adam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lan Iv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íženský Lubo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špárek Ondřej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5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rga Mari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adký Mil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8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Řezník Mil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ála Pave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7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edl Kar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lan Michae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bík Jan Sebasti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oráková Iva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6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.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etria-Průkopník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˝ - 4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ojenská akademie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nota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bíček Jiř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9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pkan Pav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uca Pet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4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dnařík Radomí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Žitný Pet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5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nda Lubo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ývlt Zdeně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23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Řehůřek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auner Rad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4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cálek Tomá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rz Lubo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4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čík Rudolf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olf Hyn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4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pák Rad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er Františ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9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.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ŠK 64 Brno 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- 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uras BVK Brno E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ejčí Pet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chs Ludě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8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ybníček Otto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ka Miro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2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štinský Mir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melíček Broni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4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ráň Tomá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vlík Jiř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9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díček Milo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jt Leo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5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tolba Josef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likán Kare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6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tovský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č Mil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0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rnohlávek Jar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 : -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řábek Oldřic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3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.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Univerzita Brn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˝ - 4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oravská Slávia D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chan Zdeně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rámek Jose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4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culíková Renát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nků Lubo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9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ebek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kodém Gust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6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fek Marti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vlát Stani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eiber Kar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ttrich Jiř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4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solín Ladi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mian Kare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6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rdaloglu Vasilis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rný Milo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1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ber Tomá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bza Kristiá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5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.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oravská Slávia 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- 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oravská Slávia C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rámek Josef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ůma Miro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8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nků Lub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chařík J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3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ttrich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kvapil Zdeně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2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mian Kar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ůbek Stani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8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eindl Jar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urza Pave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9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íbrný Rosti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šálek Bohumi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6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bza Kristiá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kop Jiř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1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radil Josef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ůma Ludví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9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4"/>
        <w:ind w:left="900" w:hanging="0"/>
        <w:rPr/>
      </w:pPr>
      <w:r>
        <w:rPr/>
        <w:t xml:space="preserve">Tabulka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600"/>
        <w:gridCol w:w="261"/>
        <w:gridCol w:w="243"/>
        <w:gridCol w:w="243"/>
        <w:gridCol w:w="230"/>
        <w:gridCol w:w="320"/>
        <w:gridCol w:w="320"/>
        <w:gridCol w:w="380"/>
        <w:gridCol w:w="465"/>
        <w:gridCol w:w="1480"/>
        <w:gridCol w:w="261"/>
        <w:gridCol w:w="243"/>
        <w:gridCol w:w="243"/>
        <w:gridCol w:w="230"/>
        <w:gridCol w:w="261"/>
        <w:gridCol w:w="320"/>
        <w:gridCol w:w="380"/>
      </w:tblGrid>
      <w:tr>
        <w:trPr/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ř.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ým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Z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=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ř.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ým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Z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=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r. Slávia D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˝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Duras BVK E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komotiva Brno H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˝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Mor. Slávia C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komotiva Brno I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˝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ohrady Brno B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˝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64 Brno C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zita Brno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jenská akademie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˝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komotiva J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˝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ria-Průkopník B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˝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ras BVK F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˝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ab/>
        <w:tab/>
        <w:tab/>
        <w:tab/>
        <w:tab/>
        <w:t xml:space="preserve">             Bronislav Chmelíček – vedoucí soutěže</w:t>
      </w:r>
    </w:p>
    <w:sectPr>
      <w:type w:val="nextPage"/>
      <w:pgSz w:w="11906" w:h="16838"/>
      <w:pgMar w:left="567" w:right="567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  <w:szCs w:val="1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3:10:00Z</dcterms:created>
  <dc:creator>Petr</dc:creator>
  <dc:description/>
  <cp:keywords/>
  <dc:language>en-US</dc:language>
  <cp:lastModifiedBy>pc</cp:lastModifiedBy>
  <dcterms:modified xsi:type="dcterms:W3CDTF">2008-01-13T23:10:00Z</dcterms:modified>
  <cp:revision>2</cp:revision>
  <dc:subject/>
  <dc:title>Městský přebor 2005-06                                         Zpráva z 1</dc:title>
</cp:coreProperties>
</file>