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8"/>
          <w:szCs w:val="18"/>
          <w:u w:val="single"/>
        </w:rPr>
        <w:t>Městský přebor 2007-08                                         Zpráva z 4.kola                     ____                                  15.12.2007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tbl>
      <w:tblPr>
        <w:tblW w:w="77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70"/>
        <w:gridCol w:w="2229"/>
        <w:gridCol w:w="551"/>
        <w:gridCol w:w="1000"/>
        <w:gridCol w:w="440"/>
        <w:gridCol w:w="2286"/>
        <w:gridCol w:w="554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.1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komotiva Brno J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- 5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Univerzita Brno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tula Ja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chan Zdeně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Doškař Miloslav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tna Vladimí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8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áčil Stanislav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ebek J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7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íma Jaroslav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fek Marti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5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ášek Ladislav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eiber Kare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5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ukolík Antoní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ychta J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8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udec Josef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bsolín Ladi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odniak Peter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ber Tom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.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oravská Slávia 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- 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ŠK 64 Brno C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rámek Josef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ejčí Pet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1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nků Luboslav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ybníček Otto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5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avlát Stanislav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díček Milo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4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ttrich Jiří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tolba Josef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7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mian Karel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tovský Jiří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4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eindl Jaroslav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rýšek Pet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7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říbrný Rostislav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rnohlávek Jaro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6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radil Josef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cházka Pete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.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uras BVK Brno 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- 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etria-Průkopník B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míška Miroslav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nota Jiří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7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láb Lubomír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dnařík Radomí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1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ka Miroslav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nda Lubo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7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melíček Bronislav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Řehůřek Jiří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3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vlík Jiří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cálek Tom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jt Leoš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liš Milo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2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likán Karel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čík Rudolf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9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č Mila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p Jiří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4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.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ojenská akadem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- 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nohrady Brno B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bíček Jiří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áral Stani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ývlt Zdeně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ák Vítěz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8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rz Luboš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áral Adam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8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keš Karel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íženský Lubo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3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Wolf Hyne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Řezník Milo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2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er Františe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bík J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7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: 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něk Vladimí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1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: +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bík Jan Sebasti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.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komotiva Brno 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- 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uras BVK Brno F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Řehák Lukáš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alovský Ladi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4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ík Marti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nad Rade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7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lan Iva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evčíková Marie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5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křínek Petr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da Micha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1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špárek Ondřej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še Tibo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5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ladký Mila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nad Ondřej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ráková Ivan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ber Tom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3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ffenberger Adam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: 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man Mare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.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komotiva Brno 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˝ - 1˝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oravská Slávia C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ítovec Jiří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ůma Miro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8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Češek Liboslav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chařík J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3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ojan Josef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ůbek Stani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8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zanec Jan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urza Pave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9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lámka Radek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šálek Bohumi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6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zanec Karel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: 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kop Jiří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1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nad Jiří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˝ : ˝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ůma Ludví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9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olka Bohumír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 : -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4"/>
        <w:rPr/>
      </w:pPr>
      <w:r>
        <w:rPr/>
        <w:t>Tabulka po 4.kol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6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080"/>
        <w:gridCol w:w="774"/>
        <w:gridCol w:w="440"/>
        <w:gridCol w:w="440"/>
        <w:gridCol w:w="440"/>
        <w:gridCol w:w="585"/>
        <w:gridCol w:w="700"/>
        <w:gridCol w:w="64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ř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ý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Zápasů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od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Výhry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kóre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Brno 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Brno 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˝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avská Slávia 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-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ria-Průkopník 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-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64 Brno 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ras BVK Brno 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jenská akademi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nohrady Brno 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˝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verzita Brn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˝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avská Slávia 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˝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Brno 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ras BVK Brno 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Přeji příjemné prožití Vánoc a mnoho sil do nového roku. (předehráno 5.kolo ŠK 64-Duras E 5:3, 11.kolo MS D-MS C 5:3)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Bronislav Chmelíček - vedoucí soutěž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  <w:szCs w:val="18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7:21:00Z</dcterms:created>
  <dc:creator>Petr</dc:creator>
  <dc:description/>
  <cp:keywords/>
  <dc:language>en-US</dc:language>
  <cp:lastModifiedBy>pc</cp:lastModifiedBy>
  <dcterms:modified xsi:type="dcterms:W3CDTF">2007-12-16T17:21:00Z</dcterms:modified>
  <cp:revision>2</cp:revision>
  <dc:subject/>
  <dc:title>Městský přebor 2005-06                                         Zpráva z 1</dc:title>
</cp:coreProperties>
</file>