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  <w:u w:val="single"/>
        </w:rPr>
        <w:t>Městský přebor 2007-08                                         Zpráva z 3.kola                     ____                                  23.11.2007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7440" w:type="dxa"/>
        <w:jc w:val="left"/>
        <w:tblInd w:w="80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80"/>
        <w:gridCol w:w="2126"/>
        <w:gridCol w:w="574"/>
        <w:gridCol w:w="1000"/>
        <w:gridCol w:w="320"/>
        <w:gridCol w:w="2287"/>
        <w:gridCol w:w="573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H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˝ - 1˝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J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ítovec Jiř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čka Vlastimil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škař Miloslav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ák Emil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íma Jaroslav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šek Liboslav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ášek Ladislav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jan Josef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ukolík Antonín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Jan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ák Zdeněk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ámka Radek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dec Josef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jta Jan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sour Karel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˝ - 4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I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ůma Miroslav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ák Lukáš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chařík Jan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an Ivan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vapil Zdeněk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špárek Ondřej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ůbek Stanislav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ký Milan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za Pavel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F:0F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ála Pavel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šálek Bohumil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an Michael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op Jiř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ffenberger Adam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nych Jaroslav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ssner Filip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˝ - 6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ojenská akademie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ovský Ladislav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íček Jiří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Radek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Žitný Petr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včíková Marie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ývlt Zdeněk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eše Tibor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uner Radek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Ondřej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rz Luboš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er Tomáš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eš Karel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ulík Karel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f Hynek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ulík Vít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er František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hrady Brno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˝ - 4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E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ák Vítězslav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chs Luděk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Adam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F:0F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áb Lubomír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ženský Luboš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ka Miroslav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a Marian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melíček Bronislav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zník Miloslav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lík Jiří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něk Vladimír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jt Leoš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chor Zdeněk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likán Karel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ík Jan Sebastin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č Milan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tria-Průkopník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˝ - 2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D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kan Pavel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ámek Josef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dnařík Radomír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ků Luboslav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da Luboš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lát Stanislav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ůřek Jiř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ttrich Jiří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cálek Tomáš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mian Karel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uška Vladimír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eindl Jaroslav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čík Rudolf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bza Kristián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 Jiř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F:0F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K 64 Brno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- 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niverzita Brno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čí Petr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han Zdeněk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bníček Otto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fek Martin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štinský Miroslav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iber Karel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áň Tomáš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ychta Jan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díček Miloš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solín Ladislav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lba Josef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ávodský Jiří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ovský Jiř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bák Pavel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ýšek Petr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epov Kyryl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4"/>
        <w:rPr/>
      </w:pPr>
      <w:r>
        <w:rPr/>
        <w:t>Tabulka po 3.kol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kór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ia-Průkopník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jenská akademi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avská Slávia 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ras BVK Brno 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avská Slávia 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omotiva Brno 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ras BVK Brno 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zita Br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,5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Napomínám Duras E a Lokomotivu I za 1.manipulaci se soupiskou (kontumace uvnitř sestavy).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Bronislav Chmelíček - vedoucí soutěž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0:11:00Z</dcterms:created>
  <dc:creator>Petr</dc:creator>
  <dc:description/>
  <cp:keywords/>
  <dc:language>en-US</dc:language>
  <cp:lastModifiedBy>Lenička</cp:lastModifiedBy>
  <dcterms:modified xsi:type="dcterms:W3CDTF">2007-11-24T07:58:00Z</dcterms:modified>
  <cp:revision>5</cp:revision>
  <dc:subject/>
  <dc:title>Městský přebor 2005-06                                         Zpráva z 1</dc:title>
</cp:coreProperties>
</file>