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ěstský přebor 2007-08                                         Zpráva z 2.kola                                                       10.11.2007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7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70"/>
        <w:gridCol w:w="2293"/>
        <w:gridCol w:w="567"/>
        <w:gridCol w:w="1000"/>
        <w:gridCol w:w="2334"/>
        <w:gridCol w:w="566"/>
        <w:gridCol w:w="52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1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okomotiva Brno J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0 - 7,0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ŠK 64 Brno C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p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upt Jaromí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ejčí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Doškař Mil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ybníček Ott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áčil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tráň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íma Ja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zdíček Mil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tourač Františ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tolba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ášek Lad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atovský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ukolík Antoní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urýšek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udec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rnohlávek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Univerzita Brn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5 - 5,5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etria-Průkopník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p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chan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nota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ufek Mart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pkan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leiber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dnařík Rado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ycht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nda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bsolín Lad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Řehůře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daloglu Vasil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cálek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ávodský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Vališ Mil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daloglu Strato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p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,0 - 3,0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nohrady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p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Šrámek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ovák Vítěz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anků Lub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áral Ada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ikodém Gust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Svíženský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vlát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Řezník Mil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ttrich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bí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umian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aněk Vladi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eindl Ja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edl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bza Kristiá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ochor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uras BVK Brno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0 - 4,0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uras BVK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p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chs Lud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lovský 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láb Lubomí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nad Rad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anka Mi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eše Tibo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melíček Bro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19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nad Ondřej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vlík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eber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likán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ulík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rč Mil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man Mar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eřábek Oldři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kulík Vít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ojenská akadem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5,0 - 3,0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ravská Slávia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p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bíček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ům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Žitný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uchaří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ývlt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ekvapil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rauner Rad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ůbek Sta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keš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urza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nka Vladimí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ršálek Bohumi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olf Hyn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kop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er Františ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ůma Ludví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okomotiva Brno 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,5 - 2,5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okomotiva Brno 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p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Řehák Luk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ítovec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ík Marti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čka Vlastimi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tlan Iv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ešek Lib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okřínek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ojan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špárek Ondř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zanec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ladký Mil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alámka Rade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oráková Iva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ojta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ffenberger Ada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zanec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Tabulka po 2.kole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kór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Brno 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ria-Průkopník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Brno 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nohrady Brno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Brno 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Brno 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Brno 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Brno 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verzita Br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b/>
          <w:sz w:val="18"/>
        </w:rPr>
        <w:t>Doplnění soupisky</w:t>
      </w:r>
      <w:r>
        <w:rPr>
          <w:sz w:val="18"/>
        </w:rPr>
        <w:t xml:space="preserve"> Univerzita 19. Weber Tomáš 13.08.1980 3.V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>Bronislav Chmelíček - vedoucí soutěže</w:t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21:35:00Z</dcterms:created>
  <dc:creator>Petr</dc:creator>
  <dc:description/>
  <cp:keywords/>
  <dc:language>en-US</dc:language>
  <cp:lastModifiedBy>pc</cp:lastModifiedBy>
  <dcterms:modified xsi:type="dcterms:W3CDTF">2007-11-10T21:35:00Z</dcterms:modified>
  <cp:revision>2</cp:revision>
  <dc:subject/>
  <dc:title>Městský přebor 2005-06                                         Zpráva z 1</dc:title>
</cp:coreProperties>
</file>