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u w:val="single"/>
        </w:rPr>
        <w:t>Městský přebor 2007-08                                               Zpráva z 11.kola                                                                  4.4.2008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5"/>
        <w:gridCol w:w="2293"/>
        <w:gridCol w:w="567"/>
        <w:gridCol w:w="1000"/>
        <w:gridCol w:w="800"/>
        <w:gridCol w:w="2274"/>
        <w:gridCol w:w="56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1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tria-Průkopník 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˝ - 2˝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Brno J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ota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Vitula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pkan Pav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upt Jaromí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dnařík Radomí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áčil Stan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8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da Lubo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íma Ja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ůřek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urač Františ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cálek Tomá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rášek Lad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iháček Kar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ukolík Antoní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3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ák Zdeně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64 Brno 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˝ - 3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nohrady Brno B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čí Pet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 Vítěz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8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bníček Ott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víženský Lubo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3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ráň Tomá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ga Mari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díček Milo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zník Mil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2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lba Jose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ík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rýšek Pet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ěk Vladimí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rovič Vendelí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ováková Vladimír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4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cházka Pete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ík Jan Sebas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verzita Brn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˝ - 2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BVK Brno F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chan Zdeně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ovský Lad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culíková Rená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nad Rad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7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utna Vladimí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da Micha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1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eiber Kar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nad Ondřej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ychta J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er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3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solín Lad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ulík Kar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rdaloglu Vasili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 Mar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eber Tomá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 Jáchym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- 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C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ámek Jose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ůma Mi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ů Lub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chařík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ttrich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vapil Zdeně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umian Kar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ůbek Stan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indl Jar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za Pav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říbrný Rost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šálek Bohumi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bza Kristiá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op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1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adil Jose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ůma Ludví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BVK Brno 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- 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Brno H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míška Mir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ítovec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ka Mir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čka Vlastimi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melíček Bron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šek Lib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4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lík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jt Leo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lámka Rad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6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ikán Kar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ta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řábek Oldřic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Kar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orný Vlastimi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olka Bohumí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9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- 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Brno I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ček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ák Luk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uca Pet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lan Iv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itný Pet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křínek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3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ývlt Zdeně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špárek Ondřej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uner Rad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dký Mil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8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eš Kar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da Oldřich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lf Hyn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nka Pav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7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er Františ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áková Ivan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ind w:left="900" w:hanging="0"/>
        <w:rPr/>
      </w:pPr>
      <w:r>
        <w:rPr/>
        <w:t xml:space="preserve">Konečná tabulka 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1863"/>
        <w:gridCol w:w="374"/>
        <w:gridCol w:w="360"/>
        <w:gridCol w:w="360"/>
        <w:gridCol w:w="360"/>
        <w:gridCol w:w="440"/>
        <w:gridCol w:w="440"/>
        <w:gridCol w:w="507"/>
        <w:gridCol w:w="601"/>
        <w:gridCol w:w="1813"/>
        <w:gridCol w:w="374"/>
        <w:gridCol w:w="360"/>
        <w:gridCol w:w="360"/>
        <w:gridCol w:w="360"/>
        <w:gridCol w:w="440"/>
        <w:gridCol w:w="440"/>
        <w:gridCol w:w="507"/>
      </w:tblGrid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ř.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ým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=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ř.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ým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=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D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˝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BVK Brno 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˝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Brno H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ohrady Brno B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˝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Brno 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BVK Brno F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˝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Brno C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˝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verzita Brno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ria-Průkopník B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Brno J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˝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Gratuluji Moravské Slávii D k vítězství a k právu postupu do KP2. Náhradníkem je Lokomotiva H. Do Městské soutěže sestupuje Lokomotiva J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</w:t>
      </w:r>
      <w:r>
        <w:rPr>
          <w:sz w:val="18"/>
        </w:rPr>
        <w:tab/>
        <w:tab/>
        <w:tab/>
        <w:tab/>
        <w:tab/>
        <w:t xml:space="preserve">             Bronislav Chmelíček – vedoucí soutěže</w:t>
      </w:r>
    </w:p>
    <w:sectPr>
      <w:type w:val="nextPage"/>
      <w:pgSz w:w="11906" w:h="16838"/>
      <w:pgMar w:left="567" w:right="56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  <w:szCs w:val="1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20:34:00Z</dcterms:created>
  <dc:creator>Petr</dc:creator>
  <dc:description/>
  <cp:keywords/>
  <dc:language>en-US</dc:language>
  <cp:lastModifiedBy>pc</cp:lastModifiedBy>
  <cp:lastPrinted>2008-04-05T22:34:00Z</cp:lastPrinted>
  <dcterms:modified xsi:type="dcterms:W3CDTF">2008-04-05T20:34:00Z</dcterms:modified>
  <cp:revision>2</cp:revision>
  <dc:subject/>
  <dc:title>Městský přebor 2005-06                                         Zpráva z 1</dc:title>
</cp:coreProperties>
</file>