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u w:val="single"/>
        </w:rPr>
        <w:t>Městský přebor 2007-08                                               Zpráva z 10.kola                                                                  20.3.2008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tbl>
      <w:tblPr>
        <w:tblW w:w="81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5"/>
        <w:gridCol w:w="2033"/>
        <w:gridCol w:w="567"/>
        <w:gridCol w:w="1000"/>
        <w:gridCol w:w="800"/>
        <w:gridCol w:w="2334"/>
        <w:gridCol w:w="56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1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Brno J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˝ - 4˝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ojenská akademie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ula J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bíček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9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upt Jaromí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uca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4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škař Mil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itný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áčil Stan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ývlt Zdeně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íma Jar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uner Rade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šek Lad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rokeš Kar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8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ák Zdeně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lf Hyne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dec Jose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er Františe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9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Brno 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˝ - 3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as BVK Brno E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ák Luká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míška Mi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8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ík Marti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tanka Mi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2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lan Iv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melíček Bron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4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dký Mil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lík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nka Pav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jt Leo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lan Micha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ikán Kar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6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áková Iva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řábek Oldřich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ffenberger Ada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Brno 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- 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ravská Slávia D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ítovec Jiř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ámek Josef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4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čka Vlastimi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ků Lub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nák Emi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lát Stan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šek Lib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: +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ttrich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4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lámka Rad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mian Kar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6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jta J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indl Ja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7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anec Kar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bza Kristiá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nad Jiř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adil Josef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.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˝ - 2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verzita Brno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ůma Mir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culíková Renát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7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chařík J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tna Vladimí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8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vapil Zdeně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fek Marti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ůbek Stan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leiber Kar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za Pav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ychta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8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šálek Bohumi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solín Lad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op Jiř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botka Vác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ůma Ludví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as BVK Brno F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˝ - 5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64 Brno C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lovský Lad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čí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nad Rad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bníček Otto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evčíková Mar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štinský Mi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6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da Micha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zdíček Milo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nad Ondře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olba Josef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7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ber Tomá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rýšek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7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man Mar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rnohlávek Ja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6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man Jáchy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rovič Vendelí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nohrady Brno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- 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tria-Průkopník B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áral Stan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ota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7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íženský Lubo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dnařík Radomí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ga Mari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ůřek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zník Mil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cálek Tom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7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ěk Vladimí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iš Mil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ků Micha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pák Rad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3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enz Tomá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4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ík Jan Sebasti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ind w:left="900" w:hanging="0"/>
        <w:rPr/>
      </w:pPr>
      <w:r>
        <w:rPr/>
        <w:t xml:space="preserve">Tabulka 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1863"/>
        <w:gridCol w:w="374"/>
        <w:gridCol w:w="360"/>
        <w:gridCol w:w="360"/>
        <w:gridCol w:w="360"/>
        <w:gridCol w:w="440"/>
        <w:gridCol w:w="440"/>
        <w:gridCol w:w="507"/>
        <w:gridCol w:w="601"/>
        <w:gridCol w:w="1813"/>
        <w:gridCol w:w="374"/>
        <w:gridCol w:w="360"/>
        <w:gridCol w:w="360"/>
        <w:gridCol w:w="360"/>
        <w:gridCol w:w="440"/>
        <w:gridCol w:w="440"/>
        <w:gridCol w:w="507"/>
      </w:tblGrid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ř.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ým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=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ř.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ým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=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D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˝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BVK Brno 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˝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Brno 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Brno H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ohrady Brno B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BVK Brno F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64 Brno C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Brno J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ria-Průkopník B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˝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verzita Brno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˝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Napomínám Lokomotivu H za 1.manipulaci se soupiskou (kontumace uvnitř sestavy).  Uděluji Durasu E pokutu 50 Kč za 2. manipulaci se soupiskou                                                                                             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</w:t>
      </w:r>
      <w:r>
        <w:rPr>
          <w:sz w:val="18"/>
        </w:rPr>
        <w:tab/>
        <w:tab/>
        <w:tab/>
        <w:tab/>
        <w:tab/>
        <w:t xml:space="preserve">             Bronislav Chmelíček – vedoucí soutěže</w:t>
      </w:r>
    </w:p>
    <w:sectPr>
      <w:type w:val="nextPage"/>
      <w:pgSz w:w="11906" w:h="16838"/>
      <w:pgMar w:left="567" w:right="567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  <w:szCs w:val="1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1:59:00Z</dcterms:created>
  <dc:creator>Petr</dc:creator>
  <dc:description/>
  <cp:keywords/>
  <dc:language>en-US</dc:language>
  <cp:lastModifiedBy>Pavel Pěnkava</cp:lastModifiedBy>
  <dcterms:modified xsi:type="dcterms:W3CDTF">2008-03-20T22:22:00Z</dcterms:modified>
  <cp:revision>3</cp:revision>
  <dc:subject/>
  <dc:title>Městský přebor 2005-06                                         Zpráva z 1</dc:title>
</cp:coreProperties>
</file>