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ěstský přebor 2007-08                                         Zpráva z 1.kola                                                        3.11.2007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82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14"/>
        <w:gridCol w:w="2032"/>
        <w:gridCol w:w="620"/>
        <w:gridCol w:w="1000"/>
        <w:gridCol w:w="380"/>
        <w:gridCol w:w="2334"/>
        <w:gridCol w:w="620"/>
        <w:gridCol w:w="554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 - 4,5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J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yp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á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škař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áči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ký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ím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ál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urač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(0:1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ffenberger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(0:1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ukolí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ssner Fili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(0:1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dec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 - 3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ojenská akademi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yp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ítovec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čk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uc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ák E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Žit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šek Lib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ývlt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jan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uner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rz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ám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 Hy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yer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 - 3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yp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áb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chař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vapil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melíč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ůbe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í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lik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šálek Bohu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č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ňaz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ych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5 - 6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yp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ovsk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včíková Mar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kodém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še T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ttrich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ia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ind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Jáchy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íbrný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bza Krist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 - 3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niverzita Br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yp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culíková Rená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ák Vítěz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tn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víženský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ibe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a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zní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olí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pov Kyry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ně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botk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.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 - 4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yp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ot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k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íček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řík Rad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štinský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a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ůř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ušk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ovs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pák Rad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ýš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rnohláv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Tabulka po 1.kol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kór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avská Slávia 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avská Slávia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enská akadem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s BVK Brno 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zita Br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s BVK Brno 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Bronislav Chmelíček - vedoucí soutěž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V utkání Lokomotiva I-Lokomotiva J nastoupil bez registrace Petr Prokop, proto byla jeho a následné partie zkontumovány. U nich budou výsledky dosažené na šachovnicích započítány do ela.</w:t>
      </w:r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rPr/>
      </w:pPr>
      <w:r>
        <w:rPr>
          <w:sz w:val="20"/>
          <w:szCs w:val="20"/>
        </w:rPr>
        <w:t>Utkání Duras F – Moravská Slávia D bylo dohráno 2.11. protože většina hráčů domácíhodružstvase zúčastnila Mistrovství Moravy a Slezska mládež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e pánů Kopkana a Palovského ukončilo zazvonění mobi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plnění soupisky ŠK 64 Brno C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Procházka Peter   1250   15.09.1987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vady v úvodní zprávě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ráče Vinohrad jsem omylem označil jako </w:t>
      </w:r>
      <w:r>
        <w:rPr>
          <w:b/>
          <w:sz w:val="20"/>
          <w:szCs w:val="20"/>
        </w:rPr>
        <w:t>H</w:t>
      </w:r>
      <w:r>
        <w:rPr>
          <w:sz w:val="20"/>
          <w:szCs w:val="20"/>
        </w:rPr>
        <w:t xml:space="preserve">osty, jsou </w:t>
      </w:r>
      <w:r>
        <w:rPr>
          <w:b/>
          <w:sz w:val="20"/>
          <w:szCs w:val="20"/>
        </w:rPr>
        <w:t>V</w:t>
      </w:r>
      <w:r>
        <w:rPr>
          <w:sz w:val="20"/>
          <w:szCs w:val="20"/>
        </w:rPr>
        <w:t>olní hráči. Utkání 8.kola Duras F-Vinohrady B začíná již v 17:00 (omylem jsem uvedl 17:3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va adresy kapitána Lokomotivy J: Antonín Koukolník, Loučičky 130, 683 54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Závady v soupiskách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10" w:hanging="0"/>
        <w:rPr>
          <w:sz w:val="20"/>
          <w:szCs w:val="20"/>
        </w:rPr>
      </w:pPr>
      <w:r>
        <w:rPr>
          <w:sz w:val="20"/>
          <w:szCs w:val="20"/>
        </w:rPr>
        <w:t>Nezaregistrované hráče nebudu ze soupisek vyškrtávat, protože vydáním nových sestav by mohl nastat zmatek při hlášení výsledků SMS-kou. Tučně uvedení hráči stále nesmí nastupo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Lokomotiva Brno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Řehák Lukáš – hostovaní lístek předlož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8. Prokop Petr – není na seznamu člen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Breindl Filip – zaregistrová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Ondrušek Pavel – není na seznamu člen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 neelistů neuvedeny tříd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Lokomotiva Brno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Vítovec Jiří – zaregistrov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Vojta Jan – zaregistrová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Škaroupka Petr – není na seznamu člen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1. VA Br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Beer František – hostovaní lístek předlož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2. Lokomotiva Brno 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Prášek Ladislav – hostovaní lístek předlož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Motl Antonín – není na seznamu člen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2:18:00Z</dcterms:created>
  <dc:creator>Petr</dc:creator>
  <dc:description/>
  <cp:keywords/>
  <dc:language>en-US</dc:language>
  <cp:lastModifiedBy>pc</cp:lastModifiedBy>
  <cp:lastPrinted>2007-11-03T23:18:00Z</cp:lastPrinted>
  <dcterms:modified xsi:type="dcterms:W3CDTF">2007-11-03T22:18:00Z</dcterms:modified>
  <cp:revision>2</cp:revision>
  <dc:subject/>
  <dc:title>Městský přebor 2005-06                                         Zpráva z 1</dc:title>
</cp:coreProperties>
</file>