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Arial Unicode MS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Arial Unicode MS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;Times New Roman" w:hAnsi="Times New Roman;Times New Roman" w:eastAsia="MS Mincho;Arial Unicode MS" w:cs="Times New Roman;Times New Roman"/>
          <w:sz w:val="24"/>
          <w:szCs w:val="24"/>
        </w:rPr>
      </w:pPr>
      <w:r>
        <w:rPr>
          <w:rFonts w:eastAsia="MS Mincho;Arial Unicode MS" w:cs="Times New Roman;Times New Roman" w:ascii="Times New Roman;Times New Roman" w:hAnsi="Times New Roman;Times New Roman"/>
          <w:sz w:val="24"/>
          <w:szCs w:val="24"/>
        </w:rPr>
        <w:t>Jihomoravský KP II B družstev - ročník 2007/08</w:t>
      </w:r>
    </w:p>
    <w:p>
      <w:pPr>
        <w:pStyle w:val="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36"/>
          <w:szCs w:val="36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ávěrečná zpráva</w:t>
      </w:r>
    </w:p>
    <w:p>
      <w:pPr>
        <w:pStyle w:val="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36"/>
          <w:szCs w:val="36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36"/>
          <w:szCs w:val="36"/>
          <w:u w:val="single"/>
        </w:rPr>
      </w:r>
    </w:p>
    <w:p>
      <w:pPr>
        <w:pStyle w:val="Prosttext"/>
        <w:jc w:val="center"/>
        <w:rPr/>
      </w:pPr>
      <w:r>
        <w:rPr/>
        <w:t>Konečné pořadí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041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41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ŠK DURAS BVK KRÁLOVO POLE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 MORAVSKÁ SLAVIA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n.JEVIŠOVKOU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</w:tr>
    </w:tbl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Do krajského přeboru 1.třídy postupuje ŠK PRŮKOPNÍK PETRIA. Do okresního  přeboru sestupují SPgŠ+G Znojmo B a TJ Hodonice.</w:t>
      </w:r>
    </w:p>
    <w:p>
      <w:pPr>
        <w:pStyle w:val="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22"/>
          <w:szCs w:val="22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22"/>
          <w:szCs w:val="22"/>
          <w:u w:val="single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0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634"/>
        <w:gridCol w:w="634"/>
      </w:tblGrid>
      <w:tr>
        <w:trPr>
          <w:trHeight w:val="31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HODONICE A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gŠ+G ZNOJM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HRUŠOVANY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PRŮKOPNÍK-PETRI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 MORAVSKÁ SLAVIA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DURAS BVK KRÁLOVO POLE 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BYDO ZAKŘANY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LOKOMOTIVA BRNO F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RNO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LOKOMOTIVA BRNO G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ZNOJM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</w:tbl>
    <w:p>
      <w:pPr>
        <w:pStyle w:val="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36"/>
          <w:szCs w:val="36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36"/>
          <w:szCs w:val="36"/>
          <w:u w:val="single"/>
        </w:rPr>
      </w:r>
    </w:p>
    <w:tbl>
      <w:tblPr>
        <w:tblW w:w="97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827"/>
        <w:gridCol w:w="576"/>
        <w:gridCol w:w="576"/>
        <w:gridCol w:w="352"/>
        <w:gridCol w:w="352"/>
        <w:gridCol w:w="278"/>
        <w:gridCol w:w="352"/>
        <w:gridCol w:w="352"/>
        <w:gridCol w:w="274"/>
        <w:gridCol w:w="352"/>
        <w:gridCol w:w="352"/>
        <w:gridCol w:w="352"/>
        <w:gridCol w:w="352"/>
        <w:gridCol w:w="352"/>
        <w:gridCol w:w="585"/>
        <w:gridCol w:w="568"/>
        <w:gridCol w:w="618"/>
        <w:gridCol w:w="714"/>
      </w:tblGrid>
      <w:tr>
        <w:trPr>
          <w:trHeight w:val="255" w:hRule="atLeast"/>
        </w:trPr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ecné poradí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ŠK PRŮKOPNÍK-PETRIA (31 MP3/45 PtsV)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íše Jan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endovský Jan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byl René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kan Pav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viš Libor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pel David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VINOHRADY BRNO A (25 MP3/47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ík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ser Miroslav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ryc Tomáš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Stan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ta Hynek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ěk Vladimí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ŠK DURAS BVK KRÁLOVO POLE D (25 MP3/45 PtsV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vský Lad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Lud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rš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dláček Jaroslav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íha Otma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melíček Bron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lis Rudol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áček Zden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blížek Antoní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chs Stan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3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ŠK LOKOMOTIVA BRNO G (21 MP3/32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ťastný Rad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il Ivo 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J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od Micha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ibyl Rad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šek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šík Františ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ťastný Pavel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2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BK MORAVSKÁ SLAVIA BRNO B (16 MP3/33 PtsV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uster Petr 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pák Libo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ránek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š Duš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emář Kami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67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ŠK HRUŠOVANY n.JEVIŠOVKOU A (16 MP3/24 PtsV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lík Miroslav 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š Oldřic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van Zdeněk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k Miroslav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cha Kar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n Lubomí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ösner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lok Františ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ečný Zden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borný David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jč Já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n Robert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ruba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jš Rad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ŠK LOKOMOTIVA BRNO F (14 MP3/32 PtsV)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ár Tomáš 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áb Tom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hmann Jan 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ška Miroslav 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k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Dalibor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hek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Dosi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ípek Oldřic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fek Marti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la Pav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čka Vác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ŠK 64 BRNO B (14 MP3/31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jda Kar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rdaloglu Vasili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ý Radov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tník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líček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šetečka Mil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uletý J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ssner Kar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žek Pav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TJ ZNOJMO B (13 MP3/31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řák Libor 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ák Josef 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ký Jar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en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žal Lad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dl Lad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ůžička Františ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trhoun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 Bohumi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otam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ilka Jar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3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ŠK BYDO ZAKŘANY B (12 MP3/31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ý Jar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ek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ěk Stan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el Jiří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ík Vladimí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erka Miro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c Mil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pěváková Kateřina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pal Rudol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PgŠ+G ZNOJMO B (3 MP3/18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š Jakub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lpa Pav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boda Antoní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neider Micha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ala Lub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ů Luká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el Vojtěc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am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boda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lík Zdeně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ík Jakub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F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ák Jose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alová Kateřin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</w:t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TJ HODONICE A (3 MP3/16 PtsV)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ach.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D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y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t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tg-Ř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vanda Josef H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la Rom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ík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čal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ík František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álek Lubo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 Vladimí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šť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ienka Ladisla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bec Kar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áček Jaromí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ínek Ja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rša Pet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óth Richard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čal Pave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cha Jiří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E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F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</w:tr>
    </w:tbl>
    <w:p>
      <w:pPr>
        <w:pStyle w:val="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u w:val="single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u w:val="single"/>
        </w:rPr>
      </w:r>
    </w:p>
    <w:tbl>
      <w:tblPr>
        <w:tblW w:w="89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724"/>
        <w:gridCol w:w="580"/>
        <w:gridCol w:w="2936"/>
        <w:gridCol w:w="279"/>
        <w:gridCol w:w="531"/>
        <w:gridCol w:w="560"/>
        <w:gridCol w:w="580"/>
        <w:gridCol w:w="545"/>
        <w:gridCol w:w="740"/>
      </w:tblGrid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Sezn. šach. po kole 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1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mimo kontumacních bodu), trídení podle Body, Partie vzestupne (méne je lepší), Výkon, Procenta, 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í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íše Jan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řák Libor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vanda Josef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jda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ťastný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ár Tomáš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uster Petr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oš Jakub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aslík Miroslav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ser Miroslav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eš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endovský Jan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aří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ák Josef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če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la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il Ivo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áb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lp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pák L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ibyl René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ěk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hmann Jan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uryc Tomáš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Lud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oboda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van Zdeněk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ký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í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rš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k Miroslav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en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sel Jiří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 Vítěz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vrdý Rado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6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neider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od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uška Miroslav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a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kan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cha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dláček Jaroslav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žal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kodém Gust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Dalibo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ík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í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utní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mala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ráne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l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íha Otma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der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lů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h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š Libo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rt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rlíč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álek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n Lub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šetečka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čev Dos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c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el Vojtě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mpel David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ička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ynka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ála Přemys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rš Duš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ösne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ibyl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ulis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trhoun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áčil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lo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tta Hynek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ulet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ušť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hrenberg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m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áče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íp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emář Ka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kora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pěváková Kateřina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ienka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oboda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ečný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rný David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blížek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š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b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lí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ssner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a Mari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 Bohu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ší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jč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áček Jar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že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otam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ík Jakub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pal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n Rober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lí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si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ál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ruba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jt Le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BVK KRÁLOVO POLE D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á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lka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cho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ín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ťastný Pavel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dračka Vác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jš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HRUŠOVANY n.JEVIŠOVKOU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š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indler Edmun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něk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čev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frovič Vendel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óth Richar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ová Vladimír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4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ák E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3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malová Kateři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al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ach. 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dy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tg-Ř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cha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</w:t>
            </w:r>
          </w:p>
        </w:tc>
      </w:tr>
      <w:tr>
        <w:trPr>
          <w:trHeight w:val="24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tbl>
      <w:tblPr>
        <w:tblW w:w="91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831"/>
        <w:gridCol w:w="580"/>
        <w:gridCol w:w="3020"/>
        <w:gridCol w:w="520"/>
        <w:gridCol w:w="640"/>
        <w:gridCol w:w="740"/>
        <w:gridCol w:w="580"/>
        <w:gridCol w:w="740"/>
      </w:tblGrid>
      <w:tr>
        <w:trPr>
          <w:trHeight w:val="240" w:hRule="atLeast"/>
        </w:trPr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radí po kole 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76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mimo kontumacních bodu), trídení podle Procenta, Body, Rtg-Ř, Výkon, Partie vzestupne (méne je lepší)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r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mén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ým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tg-Ř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p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rtie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jáče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bíč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ser Miroslav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z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dnařík Rad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cha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ral Ada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borný David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da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š Libo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k Miroslav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í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kan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íženský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íp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blížek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kodém Gust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ulis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rš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tul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emář Ka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ibyl René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ků Lub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šetečka Mil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a Mari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š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ák Josef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ší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šálek Bohu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tta Hynek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len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ibyl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íha Otma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pěváková Kateřina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ovský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ák Vítěz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čev Dos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tný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sel Jiří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ťastný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van Zdeněk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mpel David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íše Jan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eš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cha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áčil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oboda Anton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rt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řák Libor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melíček Bro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ležal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aří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ráne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endovský Jan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ěk Stan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dláček Jaroslav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l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hmann Jan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vrdý Rado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uryc Tomáš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nder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ulů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ch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díček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 Bohu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jda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neider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kvapil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če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otam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ár Tomáš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ulet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chálek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oboda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zník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jt Le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lá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rš Duš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apal Rudol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chs Lud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DURAS KRÁLOVO POLE D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vanda Josef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Řehůř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PRŮKOPNÍK-PETR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ladil Ivo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áb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ejčí Dalibor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ahynka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rám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ála Přemys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ík Jakub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kora Luk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od Mich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rlíček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truška Miroslav C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avík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strhoun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c Mil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ký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lík Zdeně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šek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la Rom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kop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fek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ruba Marti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jč Já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oš Jakub 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vel Vojtě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ylo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ab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ůžička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uster Petr 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lp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a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frovič Vendelí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ienka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ráček Jar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n Lubo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ík Františ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a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tolba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64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ösne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ilka Ja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pák L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 MORAVSKÁ SLAVIA BRN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n Robert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ŠK HRUŠOVANY n.JEVIŠOVKOU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ša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chor Tomá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mala Lubo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ík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něk Vladi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OHRADY BRNO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ál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ín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J HODONICE 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čev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LOKOMOTIVA BRNO F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hrenberg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K BYDO ZAKŘAN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m Pet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malová Kateři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gŠ+G ZNOJMO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Pokuty</w:t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u w:val="single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u w:val="single"/>
        </w:rPr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Moravská Slavia B 500 Kč za mrtvou duši (Rotrekl Rostislav)</w:t>
      </w:r>
    </w:p>
    <w:p>
      <w:pPr>
        <w:pStyle w:val="Prosttext"/>
        <w:ind w:right="-468" w:hanging="0"/>
        <w:rPr/>
      </w:pPr>
      <w:r>
        <w:rPr>
          <w:rFonts w:eastAsia="MS Mincho;Arial Unicode MS" w:cs="Times New Roman;Times New Roman" w:ascii="Times New Roman;Times New Roman" w:hAnsi="Times New Roman;Times New Roman"/>
        </w:rPr>
        <w:t>Moravská Slavia B 200 Kč za nenahlášení výsledků.</w:t>
      </w:r>
    </w:p>
    <w:p>
      <w:pPr>
        <w:pStyle w:val="Prosttext"/>
        <w:ind w:right="-468" w:hanging="0"/>
        <w:rPr/>
      </w:pPr>
      <w:r>
        <w:rPr>
          <w:rFonts w:eastAsia="MS Mincho;Arial Unicode MS" w:cs="Times New Roman;Times New Roman" w:ascii="Times New Roman;Times New Roman" w:hAnsi="Times New Roman;Times New Roman"/>
        </w:rPr>
        <w:t>Moravská Slavia B 200 Kč za kontumaci uprostřed sestavy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Lokomotiva G 200 Kč za kontumaci uprostřed sestavy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Lokomotiva F 400 Kč za dvě kontumace uprostřed sestavy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Lokomotiva F 500 Kč za řízení utkání rozhodčím bez licence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Spgš Znojmo  200 Kč za kontumaci uprostřed sestavy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Spgš Znojmo 800 Kč za osm kontumací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rPr/>
      </w:pPr>
      <w:r>
        <w:rPr>
          <w:rFonts w:eastAsia="MS Mincho;Arial Unicode MS" w:cs="Times New Roman;Times New Roman" w:ascii="Times New Roman;Times New Roman" w:hAnsi="Times New Roman;Times New Roman"/>
        </w:rPr>
        <w:t xml:space="preserve">Ve statistikách  partií jsou výsledky zápasu mezi Lokomotivou F a Spgš Znojmo uvedeny jak byly odehrány na 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šachovnicích a budou zaslány na výpočet  ELO koeficientu.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 xml:space="preserve">Výpočet Rp- výkon hráče neumí řídící  program správně spočítat , tudíž  je lépe si svůj koeficient přepočítat  pomocí </w:t>
      </w:r>
    </w:p>
    <w:p>
      <w:pPr>
        <w:pStyle w:val="Prosttext"/>
        <w:ind w:right="-468" w:hanging="0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elo kalkulátoru na webu.</w:t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Pavel Kubíček</w:t>
      </w:r>
    </w:p>
    <w:p>
      <w:pPr>
        <w:pStyle w:val="Prosttext"/>
        <w:ind w:right="-468" w:hanging="0"/>
        <w:jc w:val="center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 w:ascii="Times New Roman;Times New Roman" w:hAnsi="Times New Roman;Times New Roman"/>
        </w:rPr>
        <w:t>vedoucí soutěže</w:t>
      </w:r>
    </w:p>
    <w:p>
      <w:pPr>
        <w:pStyle w:val="Normal"/>
        <w:rPr>
          <w:rFonts w:ascii="Times New Roman;Times New Roman" w:hAnsi="Times New Roman;Times New Roman" w:eastAsia="MS Mincho;Arial Unicode MS" w:cs="Times New Roman;Times New Roman"/>
        </w:rPr>
      </w:pPr>
      <w:r>
        <w:rPr>
          <w:rFonts w:eastAsia="MS Mincho;Arial Unicode MS" w:cs="Times New Roman;Times New Roman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0:39:00Z</dcterms:created>
  <dc:creator>Pavel Kubíček</dc:creator>
  <dc:description/>
  <cp:keywords/>
  <dc:language>en-US</dc:language>
  <cp:lastModifiedBy>pc</cp:lastModifiedBy>
  <dcterms:modified xsi:type="dcterms:W3CDTF">2008-04-13T20:39:00Z</dcterms:modified>
  <cp:revision>2</cp:revision>
  <dc:subject/>
  <dc:title>Jihomoravský šachový svaz, Zámečnická 2, 601 73 Brno</dc:title>
</cp:coreProperties>
</file>