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www.chess.cz/kraje/jmss</w:t>
        </w:r>
      </w:hyperlink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eastAsia="Courier New"/>
          <w:b/>
          <w:bCs/>
          <w:sz w:val="32"/>
          <w:szCs w:val="32"/>
        </w:rPr>
        <w:t xml:space="preserve"> </w:t>
      </w:r>
      <w:r>
        <w:rPr>
          <w:rFonts w:eastAsia="Courier New"/>
          <w:b/>
          <w:bCs/>
          <w:sz w:val="32"/>
          <w:szCs w:val="32"/>
          <w:highlight w:val="lightGray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highlight w:val="lightGray"/>
        </w:rPr>
        <w:t xml:space="preserve">JMKP 2 B 07-08              Kolo č. 7                                           3.2.2008      </w:t>
      </w:r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80"/>
        <w:gridCol w:w="1080"/>
        <w:gridCol w:w="630"/>
        <w:gridCol w:w="1890"/>
        <w:gridCol w:w="720"/>
        <w:gridCol w:w="22"/>
        <w:gridCol w:w="2138"/>
        <w:gridCol w:w="22"/>
      </w:tblGrid>
      <w:tr>
        <w:trPr/>
        <w:tc>
          <w:tcPr>
            <w:tcW w:w="30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PRŮKOPNÍK-PETRI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 - 1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pkan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viš Libor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frovič Vendelín</w:t>
            </w:r>
          </w:p>
        </w:tc>
      </w:tr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12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 - 2,0</w:t>
            </w:r>
          </w:p>
        </w:tc>
        <w:tc>
          <w:tcPr>
            <w:tcW w:w="3262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ŠK HRUŠOVANY 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h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ster Petr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Oldř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Lub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rš Dušan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Robert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emář Kamil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ruba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kodém Gust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Lubomí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D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5 - 0,5</w:t>
            </w:r>
          </w:p>
        </w:tc>
        <w:tc>
          <w:tcPr>
            <w:tcW w:w="3262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rš  Marti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ovský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mala Lubo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íha Otmar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malová Kateřina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Lud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ů Luk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íček Br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š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oulis Rudolf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dláček Jar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ík Zdeně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jáček Zdeněk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BYDO ZAKŘANY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HODONICE A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hrenberg Pet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vanda Josef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vík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ienka Lad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č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í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nderka 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rabec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ěk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čal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c Mil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áček Jaro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ří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ík Františ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ášek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Jiří</w:t>
            </w:r>
          </w:p>
        </w:tc>
      </w:tr>
      <w:tr>
        <w:trPr/>
        <w:tc>
          <w:tcPr>
            <w:tcW w:w="30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F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 - 5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čev Dosi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áb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řák Libor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Dos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ndl Lad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ký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Oldř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ruška Mir C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en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fek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trhoun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ejčí Dalibor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žal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ál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 Bohumil</w:t>
            </w:r>
          </w:p>
        </w:tc>
      </w:tr>
      <w:tr>
        <w:trPr/>
        <w:tc>
          <w:tcPr>
            <w:tcW w:w="30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 - 2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G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ová Vladimíra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í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l Ivo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ral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šek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ta Hynek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šík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ryc Tomáš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tula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ženský Lub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hor Tomá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ák Vítěz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Luk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zník Mil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ťastný Pavel H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0"/>
        <w:gridCol w:w="620"/>
        <w:gridCol w:w="440"/>
        <w:gridCol w:w="440"/>
        <w:gridCol w:w="440"/>
        <w:gridCol w:w="600"/>
        <w:gridCol w:w="600"/>
        <w:gridCol w:w="640"/>
      </w:tblGrid>
      <w:tr>
        <w:trPr>
          <w:trHeight w:val="170" w:hRule="atLeast"/>
        </w:trPr>
        <w:tc>
          <w:tcPr>
            <w:tcW w:w="5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tcBorders/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PRŮKOPNÍK-PETRIA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D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 BRNO G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ŠK HRUŠOVANY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 BRNO 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HODONICE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ind w:left="70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 zápase 6.kola mezi Hodonicemi a Durasem  D nehrál za domácí Šimík Petr, nýbrž</w:t>
      </w:r>
    </w:p>
    <w:p>
      <w:pPr>
        <w:pStyle w:val="Prosttext"/>
        <w:ind w:left="70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Šimík František.</w:t>
      </w:r>
    </w:p>
    <w:p>
      <w:pPr>
        <w:pStyle w:val="Prosttex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Pavel Kubíček</w:t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1:54:00Z</dcterms:created>
  <dc:creator>Pavel Kubíček</dc:creator>
  <dc:description/>
  <cp:keywords/>
  <dc:language>en-US</dc:language>
  <cp:lastModifiedBy>pc</cp:lastModifiedBy>
  <dcterms:modified xsi:type="dcterms:W3CDTF">2008-02-03T21:54:00Z</dcterms:modified>
  <cp:revision>2</cp:revision>
  <dc:subject/>
  <dc:title>2</dc:title>
</cp:coreProperties>
</file>