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</w:t>
      </w:r>
      <w:r>
        <w:rPr>
          <w:rFonts w:eastAsia="Courier New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highlight w:val="lightGray"/>
        </w:rPr>
        <w:t xml:space="preserve">JMKP 2 B 07-08              Kolo č. 6                                 13.1.2008     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 - 6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Adam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ryc Tomáš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ženský Lub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ák Vítěz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G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- 1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F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h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ťastný Ra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tul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a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áčil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í Dalibor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šek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fek Marti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- 1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Libo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řák Libor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c Mil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ěk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hrenberg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ík Vladi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šek 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nderk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 Bohu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pal Rudolf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HODONICE A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 - 6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la Rom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vanda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ě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bec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ro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tula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áček Jar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Rudol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í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tíne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áček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ienka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ša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080"/>
        <w:gridCol w:w="81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42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K MORAVSKÁ SLAVI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el Vojtěch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kodém Gust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ík Jaku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ŠK HRUŠOVANY 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PRŮKOPNÍK-PETRI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ner Tomá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ösne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ě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  <w:gridCol w:w="640"/>
      </w:tblGrid>
      <w:tr>
        <w:trPr>
          <w:trHeight w:val="170" w:hRule="atLeast"/>
        </w:trPr>
        <w:tc>
          <w:tcPr>
            <w:tcW w:w="5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RŮKOPNÍK-PETRIA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HODONICE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3:00:00Z</dcterms:created>
  <dc:creator>Pavel Kubíček</dc:creator>
  <dc:description/>
  <cp:keywords/>
  <dc:language>en-US</dc:language>
  <cp:lastModifiedBy>pc</cp:lastModifiedBy>
  <dcterms:modified xsi:type="dcterms:W3CDTF">2008-01-13T23:00:00Z</dcterms:modified>
  <cp:revision>2</cp:revision>
  <dc:subject/>
  <dc:title>2</dc:title>
</cp:coreProperties>
</file>