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3                                 18.11.2007      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gŠ+G ZNOJM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líč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al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ík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uletý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RUŠOVANY A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HODONICE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vanda Josef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álek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k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la Rom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 Vladi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í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rný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bec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n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čal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áček Jaromí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PRŮKOPNÍK-PETRIA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 - 1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en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iš 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 Bohu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lka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AVIA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uster Pet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ťastný Rad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ladil Ivo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emář Ka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byl Rad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od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šík Františ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DURAS D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rš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íha Otm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Lud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se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rš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ryc Tom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lis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áček Ja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blížek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YDO ZAKŘANY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ár Tomáš C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ě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hmann J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c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Dalibo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ík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pěváková Kat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fek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43:00Z</dcterms:created>
  <dc:creator>Pavel Kubíček</dc:creator>
  <dc:description/>
  <cp:keywords/>
  <dc:language>en-US</dc:language>
  <cp:lastModifiedBy>pc</cp:lastModifiedBy>
  <dcterms:modified xsi:type="dcterms:W3CDTF">2007-11-18T20:43:00Z</dcterms:modified>
  <cp:revision>2</cp:revision>
  <dc:subject/>
  <dc:title>2</dc:title>
</cp:coreProperties>
</file>