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08              Kolo č. 2                                 4.11.2007      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42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nderk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F:1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ěváková Kat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F:1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Dosi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vský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áček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ál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ála Přemys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rš Duš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ta Hyn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ěk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šálek Bohumi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ší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ö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otam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áček Jaromí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ula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51:00Z</dcterms:created>
  <dc:creator>Pavel Kubíček</dc:creator>
  <dc:description/>
  <cp:keywords/>
  <dc:language>en-US</dc:language>
  <cp:lastModifiedBy>pc</cp:lastModifiedBy>
  <dcterms:modified xsi:type="dcterms:W3CDTF">2007-11-04T19:51:00Z</dcterms:modified>
  <cp:revision>2</cp:revision>
  <dc:subject/>
  <dc:title>2</dc:title>
</cp:coreProperties>
</file>