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</w:rPr>
          <w:t>www.chess.cz/kraje/jmss</w:t>
        </w:r>
      </w:hyperlink>
    </w:p>
    <w:p>
      <w:pPr>
        <w:pStyle w:val="Prosttext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eastAsia="Courier New"/>
          <w:b/>
          <w:bCs/>
          <w:sz w:val="32"/>
          <w:szCs w:val="32"/>
        </w:rPr>
        <w:t xml:space="preserve"> </w:t>
      </w:r>
      <w:r>
        <w:rPr>
          <w:rFonts w:eastAsia="Courier New"/>
          <w:b/>
          <w:bCs/>
          <w:sz w:val="32"/>
          <w:szCs w:val="32"/>
          <w:highlight w:val="lightGray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highlight w:val="lightGray"/>
        </w:rPr>
        <w:t xml:space="preserve">JMKP 2 B 07-08              Kolo č. 10                                 16.3.2008      </w:t>
      </w:r>
    </w:p>
    <w:p>
      <w:pPr>
        <w:pStyle w:val="Prosttext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64 BRNO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 - 3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ZNOJM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ařík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ří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řák Libor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rlíč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ndl Lad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Vasili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lák Josef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olba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ůžička Františ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rdý Rado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en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díček Milo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trhoun Pet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utní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ežal Lad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frovič Vendelí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ilka Jaro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42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HODONICE 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,0 - 5,0</w:t>
            </w:r>
          </w:p>
        </w:tc>
        <w:tc>
          <w:tcPr>
            <w:tcW w:w="326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LOKOMOTIVA BRNO G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ula Rom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vanda Josef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ienka Ladis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kora Luká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ula Rom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tula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abec Kar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šek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mík Františ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urta Mi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áček Jaromír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F:0F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 Vladi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ad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Jiří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F:0F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42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 - 6,0</w:t>
            </w:r>
          </w:p>
        </w:tc>
        <w:tc>
          <w:tcPr>
            <w:tcW w:w="326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INOHRADY BRNO 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el Vojtěch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lp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ík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vel Vojtěch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ála Přemys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Antoní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Miros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ámek Jiří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íženský Lubo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neider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ouryc Tomáš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ík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ga Mari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ulů Luk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áral Stan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F:1F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zník Milo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ŠK HRUŠOVANY 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LOKOMOTIVA BRNO F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eš Oldřich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š Oldř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ár Tomáš C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borný David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čev Dosi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k Miro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hmann Jan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jč Já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áčil Stan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ejčí Dalibor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n Rober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ípek Oldřic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lok Františ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hek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ruba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fek Marti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PRŮKOPNÍK-PETRI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 - 3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BYDO ZAKŘANY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ůřek jiří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še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kan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vík Vladimí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ndovský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ček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viš Libor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c Milo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ené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ěk Stan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hůř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ášek Lad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el Jiří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řík Rado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na Ladi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 - 5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DURAS POLE D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chařík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uster Petr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Ludě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n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melíček Bron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pák 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rš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kop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blížek Antoní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ků Lub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dláček Jaros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vapil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vlík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áme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íha Otma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rz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 Leoš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411"/>
        <w:gridCol w:w="620"/>
        <w:gridCol w:w="440"/>
        <w:gridCol w:w="440"/>
        <w:gridCol w:w="440"/>
        <w:gridCol w:w="600"/>
        <w:gridCol w:w="600"/>
        <w:gridCol w:w="640"/>
      </w:tblGrid>
      <w:tr>
        <w:trPr>
          <w:trHeight w:val="170" w:hRule="atLeast"/>
        </w:trPr>
        <w:tc>
          <w:tcPr>
            <w:tcW w:w="47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11" w:type="dxa"/>
            <w:tcBorders/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PRŮKOPNÍK-PETRIA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VK D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G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AVIA BRN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RUŠOVANY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NOJM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HODONICE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</w:tbl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</w:rPr>
        <w:t>Pavel Kubíček</w:t>
      </w:r>
    </w:p>
    <w:p>
      <w:pPr>
        <w:pStyle w:val="Prosttex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</w:t>
      </w: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21:38:00Z</dcterms:created>
  <dc:creator>Pavel Kubíček</dc:creator>
  <dc:description/>
  <cp:keywords/>
  <dc:language>en-US</dc:language>
  <cp:lastModifiedBy>pc</cp:lastModifiedBy>
  <dcterms:modified xsi:type="dcterms:W3CDTF">2008-03-16T21:38:00Z</dcterms:modified>
  <cp:revision>2</cp:revision>
  <dc:subject/>
  <dc:title>2</dc:title>
</cp:coreProperties>
</file>