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5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596"/>
        <w:gridCol w:w="438"/>
        <w:gridCol w:w="79"/>
        <w:gridCol w:w="73"/>
        <w:gridCol w:w="6"/>
      </w:tblGrid>
      <w:tr>
        <w:trPr>
          <w:trHeight w:val="284" w:hRule="atLeast"/>
          <w:cantSplit w:val="true"/>
        </w:trPr>
        <w:tc>
          <w:tcPr>
            <w:tcW w:w="242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1            Hodonice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vanda Josef  H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la Rom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mík Pet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čal Jiří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mík František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álek Luboš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 Vladimí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šť Jiří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ienka Ladislav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abec Karel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áček Jaromí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álek Lukáš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ínek J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menický Zdeněk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ša Pet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óth Richard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hel Tomáš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čal Pavel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79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.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 w:eastAsia="en-US"/>
              </w:rPr>
              <w:t xml:space="preserve">Hodonice obecní úřad  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8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ula Roman  602327723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čal Jiří 7325004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2429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495"/>
        <w:gridCol w:w="432"/>
        <w:gridCol w:w="79"/>
        <w:gridCol w:w="73"/>
        <w:gridCol w:w="6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cs-CZ" w:eastAsia="cs-CZ"/>
              </w:rPr>
              <w:t xml:space="preserve">7    Zakřany B   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Jarosla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ček Petr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něk Stanisla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Jiří H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ík Vladimír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derka Mirosla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c Miloš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hrenberg Petr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pěváková KateřinaH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9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ášek Ladisla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a Ladisla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apal Rudolf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deřábek Pavel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77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24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6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Zakřany obecní úřad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hrenberg Petr 606934489</w:t>
            </w:r>
          </w:p>
        </w:tc>
      </w:tr>
      <w:tr>
        <w:trPr>
          <w:trHeight w:val="32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43815</wp:posOffset>
                </wp:positionV>
                <wp:extent cx="950722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22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2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2"/>
                              <w:gridCol w:w="296"/>
                              <w:gridCol w:w="484"/>
                              <w:gridCol w:w="428"/>
                              <w:gridCol w:w="199"/>
                              <w:gridCol w:w="228"/>
                              <w:gridCol w:w="456"/>
                              <w:gridCol w:w="338"/>
                              <w:gridCol w:w="281"/>
                              <w:gridCol w:w="179"/>
                              <w:gridCol w:w="456"/>
                              <w:gridCol w:w="399"/>
                              <w:gridCol w:w="319"/>
                              <w:gridCol w:w="109"/>
                              <w:gridCol w:w="513"/>
                              <w:gridCol w:w="454"/>
                              <w:gridCol w:w="280"/>
                              <w:gridCol w:w="206"/>
                              <w:gridCol w:w="485"/>
                              <w:gridCol w:w="416"/>
                              <w:gridCol w:w="246"/>
                              <w:gridCol w:w="193"/>
                              <w:gridCol w:w="513"/>
                              <w:gridCol w:w="401"/>
                              <w:gridCol w:w="247"/>
                              <w:gridCol w:w="178"/>
                              <w:gridCol w:w="485"/>
                              <w:gridCol w:w="417"/>
                              <w:gridCol w:w="275"/>
                              <w:gridCol w:w="191"/>
                              <w:gridCol w:w="428"/>
                              <w:gridCol w:w="461"/>
                              <w:gridCol w:w="275"/>
                              <w:gridCol w:w="176"/>
                              <w:gridCol w:w="456"/>
                              <w:gridCol w:w="448"/>
                              <w:gridCol w:w="300"/>
                              <w:gridCol w:w="164"/>
                              <w:gridCol w:w="456"/>
                              <w:gridCol w:w="434"/>
                              <w:gridCol w:w="327"/>
                              <w:gridCol w:w="225"/>
                              <w:gridCol w:w="553"/>
                              <w:gridCol w:w="285"/>
                            </w:tblGrid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.10.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11.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.11.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12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.12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.01.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03.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e 16.03.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e 6.0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1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pt;height:90.85pt;mso-wrap-distance-left:9.05pt;mso-wrap-distance-right:9.05pt;mso-wrap-distance-top:0pt;mso-wrap-distance-bottom:0pt;margin-top:3.45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2" w:type="dxa"/>
                        <w:jc w:val="left"/>
                        <w:tblInd w:w="-33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2"/>
                        <w:gridCol w:w="296"/>
                        <w:gridCol w:w="484"/>
                        <w:gridCol w:w="428"/>
                        <w:gridCol w:w="199"/>
                        <w:gridCol w:w="228"/>
                        <w:gridCol w:w="456"/>
                        <w:gridCol w:w="338"/>
                        <w:gridCol w:w="281"/>
                        <w:gridCol w:w="179"/>
                        <w:gridCol w:w="456"/>
                        <w:gridCol w:w="399"/>
                        <w:gridCol w:w="319"/>
                        <w:gridCol w:w="109"/>
                        <w:gridCol w:w="513"/>
                        <w:gridCol w:w="454"/>
                        <w:gridCol w:w="280"/>
                        <w:gridCol w:w="206"/>
                        <w:gridCol w:w="485"/>
                        <w:gridCol w:w="416"/>
                        <w:gridCol w:w="246"/>
                        <w:gridCol w:w="193"/>
                        <w:gridCol w:w="513"/>
                        <w:gridCol w:w="401"/>
                        <w:gridCol w:w="247"/>
                        <w:gridCol w:w="178"/>
                        <w:gridCol w:w="485"/>
                        <w:gridCol w:w="417"/>
                        <w:gridCol w:w="275"/>
                        <w:gridCol w:w="191"/>
                        <w:gridCol w:w="428"/>
                        <w:gridCol w:w="461"/>
                        <w:gridCol w:w="275"/>
                        <w:gridCol w:w="176"/>
                        <w:gridCol w:w="456"/>
                        <w:gridCol w:w="448"/>
                        <w:gridCol w:w="300"/>
                        <w:gridCol w:w="164"/>
                        <w:gridCol w:w="456"/>
                        <w:gridCol w:w="434"/>
                        <w:gridCol w:w="327"/>
                        <w:gridCol w:w="225"/>
                        <w:gridCol w:w="553"/>
                        <w:gridCol w:w="285"/>
                      </w:tblGrid>
                      <w:tr>
                        <w:trPr>
                          <w:trHeight w:val="243" w:hRule="exact"/>
                        </w:trPr>
                        <w:tc>
                          <w:tcPr>
                            <w:tcW w:w="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.10.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11.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.11.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12.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.12.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.01.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03.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e 16.03.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e 6.04.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15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02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399"/>
        <w:gridCol w:w="456"/>
        <w:gridCol w:w="199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39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       Spgš Znojmo B 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š Jakub 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pa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Antoní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neider Micha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mala Lubo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8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ů Luk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vel Vojtěc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m Petr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5</w:t>
            </w:r>
          </w:p>
        </w:tc>
        <w:tc>
          <w:tcPr>
            <w:tcW w:w="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Jiří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</w:t>
            </w:r>
          </w:p>
        </w:tc>
        <w:tc>
          <w:tcPr>
            <w:tcW w:w="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ík Zdeně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rám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ík Jakub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lák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ál Zdeně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ík Ja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3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rčka Filip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malová Kateřina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60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Gymnázium  Dolní česká 33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3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boda Antonín 777336043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el Vojtěch 776886719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5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"/>
        <w:gridCol w:w="1380"/>
        <w:gridCol w:w="456"/>
        <w:gridCol w:w="166"/>
        <w:gridCol w:w="76"/>
        <w:gridCol w:w="3"/>
      </w:tblGrid>
      <w:tr>
        <w:trPr>
          <w:trHeight w:val="239" w:hRule="atLeast"/>
          <w:cantSplit w:val="true"/>
        </w:trPr>
        <w:tc>
          <w:tcPr>
            <w:tcW w:w="252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        Lokomotiva F</w:t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lár Tomáš C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áb Tom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hmann Jan 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čí Dalibor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h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čev Dosi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páčil Sta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ípek Oldřich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</w:t>
            </w:r>
          </w:p>
        </w:tc>
        <w:tc>
          <w:tcPr>
            <w:tcW w:w="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Martin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</w:t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úník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ála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ámka Rad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čka Vác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čev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solín Ladislav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ák Emi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2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66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209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oby centrum</w:t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čev Dosi 775237398</w:t>
            </w:r>
          </w:p>
        </w:tc>
      </w:tr>
      <w:tr>
        <w:trPr>
          <w:trHeight w:val="221" w:hRule="exac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uník Pavel 777788702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6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570"/>
        <w:gridCol w:w="437"/>
        <w:gridCol w:w="79"/>
        <w:gridCol w:w="111"/>
      </w:tblGrid>
      <w:tr>
        <w:trPr>
          <w:trHeight w:val="284" w:hRule="atLeast"/>
          <w:cantSplit w:val="true"/>
        </w:trPr>
        <w:tc>
          <w:tcPr>
            <w:tcW w:w="24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        Hrušovany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lík Miroslav C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eš Oldřich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van Zdeněk  H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k Miroslav  H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cha Kare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an Lubomír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ösner Tomáš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ylok František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8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čný Zdeněk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3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borný David  H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jč Já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an Robert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94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uba Marti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čný David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jš Radek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63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Cafebar Plachý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9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ner Tomáš 774637767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lok František 721612578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9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494"/>
        <w:gridCol w:w="432"/>
        <w:gridCol w:w="79"/>
        <w:gridCol w:w="73"/>
        <w:gridCol w:w="6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      Vinohrady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ík Josef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ser Miroslav H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ryc Tomáš  H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k Vítězsla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áral Adam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áral Stanisla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ála Přemysl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tta Hynek  H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vinka Zdeněk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íženský Luboš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ga Marian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zník Milosla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ík Jan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úřilová Petra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ěk Vladimír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ková Vladimíra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vák Martin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47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Vinohhrady KVIC Pálavské n.1</w:t>
            </w:r>
          </w:p>
        </w:tc>
      </w:tr>
      <w:tr>
        <w:trPr>
          <w:trHeight w:val="247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zník Miloslav 603115262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92" w:hRule="exac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ovák Vítězslav549256476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698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1423"/>
        <w:gridCol w:w="247"/>
        <w:gridCol w:w="152"/>
        <w:gridCol w:w="280"/>
        <w:gridCol w:w="76"/>
        <w:gridCol w:w="3"/>
        <w:gridCol w:w="193"/>
        <w:gridCol w:w="79"/>
      </w:tblGrid>
      <w:tr>
        <w:trPr>
          <w:trHeight w:val="217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Průkopník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lang w:val="en-US" w:eastAsia="en-US"/>
              </w:rPr>
            </w:pPr>
            <w:r>
              <w:rPr>
                <w:rFonts w:cs="Times New Roman"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íše Jan H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alendovský Jan  H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ibyl René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íček Jiří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kan Pave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viš Libor H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el David H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hůřek Jiří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3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a Luboš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řík Radomír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čík Rudolf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áňa Antonín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25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pák Rado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iš Milo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indler Edmund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iháček Kare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4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35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</w:t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ystrc Foltýnova 1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7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hůřekJiří 777744401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9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494"/>
        <w:gridCol w:w="432"/>
        <w:gridCol w:w="79"/>
        <w:gridCol w:w="73"/>
        <w:gridCol w:w="6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  Lokomotiva G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ťastný Radek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il Ivo  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Jan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od Michal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ula Jan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rta Miroslav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hynka Martin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ibyl Radek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kora Lukáš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šek Martin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šík František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sil Jiří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hor Tomáš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23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20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obycentrum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ta Miroslav 724314231</w:t>
            </w:r>
          </w:p>
        </w:tc>
      </w:tr>
      <w:tr>
        <w:trPr>
          <w:trHeight w:val="404" w:hRule="exac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"/>
        <w:gridCol w:w="1503"/>
        <w:gridCol w:w="57"/>
        <w:gridCol w:w="399"/>
        <w:gridCol w:w="166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5    Moravská Slavia  B 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uster Petr  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ák Libor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ků Lubo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rámek Josef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kodém Gust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ránek Petr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rš Dušan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rekl Rostislav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emář Kamil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kop Jiří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kvapil Zdeněk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za Pave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šálek Bohumi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indl Jaro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čekal Tomáš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exact"/>
        </w:trPr>
        <w:tc>
          <w:tcPr>
            <w:tcW w:w="1782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Hala MS Vídeňská 9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201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kop Jiří546217531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2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ekvapil Zdeněk 548532695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438"/>
        <w:gridCol w:w="57"/>
        <w:gridCol w:w="399"/>
        <w:gridCol w:w="109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     TJ Znojmo B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řák Libor 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lák Josef 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ký Jaro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en Jiří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žal Ladi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dl Ladi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ůžička František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trhoun Petr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vičková Dana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  <w:tc>
          <w:tcPr>
            <w:tcW w:w="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záček Marko H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p Bohumi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otam Josef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lka Jaro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5</w:t>
            </w:r>
          </w:p>
        </w:tc>
        <w:tc>
          <w:tcPr>
            <w:tcW w:w="10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Hala FJ Curie 5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řák Libor 736631271</w:t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1461"/>
        <w:gridCol w:w="456"/>
        <w:gridCol w:w="166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Duras D 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ovský Lad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chs Ludě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rš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áček Jaroslav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ha Otma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melíček Bro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lis Rudol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jáček Zdeněk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1</w:t>
            </w:r>
          </w:p>
        </w:tc>
        <w:tc>
          <w:tcPr>
            <w:tcW w:w="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blížek Antonín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chs Sta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vlí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jt Leo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ikán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ý Rudol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č Mil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72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43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Sport.halaVodova 108 Brno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5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rš Martin 721164674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elíček B 732705423 Bron732705423732705423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324"/>
        <w:gridCol w:w="456"/>
        <w:gridCol w:w="223"/>
        <w:gridCol w:w="76"/>
        <w:gridCol w:w="3"/>
      </w:tblGrid>
      <w:tr>
        <w:trPr>
          <w:trHeight w:val="296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   ŠK 64 Brno B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jda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řík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rdaloglu Vasilis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5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rdý Radov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utník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líč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šetečka Mil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uletý Jan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tolba Josef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ssner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žek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čera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oka Zdeně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zdíček Milo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ík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frovič Vendelí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28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Zámečnická 2 Brno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řík Jan    602979133</w:t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sz w:val="14"/>
                <w:szCs w:val="16"/>
                <w:lang w:val="en-US" w:eastAsia="en-US"/>
              </w:rPr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utník Josef  775909120</w:t>
            </w:r>
          </w:p>
        </w:tc>
      </w:tr>
    </w:tbl>
    <w:p>
      <w:pPr>
        <w:pStyle w:val="Normal"/>
        <w:jc w:val="both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jc w:val="both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jc w:val="both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jc w:val="both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jc w:val="both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jc w:val="both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jc w:val="both"/>
        <w:rPr>
          <w:color w:val="3366FF"/>
          <w:sz w:val="2"/>
        </w:rPr>
      </w:pPr>
      <w:r>
        <w:rPr>
          <w:color w:val="3366FF"/>
          <w:sz w:val="2"/>
        </w:rPr>
      </w:r>
    </w:p>
    <w:sectPr>
      <w:type w:val="nextPage"/>
      <w:pgSz w:orient="landscape" w:w="16838" w:h="11906"/>
      <w:pgMar w:left="851" w:right="1077" w:gutter="0" w:header="0" w:top="510" w:footer="0" w:bottom="2155"/>
      <w:pgNumType w:fmt="decimal"/>
      <w:cols w:num="6" w:space="5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chitectur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xpo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ure;Times New Roman" w:hAnsi="Architecture;Times New Roman" w:cs="Architecture;Times New Roman"/>
      <w:b/>
      <w:bCs/>
      <w:sz w:val="14"/>
      <w:lang w:val="en-US" w:eastAsia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delnek">
    <w:name w:val="Jídelníček"/>
    <w:basedOn w:val="Normal"/>
    <w:qFormat/>
    <w:pPr>
      <w:tabs>
        <w:tab w:val="clear" w:pos="708"/>
        <w:tab w:val="right" w:pos="1134" w:leader="none"/>
        <w:tab w:val="right" w:pos="1701" w:leader="none"/>
        <w:tab w:val="right" w:pos="8505" w:leader="none"/>
      </w:tabs>
    </w:pPr>
    <w:rPr>
      <w:rFonts w:ascii="Expo;Times New Roman" w:hAnsi="Expo;Times New Roman" w:cs="Expo;Times New Roman"/>
      <w:szCs w:val="20"/>
    </w:rPr>
  </w:style>
  <w:style w:type="paragraph" w:styleId="JdelnekA5">
    <w:name w:val="JídelníčekA5"/>
    <w:basedOn w:val="Normal"/>
    <w:qFormat/>
    <w:pPr>
      <w:tabs>
        <w:tab w:val="clear" w:pos="708"/>
        <w:tab w:val="left" w:pos="851" w:leader="none"/>
        <w:tab w:val="right" w:pos="6521" w:leader="none"/>
      </w:tabs>
    </w:pPr>
    <w:rPr>
      <w:rFonts w:ascii="Expo;Times New Roman" w:hAnsi="Expo;Times New Roman" w:cs="Expo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0:25:00Z</dcterms:created>
  <dc:creator>Vlastinil Kubíček</dc:creator>
  <dc:description/>
  <cp:keywords/>
  <dc:language>en-US</dc:language>
  <cp:lastModifiedBy>pc</cp:lastModifiedBy>
  <cp:lastPrinted>2007-09-18T23:35:00Z</cp:lastPrinted>
  <dcterms:modified xsi:type="dcterms:W3CDTF">2007-09-30T20:25:00Z</dcterms:modified>
  <cp:revision>2</cp:revision>
  <dc:subject/>
  <dc:title>1     Orel Ořechov</dc:title>
</cp:coreProperties>
</file>