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60"/>
        <w:jc w:val="center"/>
        <w:rPr>
          <w:rFonts w:ascii="Times New Roman" w:hAnsi="Times New Roman" w:eastAsia="MS Mincho;ＭＳ 明朝" w:cs="Times New Roman"/>
          <w:b w:val="false"/>
          <w:b w:val="false"/>
          <w:bCs w:val="false"/>
          <w:sz w:val="20"/>
          <w:szCs w:val="20"/>
        </w:rPr>
      </w:pPr>
      <w:r>
        <w:rPr>
          <w:rFonts w:eastAsia="MS Mincho;ＭＳ 明朝" w:cs="Times New Roman" w:ascii="Times New Roman" w:hAnsi="Times New Roman"/>
          <w:b w:val="false"/>
          <w:bCs w:val="false"/>
          <w:sz w:val="20"/>
          <w:szCs w:val="20"/>
        </w:rPr>
        <w:t>Jihomoravský šachový svaz, Zámečnická 2, 601 73 Brno</w:t>
      </w:r>
    </w:p>
    <w:p>
      <w:pPr>
        <w:pStyle w:val="Normal"/>
        <w:jc w:val="center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http://www.chess.cz/kraje/jmss/</w:t>
      </w:r>
    </w:p>
    <w:p>
      <w:pPr>
        <w:pStyle w:val="Heading3"/>
        <w:spacing w:before="120" w:after="120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Jihomoravský KP II A družstev - ročník 2007/08</w:t>
      </w:r>
    </w:p>
    <w:p>
      <w:pPr>
        <w:pStyle w:val="Prosttext"/>
        <w:jc w:val="center"/>
        <w:rPr>
          <w:rFonts w:ascii="Times New Roman" w:hAnsi="Times New Roman" w:eastAsia="MS Mincho;ＭＳ 明朝" w:cs="Times New Roman"/>
          <w:sz w:val="36"/>
          <w:szCs w:val="36"/>
        </w:rPr>
      </w:pPr>
      <w:r>
        <w:rPr>
          <w:rFonts w:eastAsia="MS Mincho;ＭＳ 明朝" w:cs="Times New Roman" w:ascii="Times New Roman" w:hAnsi="Times New Roman"/>
          <w:b/>
          <w:bCs/>
          <w:sz w:val="36"/>
          <w:szCs w:val="36"/>
          <w:u w:val="single"/>
        </w:rPr>
        <w:t>Zpráva z kola č. 6</w:t>
      </w:r>
    </w:p>
    <w:p>
      <w:pPr>
        <w:pStyle w:val="Normal"/>
        <w:rPr>
          <w:rFonts w:ascii="Times New Roman" w:hAnsi="Times New Roman" w:eastAsia="MS Mincho;ＭＳ 明朝" w:cs="Times New Roman"/>
          <w:sz w:val="8"/>
          <w:szCs w:val="8"/>
        </w:rPr>
      </w:pPr>
      <w:r>
        <w:rPr>
          <w:rFonts w:eastAsia="MS Mincho;ＭＳ 明朝" w:cs="Times New Roman"/>
          <w:sz w:val="8"/>
          <w:szCs w:val="8"/>
        </w:rPr>
      </w:r>
    </w:p>
    <w:tbl>
      <w:tblPr>
        <w:tblW w:w="11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1528"/>
        <w:gridCol w:w="460"/>
        <w:gridCol w:w="256"/>
        <w:gridCol w:w="700"/>
        <w:gridCol w:w="1525"/>
        <w:gridCol w:w="460"/>
        <w:gridCol w:w="256"/>
        <w:gridCol w:w="163"/>
        <w:gridCol w:w="337"/>
        <w:gridCol w:w="1624"/>
        <w:gridCol w:w="460"/>
        <w:gridCol w:w="256"/>
        <w:gridCol w:w="700"/>
        <w:gridCol w:w="1469"/>
        <w:gridCol w:w="460"/>
        <w:gridCol w:w="256"/>
      </w:tblGrid>
      <w:tr>
        <w:trPr>
          <w:trHeight w:val="22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KS Vyskov A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,5 - 5,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J Spartak Adamov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KS Vyskov B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,5 - 4,5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okol Rudice B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5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Rozhodčí: Vémola Stanislav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5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Rozhodčí: Vémola Stanislav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ucka Jir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sak Pav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9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lepankova Radka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4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olas Jaro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3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upcik Zden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8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ndl Marti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3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mek Mil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4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nilicka Micha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6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Kejik Frantis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9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ubal Pav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8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boril Radomi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1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jezchleb Draho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3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ch Vac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1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lach Dane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7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rmak Toma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1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rhonek Vitez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2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cman Richard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7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votny Mil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3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lepanek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7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tuska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0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abian Zden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7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las Mil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1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ndl Miro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7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da David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7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ichy Miro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2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mehlik Jaro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2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ckal Stani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9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ulec Richard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8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relicka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9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ednar Pet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3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ufek Jaro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7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da Mar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6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K Lokomotiva Brno E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,5 - 3,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akkabi Boskovice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.5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K KME-DDM Kurim B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,0 - 2,0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K Garde Lipovec B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5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Rozhodčí: Novák Jaromír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5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Rozhodčí: Majer Jiří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kvapil Pav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6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loupek Libo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4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sata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5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kanina Jir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8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mec Zden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6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ubeny Pav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1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jer Jir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vcik David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3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sek Libo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4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vcik Leo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4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Horak Broni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7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zak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8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tisek Kar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9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hacek Mil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udla Vladimi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4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lousek Zden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5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sina Vladimi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0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churek Miro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5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rupica Pav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5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cas Micha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2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ikan Kar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2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alletzky Radomi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6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ubes Pav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1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rahovzal Mil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6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itny Pet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5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cina Filip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7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stovicka Frantis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0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vcik Lubo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4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skar Milo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3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bost Jaro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7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mid Toma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4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vcik Mil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6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KS TJ Bucovice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,5 - 0,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okol Rudice C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.6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K Jevicko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,0 - 4,0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J Sloup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5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Rozhodčí: Klinkovský Jiří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5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Rozhodčí: Zemánek Jan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ysel Micha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6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linkovsky Jir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8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Zemanek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9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kladnik Marti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8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uzicka Frantis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8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voracek Mil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3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umian Libo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2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picak Pet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1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abensky Jaro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8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lima Oldrich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8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orak J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8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 : 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lach Josef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4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rapek Miro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2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linkovsky Jakub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0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irasek Pav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5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rochytka Josef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2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vestka Jir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5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eprt Jaro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2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ebl Pav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3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roza Jiri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1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tula Toma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4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 Malley Marti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vak David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3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dlak Ivo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8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romecek Oldrich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7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elinek Kar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6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apletal Kar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9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½ : ½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kulasek Pet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0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ralek Rad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7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nkyr Mirosla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edroutek Frantis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: 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elebrand Zdene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1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71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2700"/>
        <w:gridCol w:w="654"/>
        <w:gridCol w:w="440"/>
        <w:gridCol w:w="440"/>
        <w:gridCol w:w="440"/>
        <w:gridCol w:w="634"/>
        <w:gridCol w:w="634"/>
        <w:gridCol w:w="674"/>
      </w:tblGrid>
      <w:tr>
        <w:trPr>
          <w:trHeight w:val="3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r.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rt.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=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3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tsV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ody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 KME-DDM Kurim B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Spartak Adamov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 Lokomotiva Brno E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kol Rudice B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KS Vyskov A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SK Garde Lipovec B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Sloup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KS Vyskov B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S TJ Bucovice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kkabi Boskovice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 Jevicko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kol Rudice C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iroslav Hurta, vedoucí soutěže</w:t>
      </w:r>
    </w:p>
    <w:sectPr>
      <w:type w:val="nextPage"/>
      <w:pgSz w:w="11906" w:h="16838"/>
      <w:pgMar w:left="193" w:right="227" w:gutter="0" w:header="0" w:top="22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3T17:29:00Z</dcterms:created>
  <dc:creator>pc</dc:creator>
  <dc:description/>
  <cp:keywords/>
  <dc:language>en-US</dc:language>
  <cp:lastModifiedBy>pc</cp:lastModifiedBy>
  <cp:lastPrinted>2008-01-13T18:29:00Z</cp:lastPrinted>
  <dcterms:modified xsi:type="dcterms:W3CDTF">2008-01-13T17:49:00Z</dcterms:modified>
  <cp:revision>3</cp:revision>
  <dc:subject/>
  <dc:title>Jihomoravský šachový svaz, Zámečnická 2, 601 73 Brno</dc:title>
</cp:coreProperties>
</file>