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center"/>
        <w:rPr>
          <w:rFonts w:ascii="Times New Roman" w:hAnsi="Times New Roman" w:eastAsia="MS Mincho;ＭＳ 明朝" w:cs="Times New Roman"/>
          <w:b w:val="false"/>
          <w:b w:val="false"/>
          <w:bCs w:val="false"/>
          <w:sz w:val="20"/>
          <w:szCs w:val="20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0"/>
          <w:szCs w:val="20"/>
        </w:rPr>
        <w:t>Jihomoravský šachový svaz, Zámečnická 2, 601 73 Brno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http://www.chess.cz/kraje/jmss/</w:t>
      </w:r>
    </w:p>
    <w:p>
      <w:pPr>
        <w:pStyle w:val="Heading3"/>
        <w:spacing w:before="120" w:after="12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Jihomoravský KP II A družstev - ročník 2007/08</w:t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sz w:val="36"/>
          <w:szCs w:val="36"/>
          <w:u w:val="single"/>
        </w:rPr>
        <w:t>Zpráva z kola č. 5</w:t>
      </w:r>
    </w:p>
    <w:p>
      <w:pPr>
        <w:pStyle w:val="Normal"/>
        <w:rPr>
          <w:rFonts w:ascii="Times New Roman" w:hAnsi="Times New Roman" w:eastAsia="MS Mincho;ＭＳ 明朝" w:cs="Times New Roman"/>
          <w:sz w:val="8"/>
          <w:szCs w:val="8"/>
        </w:rPr>
      </w:pPr>
      <w:r>
        <w:rPr>
          <w:rFonts w:eastAsia="MS Mincho;ＭＳ 明朝" w:cs="Times New Roman"/>
          <w:sz w:val="8"/>
          <w:szCs w:val="8"/>
        </w:rPr>
      </w:r>
    </w:p>
    <w:tbl>
      <w:tblPr>
        <w:tblW w:w="11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413"/>
        <w:gridCol w:w="460"/>
        <w:gridCol w:w="256"/>
        <w:gridCol w:w="760"/>
        <w:gridCol w:w="1624"/>
        <w:gridCol w:w="460"/>
        <w:gridCol w:w="256"/>
        <w:gridCol w:w="163"/>
        <w:gridCol w:w="357"/>
        <w:gridCol w:w="1525"/>
        <w:gridCol w:w="460"/>
        <w:gridCol w:w="256"/>
        <w:gridCol w:w="760"/>
        <w:gridCol w:w="1528"/>
        <w:gridCol w:w="460"/>
        <w:gridCol w:w="256"/>
      </w:tblGrid>
      <w:tr>
        <w:trPr>
          <w:trHeight w:val="2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Jevicko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 - 6,0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KS Vyskov A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kol Rudice B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0 - 4,0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S TJ Bucovice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Zemánek Ja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Nejezchleb Drahoš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mane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pcik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las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ysel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a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jik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cas Ale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zicka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ebl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7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ch Vac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nilicka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bensky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pletal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cman Richar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jezchleb Drah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apek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bata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kubcik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honek Vitez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estk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jdos Dani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bian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ek Sta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ula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lick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razil Lu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ulec Richar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romecek Oldric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: +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relick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da Mar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dlar Vit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J Sloup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5 - 3,5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KME-DDM Kurim B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kol Rudice C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 - 8,0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Lokomotiva Brno E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Špičák Petr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Klinkovský Jiří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kladni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jer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nkovsky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kvapil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icak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ak Bro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orac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sek Lib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ach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dla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ma Oldric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tisek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ochytka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upica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nkovsky Jakub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ina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oz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sek Micha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nc Aloi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ikan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dlak Iv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tovicka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prt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itny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kulasek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id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ros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ak Jar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lebrand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sl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ma Matej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skar Mil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Garde Lipovec B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0 - 3,0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KS Vyskov B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akkabi Boskovice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5 - 4,5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J Spartak Adamov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Sekanina Jiří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Šutera Zdeněk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kanin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epankova Radk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loupek Libo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ak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m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beny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Miza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boril Rad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Le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ubal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lousek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ma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hac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ach Dane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cas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epane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sely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as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Lub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dl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tera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ehlik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ckal Sta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urek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dnar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Krejci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fek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lletzky Rad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avik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V zápise o utkání Rudice B - Bučovice</w:t>
      </w:r>
      <w:r>
        <w:rPr/>
        <w:t xml:space="preserve"> pan Klinkovský uvádí pouze příjmení. Proto prosím o vyjádření, zda na osmé šachovnici hrál Sedlář Vít či Sedlář Vlastimil.</w:t>
      </w:r>
    </w:p>
    <w:tbl>
      <w:tblPr>
        <w:tblW w:w="70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2700"/>
        <w:gridCol w:w="620"/>
        <w:gridCol w:w="440"/>
        <w:gridCol w:w="440"/>
        <w:gridCol w:w="440"/>
        <w:gridCol w:w="600"/>
        <w:gridCol w:w="593"/>
        <w:gridCol w:w="640"/>
      </w:tblGrid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r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ým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P3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tsV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ody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 KME-DDM Kurim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KS Vyskov 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Spartak Adamo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 Lokomotiva Brno 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kol Rudice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 Garde Lipovec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KS Vyskov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Sloup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kkabi Boskovic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S TJ Bucovic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 Jevick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kol Rudice 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plnění soupisek (doplnění hráči mohou nastupovat od 1.1.2008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udice B - 1. Cvičela Anton, 27.12.1968, ELO F 2251, cizinec</w:t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MKS Vyškov A -</w:t>
        <w:tab/>
        <w:t>10. Tichý Miroslav, 28.3.1976, 1902</w:t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13. Hradil Radek, 24.6.1978, 1832</w:t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17. Jedlička Radek, 31.5.1965, 1615, HOST</w:t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Bučovice: </w:t>
        <w:tab/>
        <w:t>9. Orálek Radek, 3.3.1964, 1767, HOST</w:t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15. Růžička Martin, 4.4.1995,  bez VT</w:t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18. Šimeček Jiří, 14.6.1983, 1550.</w:t>
      </w:r>
    </w:p>
    <w:p>
      <w:pPr>
        <w:pStyle w:val="Normal"/>
        <w:rPr/>
      </w:pPr>
      <w:r>
        <w:rPr>
          <w:sz w:val="20"/>
          <w:szCs w:val="20"/>
        </w:rPr>
        <w:t>Aktuální přehled soupisek posílám v příloze, změny jsou vyznačeny tučně. Všem hráčům i kapitánům přeji příjemné a pohodové prožití vánočních svátků, bohatého ježíška a mnoho zdraví a štěstí v novém ro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roslav Hurta, vedoucí soutěže</w:t>
      </w:r>
    </w:p>
    <w:sectPr>
      <w:type w:val="nextPage"/>
      <w:pgSz w:w="11906" w:h="16838"/>
      <w:pgMar w:left="193" w:right="227" w:gutter="0" w:header="0" w:top="22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7:22:00Z</dcterms:created>
  <dc:creator>pc</dc:creator>
  <dc:description/>
  <cp:keywords/>
  <dc:language>en-US</dc:language>
  <cp:lastModifiedBy>pc</cp:lastModifiedBy>
  <dcterms:modified xsi:type="dcterms:W3CDTF">2007-12-16T17:08:00Z</dcterms:modified>
  <cp:revision>5</cp:revision>
  <dc:subject/>
  <dc:title>Jihomoravský šachový svaz, Zámečnická 2, 601 73 Brno</dc:title>
</cp:coreProperties>
</file>