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7/08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2</w:t>
      </w:r>
    </w:p>
    <w:p>
      <w:pPr>
        <w:pStyle w:val="Normal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/>
          <w:sz w:val="36"/>
          <w:szCs w:val="3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25"/>
        <w:gridCol w:w="460"/>
        <w:gridCol w:w="306"/>
        <w:gridCol w:w="700"/>
        <w:gridCol w:w="1407"/>
        <w:gridCol w:w="460"/>
        <w:gridCol w:w="306"/>
        <w:gridCol w:w="163"/>
        <w:gridCol w:w="337"/>
        <w:gridCol w:w="1431"/>
        <w:gridCol w:w="460"/>
        <w:gridCol w:w="306"/>
        <w:gridCol w:w="700"/>
        <w:gridCol w:w="1671"/>
        <w:gridCol w:w="460"/>
        <w:gridCol w:w="306"/>
      </w:tblGrid>
      <w:tr>
        <w:trPr>
          <w:trHeight w:val="2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A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 - 2,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Lokomotiva Brno E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 - 2,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ovák Jaromír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ek Lib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s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ech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chytka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kan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tny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ma Hy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rova Iv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c Aloi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prt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upt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kyr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kar Mil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 : -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kkabi Boskovice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 - 4,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S TJ Bucovice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 - 4,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Jevicko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ejezchleb Drahoš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Gorčák Jan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oupek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el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h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ras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p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in Anton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st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letzky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la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rc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pletal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ina Fili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r Vit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 - 3,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Garde Lipovec B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B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 - 7,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ME-DDM Kurim B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Bednář Petr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hla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kanin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kova Rad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adek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hulka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zd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uzana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5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sl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 xml:space="preserve">Rozhodčím zápasu Jevíčko - Lokomotiva Brno E v prvním kole byl Jan Zemánek. </w:t>
      </w:r>
    </w:p>
    <w:p>
      <w:pPr>
        <w:pStyle w:val="Normal"/>
        <w:rPr/>
      </w:pPr>
      <w:r>
        <w:rPr>
          <w:sz w:val="20"/>
          <w:szCs w:val="20"/>
        </w:rPr>
        <w:t>Kapitány všech družstev znovu prosím o krátké komentáře z utkání, ať můžeme na krajský web dávat fundované zpravodajstv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ME-DDM Kur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kabi Bosk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Jevic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TJ Buc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6:44:00Z</dcterms:created>
  <dc:creator>pc</dc:creator>
  <dc:description/>
  <cp:keywords/>
  <dc:language>en-US</dc:language>
  <cp:lastModifiedBy>pc</cp:lastModifiedBy>
  <dcterms:modified xsi:type="dcterms:W3CDTF">2007-11-04T17:08:00Z</dcterms:modified>
  <cp:revision>3</cp:revision>
  <dc:subject/>
  <dc:title>Jihomoravský šachový svaz, Zámečnická 2, 601 73 Brno</dc:title>
</cp:coreProperties>
</file>