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http://www.chess.cz/kraje/jmss/</w:t>
      </w:r>
    </w:p>
    <w:p>
      <w:pPr>
        <w:pStyle w:val="Heading3"/>
        <w:spacing w:before="120" w:after="1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Jihomoravský KP II A družstev - ročník 2007/08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Zpráva z kola č. 11</w:t>
      </w:r>
    </w:p>
    <w:p>
      <w:pPr>
        <w:pStyle w:val="Normal"/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3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469"/>
        <w:gridCol w:w="460"/>
        <w:gridCol w:w="256"/>
        <w:gridCol w:w="700"/>
        <w:gridCol w:w="1413"/>
        <w:gridCol w:w="460"/>
        <w:gridCol w:w="256"/>
        <w:gridCol w:w="163"/>
        <w:gridCol w:w="417"/>
        <w:gridCol w:w="1528"/>
        <w:gridCol w:w="460"/>
        <w:gridCol w:w="256"/>
        <w:gridCol w:w="700"/>
        <w:gridCol w:w="1671"/>
        <w:gridCol w:w="460"/>
        <w:gridCol w:w="256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 - 4,0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 - 4,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Jevicko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ejezchleb Drahoš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Šmehlík Jaroslav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vicela Anto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c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hla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Al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ch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sovsky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an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pletal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ch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droute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lic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unda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bata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icka Robert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ic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 - 6,0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Garde Lipovec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Lokomotiva Brno 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 - 4,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KME-DDM Kurim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Klinkovský Jiří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ovák Jaromír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kanin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ek Lib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sek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c Aloi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tny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prt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es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uhar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upt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kyr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b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skar Mil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d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kkabi Boskovic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 - 4,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S TJ Bucovic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 - 4,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Dvořáček Jiří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Gorčák Jan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oupek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sel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kova Rad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z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ensky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h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chytka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p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oz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st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ur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omecek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ina Fili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ebrand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zicka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Mrtvé duše:</w:t>
      </w:r>
    </w:p>
    <w:p>
      <w:pPr>
        <w:pStyle w:val="Normal"/>
        <w:rPr/>
      </w:pPr>
      <w:r>
        <w:rPr/>
        <w:t>Vlastimil Chládek (Lipovec B) - 1 odehraná part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02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K KME-DDM Kur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partak Adam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KS Vys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Lokomotiva Brno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KS Vys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kkabi Bosk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TJ Buc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Jevic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Miroslav Hurta, vedoucí soutěž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3" w:right="227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4:56:00Z</dcterms:created>
  <dc:creator>pc</dc:creator>
  <dc:description/>
  <cp:keywords/>
  <dc:language>en-US</dc:language>
  <cp:lastModifiedBy>pc</cp:lastModifiedBy>
  <cp:lastPrinted>2008-02-17T18:19:00Z</cp:lastPrinted>
  <dcterms:modified xsi:type="dcterms:W3CDTF">2008-04-06T16:01:00Z</dcterms:modified>
  <cp:revision>3</cp:revision>
  <dc:subject/>
  <dc:title>Jihomoravský šachový svaz, Zámečnická 2, 601 73 Brno</dc:title>
</cp:coreProperties>
</file>