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center"/>
        <w:rPr>
          <w:rFonts w:ascii="Times New Roman" w:hAnsi="Times New Roman" w:eastAsia="MS Mincho;MS ??" w:cs="Times New Roman"/>
          <w:b w:val="false"/>
          <w:b w:val="false"/>
          <w:bCs w:val="false"/>
          <w:sz w:val="20"/>
          <w:szCs w:val="20"/>
        </w:rPr>
      </w:pPr>
      <w:r>
        <w:rPr>
          <w:rFonts w:eastAsia="MS Mincho;MS ??" w:cs="Times New Roman" w:ascii="Times New Roman" w:hAnsi="Times New Roman"/>
          <w:b w:val="false"/>
          <w:bCs w:val="false"/>
          <w:sz w:val="20"/>
          <w:szCs w:val="20"/>
        </w:rPr>
        <w:t>Jihomoravský šachový svaz, Zámečnická 2, 601 73 Brno</w:t>
      </w:r>
    </w:p>
    <w:p>
      <w:pPr>
        <w:pStyle w:val="Normal"/>
        <w:jc w:val="center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>http://www.chess.cz/kraje/jmss/</w:t>
      </w:r>
    </w:p>
    <w:p>
      <w:pPr>
        <w:pStyle w:val="Heading3"/>
        <w:spacing w:before="120" w:after="120"/>
        <w:jc w:val="center"/>
        <w:rPr>
          <w:rFonts w:ascii="Times New Roman" w:hAnsi="Times New Roman" w:eastAsia="MS Mincho;MS ??" w:cs="Times New Roman"/>
          <w:sz w:val="24"/>
          <w:szCs w:val="24"/>
        </w:rPr>
      </w:pPr>
      <w:r>
        <w:rPr>
          <w:rFonts w:eastAsia="MS Mincho;MS ??" w:cs="Times New Roman" w:ascii="Times New Roman" w:hAnsi="Times New Roman"/>
          <w:sz w:val="24"/>
          <w:szCs w:val="24"/>
        </w:rPr>
        <w:t>Jihomoravský KP II A družstev - ročník 2007/08</w:t>
      </w:r>
    </w:p>
    <w:p>
      <w:pPr>
        <w:pStyle w:val="Prosttext"/>
        <w:jc w:val="center"/>
        <w:rPr>
          <w:rFonts w:ascii="Times New Roman" w:hAnsi="Times New Roman" w:eastAsia="MS Mincho;MS ??" w:cs="Times New Roman"/>
          <w:sz w:val="36"/>
          <w:szCs w:val="36"/>
        </w:rPr>
      </w:pPr>
      <w:r>
        <w:rPr>
          <w:rFonts w:eastAsia="MS Mincho;MS ??" w:cs="Times New Roman" w:ascii="Times New Roman" w:hAnsi="Times New Roman"/>
          <w:b/>
          <w:bCs/>
          <w:sz w:val="36"/>
          <w:szCs w:val="36"/>
          <w:u w:val="single"/>
        </w:rPr>
        <w:t>Zpráva z kola č. 1</w:t>
      </w:r>
    </w:p>
    <w:p>
      <w:pPr>
        <w:pStyle w:val="Normal"/>
        <w:rPr>
          <w:rFonts w:ascii="Times New Roman" w:hAnsi="Times New Roman" w:eastAsia="MS Mincho;MS ??" w:cs="Times New Roman"/>
          <w:sz w:val="36"/>
          <w:szCs w:val="36"/>
        </w:rPr>
      </w:pPr>
      <w:r>
        <w:rPr>
          <w:rFonts w:eastAsia="MS Mincho;MS ??" w:cs="Times New Roman"/>
          <w:sz w:val="36"/>
          <w:szCs w:val="36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10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0"/>
        <w:gridCol w:w="1674"/>
        <w:gridCol w:w="460"/>
        <w:gridCol w:w="700"/>
        <w:gridCol w:w="300"/>
        <w:gridCol w:w="1432"/>
        <w:gridCol w:w="460"/>
        <w:gridCol w:w="163"/>
        <w:gridCol w:w="337"/>
        <w:gridCol w:w="220"/>
        <w:gridCol w:w="1472"/>
        <w:gridCol w:w="460"/>
        <w:gridCol w:w="700"/>
        <w:gridCol w:w="220"/>
        <w:gridCol w:w="1411"/>
        <w:gridCol w:w="460"/>
      </w:tblGrid>
      <w:tr>
        <w:trPr>
          <w:trHeight w:val="22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KS Vyskov B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0 - 5,0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KS Vyskov 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J Sloup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5 - 6,5</w:t>
            </w:r>
          </w:p>
        </w:tc>
        <w:tc>
          <w:tcPr>
            <w:tcW w:w="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J Spartak Adamov</w:t>
            </w:r>
          </w:p>
        </w:tc>
      </w:tr>
      <w:tr>
        <w:trPr>
          <w:trHeight w:val="225" w:hRule="atLeast"/>
        </w:trPr>
        <w:tc>
          <w:tcPr>
            <w:tcW w:w="5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Rozhodčí: Vémola Stanisla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Rozhodčí: Sedlák Ivo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lepankova Radk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˝ : ˝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ucka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anek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˝ : ˝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vehla Kar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0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boril Rado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pcik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kladnik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sak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9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Cermak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jik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icak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ndl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3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lepane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cman Richar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lach Josef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ubal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dl Mi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kubcik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ochytka Josef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lach Dane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ckal Stani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˝ : ˝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rova Iv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roza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˝ : ˝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otny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3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ufek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razil Lud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dlak Iv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las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1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hulka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jetic Radim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mec Kar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˝ : ˝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Bednar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3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K KME-DDM Kurim B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5 - 0,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KS TJ Bucovic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K Garde Lipovec B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0 - 4,0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akkabi Boskovice</w:t>
            </w:r>
          </w:p>
        </w:tc>
      </w:tr>
      <w:tr>
        <w:trPr>
          <w:trHeight w:val="225" w:hRule="atLeast"/>
        </w:trPr>
        <w:tc>
          <w:tcPr>
            <w:tcW w:w="5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Rozhodčí: Majer Jiří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Rozhodčí: Sekanina Jiří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sata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ysel Micha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kanina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˝ : ˝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Chloupek Libo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4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jer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˝ : ˝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bensky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Davi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˝ : ˝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beny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1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ak Broni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apek Mi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za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Leo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4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ena Bohu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Svestka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cas Micha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hacek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dla Vladi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korny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ahovzal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˝ : ˝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sely Mi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7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upica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dlar Vit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Lubo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Sutera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0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tovicka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dlar Vlastimi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˝ : ˝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necny Ladi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0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mid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tos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ejci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voracek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7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K Jevicko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 - 7,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SK Lokomotiva Brno 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okol Rudice B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,5 - 2,5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okol Rudice C</w:t>
            </w:r>
          </w:p>
        </w:tc>
      </w:tr>
      <w:tr>
        <w:trPr>
          <w:trHeight w:val="225" w:hRule="atLeast"/>
        </w:trPr>
        <w:tc>
          <w:tcPr>
            <w:tcW w:w="5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Rozhodčí neuvede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Rozhodčí: Nejezchleb Drahos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emane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mec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las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inkovsky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8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mian Libo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sek Lib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nilicka Micha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voracek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3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a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tisek Kar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jezchleb Draho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˝ : ˝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ima Oldric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8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sovsky Vlastimi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osahlo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honek Vitez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˝ : ˝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1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ebl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sina Vladi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uska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˝ : ˝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inkovsky Jakub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0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ak Davi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˝ : ˝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itny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ulec Richar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nkyr Mi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pletal Kar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ak Jaro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da Mar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inkovsky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rbata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˝ : ˝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skar Mil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nc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 : -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lášení z Lipovce došlo pro potíže kapitána se svým počítačem po stanoveném termínu - až po urgenci v 17:51.  Vzhledem k okolnostem uděluji družstvu Lipovec B pokutu 100,- Kč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apitána Jevíčka žádám o nahlášení jména rozhodčího utkán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apitány všech družstev prosím o krátké komentáře z utkání, ať můžeme na krajský web dávat fundované zpravodajstv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700"/>
        <w:gridCol w:w="654"/>
        <w:gridCol w:w="440"/>
        <w:gridCol w:w="440"/>
        <w:gridCol w:w="440"/>
        <w:gridCol w:w="634"/>
        <w:gridCol w:w="63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tsV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KME-DDM Kurim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Lokomotiva Brno 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partak Adamov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Rudice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KS Vyskov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Garde Lipovec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kkabi Boskov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KS Vyskov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Rudice C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up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Jevicko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 TJ Bucov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roslav Hurta, vedoucí soutěže</w:t>
      </w:r>
    </w:p>
    <w:sectPr>
      <w:type w:val="nextPage"/>
      <w:pgSz w:w="11906" w:h="16838"/>
      <w:pgMar w:left="193" w:right="227" w:gutter="0" w:header="0" w:top="22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6:50:00Z</dcterms:created>
  <dc:creator>pc</dc:creator>
  <dc:description/>
  <cp:keywords/>
  <dc:language>en-US</dc:language>
  <cp:lastModifiedBy>pc</cp:lastModifiedBy>
  <dcterms:modified xsi:type="dcterms:W3CDTF">2007-10-14T17:03:00Z</dcterms:modified>
  <cp:revision>4</cp:revision>
  <dc:subject/>
  <dc:title>Jihomoravský šachový svaz, Zámečnická 2, 601 73 Brno</dc:title>
</cp:coreProperties>
</file>