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9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9.1   ŠK DDM KME Kuřim             5,5 - 2,5    ŠK Garde Lipovec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jer Jiří             2282 2275   ˝ : ˝      Kopřiva Oldřich        2179 215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ošata Jan             2148 2115   0 : 1      Sekanina Jiří          2136 2128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sák Pavel          H 2119 2129   1 : 0      Habina Martin          2105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ládek Vladislav     H 2074 2073   1 : 0      Chloupek Libor       H 2104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Majer Jiří             2072 2017   1 : 0      Handl Martin         H 2087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yrš Martin          H 2015 1923   ˝ : ˝      Chládek Vlastimil      2057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udláček Jaroslav      2006 1898   1 : 0      Fajstl František       2122 21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rák Bronislav        2001 1977   ˝ : ˝      Ševčík David              0 189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2   Sokol Rudice                 3,5 - 4,5    ŠK Tetčice      R:Nejezchleb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ada Michal            2120 2126   1 : 0      Kunčar Petr          H 2133 211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Holas Jaroslav            0 1893   0 : 1      Přibyl René          H 2094 20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linkovský Jiří           0 1748   0 : 1      Dirgas Josef         H 2062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aida Jan                 0 1839   ˝ : ˝      Tláskal Martin         2047 20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ubený Pavel         H    0 1881   ˝ : ˝      Sysel Jiří             1902 19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evčík Leoš          H    0 1824   ˝ : ˝      Hampel David              0 18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Nejezchleb Drahoš      2068 1953   ˝ : ˝      Diviš Libor               0 18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nilička Michal        1916 1906   ˝ : ˝      Karber Jan                0 1672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3   ŠK Veselí nad Moravou        5,0 - 3,0    Orel Ořechov B    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Uřičář Jakub         H 2063 2103   1 : 0      Číp Dalibor          V 2189 21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řížek František     H 2079 2081   0 : 1      Uhmann Jan           H 2214 220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Galuška Josef          2100 2115   0 : 1      Cetkovský Petr         2112 210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avrátil Josef            0 2042   ˝ : ˝      Moulis Mojmír          2083 207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Vičar Petr             1971 1982   ˝ : ˝      Šimbera Jiří         V 2060 205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íštěk Jan             1897 1929   1 : 0      Kubíček Pavel          1956 19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Uřičář Zdeněk          2021 1970   1 : 0      Pehal Luděk               0 16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Bílek Petr                0 1838   1 : 0      Porč Pavel                0 1595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4   ŠK Lokomotiva Brno D         6,5 - 1,5   ŠK pod Věží Strážnice R:Šíp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ychtecký Miroslav   H 2102 2085   ˝ : ˝      Symerský Petr        H 2134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ratochvíl Karel     V 2142 2136   1 : 0      Trávníček Petr       H 2161 21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lendovský Jan        2103 2051   ˝ : ˝      Klenner Richard        2039 20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Šípek Michal           1919 2039   ˝ : ˝      Šafařík Vojtěch           0 19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erec Jiří                0 2010   1 : 0      Macků Petr                0 1945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Svoboda Karel          1973 2031   1 : 0      Pavka Antonín             0 182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Uhmann Jan             2008 2008   1 : 0      Slováček Jan              0 166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ípek Oldřich             0 1804   1 : 0      Kořínek Jiří              0 157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5   SPgŠ a G Znojmo              4,5 - 3,5    TJ Znojmo       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Dočekal Jan            2215 2201   0 : 1      Dvořák Libor           2101 208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  2243 2246   ˝ : ˝      Kavan Zdeněk           2181 21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chirmbeck Hannes    C 2162    0   ˝ : ˝      Adam Petr              2079 21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olík Zdeněk           2177 2169   0 : 1      Nekula Richard         2070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Fojtík Tomáš           2071 2065   ˝ : ˝      Fojtách Ivan           2022 20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arák Dominik        H 2113 2087   1 : 0      Petlák Josef           1994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Cupal Miroslav       H 2112 2103   1 : 0      Horký Jaroslav            0 19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Schirmbeck Štěpánka    2054 2018   1 : 0      Jelen Jiří             1864 192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9.6   ŠK Sokol Tišnov              5,0 - 3,0    Moravská Slavia Brno R:Gubáš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Gubáš Jan              2083 2096   ˝ : ˝      Pecha Juraj            2078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ospíšil Dušan       H 2172 2126   1 : 0      Švihel Karel         H 2054 20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taněk Stanislav     H 2036 2031   ˝ : ˝      Řehůřek Karel             0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Veselý Jaromír       H 2043 2054   ˝ : ˝      Žabenský Jaroslav    H 2055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učálka Vojtěch           0 1942   ˝ : ˝      Janota Jiří               0 195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lašil Lubomír            0 1880   1 : 0      Tůma Miroslav             0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rejčí Dalibor            0 1837   ˝ : ˝      Kuchařík Jan              0 18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anás Josef               0 1749   ˝ : ˝      Tůma Ludvík               0 1649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DDM KME Kuřim   9 8 0 1 </w:t>
      </w:r>
      <w:r>
        <w:rPr>
          <w:b/>
          <w:sz w:val="18"/>
          <w:szCs w:val="18"/>
        </w:rPr>
        <w:t>24</w:t>
      </w:r>
      <w:r>
        <w:rPr>
          <w:sz w:val="18"/>
          <w:szCs w:val="18"/>
        </w:rPr>
        <w:t xml:space="preserve">  27  44,5       7 Pod Věží Strážnice   9 3 2 4 </w:t>
      </w:r>
      <w:r>
        <w:rPr>
          <w:b/>
          <w:sz w:val="18"/>
          <w:szCs w:val="18"/>
        </w:rPr>
        <w:t>11</w:t>
      </w:r>
      <w:r>
        <w:rPr>
          <w:sz w:val="18"/>
          <w:szCs w:val="18"/>
        </w:rPr>
        <w:t xml:space="preserve">  21  32,5 </w:t>
      </w:r>
    </w:p>
    <w:p>
      <w:pPr>
        <w:pStyle w:val="Prosttext"/>
        <w:rPr/>
      </w:pPr>
      <w:r>
        <w:rPr>
          <w:sz w:val="18"/>
          <w:szCs w:val="18"/>
        </w:rPr>
        <w:t xml:space="preserve">2 SPgŠ a G Znojmo    9 7 1 1 </w:t>
      </w:r>
      <w:r>
        <w:rPr>
          <w:b/>
          <w:sz w:val="18"/>
          <w:szCs w:val="18"/>
        </w:rPr>
        <w:t>22</w:t>
      </w:r>
      <w:r>
        <w:rPr>
          <w:sz w:val="18"/>
          <w:szCs w:val="18"/>
        </w:rPr>
        <w:t xml:space="preserve">  32  46,5       8 ŠK Tetčice           9 3 1 5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20  29,5 </w:t>
      </w:r>
    </w:p>
    <w:p>
      <w:pPr>
        <w:pStyle w:val="Prosttext"/>
        <w:rPr/>
      </w:pPr>
      <w:r>
        <w:rPr>
          <w:sz w:val="18"/>
          <w:szCs w:val="18"/>
        </w:rPr>
        <w:t xml:space="preserve">3 ŠK Garde Lipovec   9 7 0 2 </w:t>
      </w:r>
      <w:r>
        <w:rPr>
          <w:b/>
          <w:sz w:val="18"/>
          <w:szCs w:val="18"/>
        </w:rPr>
        <w:t>21</w:t>
      </w:r>
      <w:r>
        <w:rPr>
          <w:sz w:val="18"/>
          <w:szCs w:val="18"/>
        </w:rPr>
        <w:t xml:space="preserve">  34  46,0       9 TJ Znojmo            9 3 0 6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23  34,0 </w:t>
      </w:r>
    </w:p>
    <w:p>
      <w:pPr>
        <w:pStyle w:val="Prosttext"/>
        <w:rPr/>
      </w:pPr>
      <w:r>
        <w:rPr>
          <w:sz w:val="18"/>
          <w:szCs w:val="18"/>
        </w:rPr>
        <w:t xml:space="preserve">4 Lokomotiva Brno D  9 5 1 3 </w:t>
      </w:r>
      <w:r>
        <w:rPr>
          <w:b/>
          <w:sz w:val="18"/>
          <w:szCs w:val="18"/>
        </w:rPr>
        <w:t>16</w:t>
      </w:r>
      <w:r>
        <w:rPr>
          <w:sz w:val="18"/>
          <w:szCs w:val="18"/>
        </w:rPr>
        <w:t xml:space="preserve">  23  39,0      10 Orel Ořechov B       9 2 2 5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20  30,5 </w:t>
      </w:r>
    </w:p>
    <w:p>
      <w:pPr>
        <w:pStyle w:val="Prosttext"/>
        <w:rPr/>
      </w:pPr>
      <w:r>
        <w:rPr>
          <w:sz w:val="18"/>
          <w:szCs w:val="18"/>
        </w:rPr>
        <w:t xml:space="preserve">5 Veselí nad Moravou 9 4 2 3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4  36,0      11 Sokol Rudice         9 1 1 7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16  27,5 </w:t>
      </w:r>
    </w:p>
    <w:p>
      <w:pPr>
        <w:pStyle w:val="Prosttext"/>
        <w:rPr/>
      </w:pPr>
      <w:r>
        <w:rPr>
          <w:sz w:val="18"/>
          <w:szCs w:val="18"/>
        </w:rPr>
        <w:t xml:space="preserve">6 ŠK Sokol Tišnov    9 4 2 3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2  36,5      12 Moravská Slavia Brno 9 0 2 7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 12  29,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240" w:after="0"/>
        <w:rPr>
          <w:sz w:val="18"/>
          <w:szCs w:val="18"/>
        </w:rPr>
      </w:pPr>
      <w:r>
        <w:rPr>
          <w:sz w:val="18"/>
          <w:szCs w:val="18"/>
        </w:rPr>
        <w:t>V Břeclavi, 9.3.2008,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13:00Z</dcterms:created>
  <dc:creator>DC</dc:creator>
  <dc:description/>
  <cp:keywords/>
  <dc:language>en-US</dc:language>
  <cp:lastModifiedBy>pc</cp:lastModifiedBy>
  <dcterms:modified xsi:type="dcterms:W3CDTF">2008-03-10T17:13:00Z</dcterms:modified>
  <cp:revision>2</cp:revision>
  <dc:subject/>
  <dc:title>Jihomoravský šachový svaz, Zámečnická 2, 601 73 Brno</dc:title>
</cp:coreProperties>
</file>