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e 7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7.1  ŠK Tetčice                   1,5 - 6,5   ŠK Garde Lipovec  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Přibyl René          H 2094 2048   ˝ : ˝      Kopřiva Oldřich        2179 21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Tláskal Martin         2047 2019   ˝ : ˝      Sekanina Jiří          2136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Krupica Pavel        H 1982 1915   ˝ : ˝      Habina Martin          2105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Hampel David              0 1828   0 : 1      Chloupek Libor       H 2104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Diviš Libor               0 1876   0 : 1      Handl Martin         H 2087 208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Heger Miroslav            0 1715   0 : 1      Chládek Vlastimil      2057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Karber Jan                0 1672   0 : 1      Fajstl František       2122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Kočí Jiří                 0 1687   0 : 1      Ševčík David              0 1893 </w:t>
      </w:r>
    </w:p>
    <w:p>
      <w:pPr>
        <w:pStyle w:val="Prosttext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lightGray"/>
        </w:rPr>
        <w:t>7.2  ŠK DDM KME Kuřim                  5,0 - 3,0    Orel Ořechov B   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Majer Jiří             2282 2275   0 : 1      Číp Dalibor          V 2189 21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Košata Jan             2148 2115   ˝ : ˝      Uhmann Jan           H 2214 22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Masák Pavel          H 2119 2129   ˝ : ˝      Moulis Mojmír          2083 20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Majer Jiří             2072 2017   ˝ : ˝      Šimbera Jiří         V 2060 20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Hyrš Martin          H 2015 1923   ˝ : ˝      Kubíček Pavel          1956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Horák Bronislav        2001 1977   1 : 0      Pehal Luděk               0 16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Křena Bohuslav         1982 1951   1F:0F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Kudla Vladimír         1972 1934   1F:0F      -                               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3  Sokol Rudice                 3,5 - 4,5    Pod Věží Strážnice R:Nejezchle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Rada Michal            2120 2126   ˝ : ˝      Symerský Petr        H 2134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Dobeš Dušan            2057 2077   1 : 0      Trávníček Petr       H 2161 21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Klinkovský Jiří           0 1748   0 : 1      Vrtal Jaroslav       H 2159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Hubený Pavel         H    0 1881   0 : 1      Klenner Richard        2039 20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Ševčík Leoš          H    0 1824   1 : 0      Šafařík Vojtěch           0 19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Nejezchleb Drahoš      2068 1953   0 : 1      Macků Petr                0 194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Nečas Aleš                0 1882   0 : 1      Heindl Karel              0 18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Crhonek Vítězslav         0 1782   1 : 0      Pavka Antonín             0 182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4  ŠK Veselí nad Moravou        7,0 - 1,0   TJ Znojmo   R:Křížek Františ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Uřičář Jakub         H 2063 2103   1 : 0      Dvořák Libor           2101 208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Křížek František     H 2079 2081   1 : 0      Kavan Zdeněk           2181 21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Galuška Josef          2100 2115   ˝ : ˝      Adam Petr              2079 21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Navrátil Josef            0 2042   1 : 0      Skřenek Jiří           2092 20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Vičar Petr             1971 1982   1 : 0      Nekula Richard         2070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Píštěk Jan             1897 1929   ˝ : ˝      Fojtách Ivan           2022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Fridrich Michal           0 1894   1 : 0      Petlák Josef           1994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Uřičář Zdeněk          2021 1970   1F:0F      -                               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5  ŠK Lokomotiva Brno D         5,0 - 3,0   Moravská Slavia Brno   R:Šíp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Rychtecký Miroslav   H 2102 2085   ˝ : ˝      Pecha Juraj            2078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Kratochvíl Karel     V 2142 2136   1 : 0      Švihel Karel         H 2054 20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Kalendovský Jan        2103 2051   1 : 0      Řehůřek Karel             0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Šípek Michal           1919 2039   1 : 0      Žabenský Jaroslav    H 2055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Svoboda Karel          1973 2031   ˝ : ˝      Janota Jiří               0 195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Hladil Ivo             1923 1931   0 : 1      Vávra Michal              0 19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Uhmann Jan             2008 2008   ˝ : ˝      Schuster Petr          1925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Vykydal František      2238 2176   ˝ : ˝      Tůma Miroslav             0 189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6  SPgŠ a G Znojmo              5,5 - 2,5   ŠK Sokol Tišnov 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Dočekal Jan            2215 2201   1 : 0      Gubáš Jan              208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Riška Lubomír          2243 2246   ˝ : ˝      Pospíšil Dušan       H 2172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Molík Zdeněk           2177 2169   ˝ : ˝      Staněk Stanislav     H 2036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Fojtík Tomáš           2071 2065   1 : 0      Veselý Jaromír       H 2043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Parák Dominik        H 2113 2087   1 : 0      Plašil Lubomír 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Cupal Miroslav       H 2112 2103   0 : 1      Krejčí Dalibor            0 18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Svoboda Antonín           0 1906   1 : 0      Janás Josef               0 17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Talpa Pavel               0 1846   ˝ : ˝      Maláska Karel             0 169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Garde Lipovec   7 6 0 1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 29  38,0     7 Lokomotiva Brno D    7 3 1 3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 15  28,0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7 6 0 1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 27  38,0     8 TJ Znojmo            7 3 0 4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 19  27,0 </w:t>
      </w:r>
    </w:p>
    <w:p>
      <w:pPr>
        <w:pStyle w:val="Prosttext"/>
        <w:rPr/>
      </w:pPr>
      <w:r>
        <w:rPr>
          <w:sz w:val="18"/>
          <w:szCs w:val="18"/>
        </w:rPr>
        <w:t xml:space="preserve">3 ŠK DDM KME Kuřim   7 6 0 1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 18  32,5     9 ŠK Tetčice           7 2 1 4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8  23,5 </w:t>
      </w:r>
    </w:p>
    <w:p>
      <w:pPr>
        <w:pStyle w:val="Prosttext"/>
        <w:rPr/>
      </w:pPr>
      <w:r>
        <w:rPr>
          <w:sz w:val="18"/>
          <w:szCs w:val="18"/>
        </w:rPr>
        <w:t xml:space="preserve">4 ŠK Sokol Tišnov    7 3 2 2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 19  29,0    10 Orel Ořechov B       7 1 2 4 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  14  23,0 </w:t>
      </w:r>
    </w:p>
    <w:p>
      <w:pPr>
        <w:pStyle w:val="Prosttext"/>
        <w:rPr/>
      </w:pPr>
      <w:r>
        <w:rPr>
          <w:sz w:val="18"/>
          <w:szCs w:val="18"/>
        </w:rPr>
        <w:t xml:space="preserve">5 Pod Věží Strážnice 7 3 1 3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 19  27,0    11 Sokol Rudice         7 1 1 5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12  20,5 </w:t>
      </w:r>
    </w:p>
    <w:p>
      <w:pPr>
        <w:pStyle w:val="Prosttext"/>
        <w:rPr/>
      </w:pPr>
      <w:r>
        <w:rPr>
          <w:sz w:val="18"/>
          <w:szCs w:val="18"/>
        </w:rPr>
        <w:t xml:space="preserve">6 Veselí nad Moravou 7 3 1 3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 18  27,0    12 Moravská Slavia Brno 7 0 1 6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10  22,5 </w:t>
      </w:r>
    </w:p>
    <w:p>
      <w:pPr>
        <w:pStyle w:val="Prosttext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Břeclavi, 10.2.2008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58:00Z</dcterms:created>
  <dc:creator>DC</dc:creator>
  <dc:description/>
  <cp:keywords/>
  <dc:language>en-US</dc:language>
  <cp:lastModifiedBy>pc</cp:lastModifiedBy>
  <dcterms:modified xsi:type="dcterms:W3CDTF">2008-02-10T19:58:00Z</dcterms:modified>
  <cp:revision>2</cp:revision>
  <dc:subject/>
  <dc:title>Jihomoravský šachový svaz, Zámečnická 2, 601 73 Brno</dc:title>
</cp:coreProperties>
</file>