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Jihomoravský šachový svaz, Zámečnická 2, 601 73 Brno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chess.cz/kraje/jmss/</w:t>
        </w:r>
      </w:hyperlink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ihomoravský krajský přebor I. třídy 2007/2008</w:t>
      </w:r>
    </w:p>
    <w:p>
      <w:pPr>
        <w:pStyle w:val="Prosttext"/>
        <w:spacing w:before="0" w:after="18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Zpráva ze 6. kola</w:t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6.1   ŠK Garde Lipovec             2,0 - 6,0  SPgŠ a G Znojmo    R:Sekanina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Kopřiva Oldřich        2179 2158   ˝ : ˝     Dočekal Jan            2215 220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Sekanina Jiří          2136 2128   0 : 1     Riška Lubomír          2243 2246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Habina Martin          2105 2104   0 : 1     Schirmbeck Hannes    C 2162    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Handl Martin         H 2087 2083   0 : 1     Molík Zdeněk           2177 216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Chládek Vlastimil      2057 2051   ˝ : ˝     Fojtík Tomáš           2071 2065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Fajstl František       2122 2140   0 : 1     Parák Dominik        H 2113 208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Ševčík David              0 1893   ˝ : ˝     Schirmbeck Štěpánka    2054 201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Mižák Ján              2018 1948   ˝ : ˝     Mikulů Lukáš              0 1647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6.2   ŠK Sokol Tišnov              5,0 - 3,0   Lokomotiva Brno D    R:Gubáš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Gubáš Jan              2083 2096   ˝ : ˝     Rychtecký Miroslav   H 2102 208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Pospíšil Dušan       H 2172 2126   ˝ : ˝     Kratochvíl Karel     V 2142 213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Veselý Jaromír       H 2043 2054   ˝ : ˝     Kalendovský Jan        2103 205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Navrátil Jiří        H 1996 1917   1 : 0     Šípek Michal           1919 203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Plašil Lubomír            0 1880   1 : 0     Herec Jiří                0 201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Krejčí Dalibor            0 1837   1 : 0     Svoboda Karel          1973 203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Janás Josef               0 1749   ˝ : ˝     Hladil Ivo             1923 193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Bartoň Jan                0 1741   0 : 1     Lamser Tomáš           1991 1991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6.3   Moravská Slavia Brno         3,5 - 4,5   Veselí nad Moravou    R:Tůma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Pecha Juraj            2078 2104   0 : 1     Uřičář Jakub         H 2063 210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Švihel Karel         H 2054 2028   1 : 0     Křížek František     H 2079 208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Řehůřek Karel             0 1977   0 : 1     Galuška Josef          2100 211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Žabenský Jaroslav    H 2055 1898   ˝ : ˝     Vičar Petr             1971 198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Janota Jiří               0 1957   1 : 0     Píštěk Jan             1897 1929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Schuster Petr          1925 1947   0 : 1     Fridrich Michal           0 189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Tůma Miroslav             0 1898   ˝ : ˝     Uřičář Zdeněk          2021 197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Kuchařík Jan              0 1823   ˝ : ˝     Hrabal Radek           1837 1793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6.4   TJ Znojmo                    6,5 - 1,5   Sokol Rudice        R:Dvořá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Dvořák Libor           2101 2084   0 : 1     Cvičela Anton        C 2251    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Kavan Zdeněk           2181 2156   1 : 0     Dobeš Dušan            2057 207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Skřenek Jiří           2092 2075   1 : 0     Klinkovský Jiří           0 174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Nekula Richard         2070 2040   1 : 0     Hubený Pavel         H    0 188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Fojtách Ivan           2022 2002   1 : 0     Ševčík Leoš          H    0 182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Petlák Josef           1994 1982   ˝ : ˝     Nejezchleb Drahoš      2068 195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Horký Jaroslav            0 1969   1 : 0     Hnilička Michal        1916 190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Jelen Jiří             1864 1927   1 : 0     Crhonek Vítězslav         0 1782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6.5   ŠK pod Věží Strážnice        2,5 - 5,5  ŠK DDM KME Kuřim    R:Klenner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Symerský Petr        H 2134 2090   ˝ : ˝     Majer Jiří             2282 227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Trávníček Petr       H 2161 2118   0 : 1     Košata Jan             2148 211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Klenner Richard        2039 2053   ˝ : ˝     Sládek Vladislav     H 2074 207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Kubiš Ivan           C 2018 1945   0 : 1     Majer Jiří             2072 201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Šafařík Vojtěch           0 1972   ˝ : ˝     Hyrš Martin          H 2015 192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Heindl Karel              0 1818   ˝ : ˝     Kudláček Jaroslav      2006 189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Pavka Antonín             0 1820   ˝ : ˝     Horák Bronislav        2001 197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Šmach Karel               0 1757   0 : 1     Křena Bohuslav         1982 1951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6.6   Orel Ořechov B               4,0 - 4,0  ŠK Tetčice          R:Kubíče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Číp Dalibor          V 2189 2195   1 : 0     Kunčar Petr          H 2133 211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Uhmann Jan           H 2214 2209   1 : 0     Dirgas Josef         H 2062 204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Moulis Mojmír          2083 2078   1 : 0     Tláskal Martin         2047 201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Šimbera Jiří         V 2060 2055   ˝ : ˝     Krupica Pavel        H 1982 191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Kubíček Pavel          1956 1993   ˝ : ˝     Sysel Jiří             1902 191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Ferdus Jiří               0 1960   0 : 1     Hampel David              0 182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Porč Pavel                0 1595   0 : 1     Diviš Libor               0 187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Pantůček Bohumil          0    0   0 : 1     Kolek Josef               0 1885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/>
      </w:pPr>
      <w:r>
        <w:rPr>
          <w:sz w:val="18"/>
          <w:szCs w:val="18"/>
        </w:rPr>
        <w:t xml:space="preserve">1 ŠK Garde Lipovec   6 5 0 1 </w:t>
      </w:r>
      <w:r>
        <w:rPr>
          <w:b/>
          <w:sz w:val="18"/>
          <w:szCs w:val="18"/>
        </w:rPr>
        <w:t>15</w:t>
      </w:r>
      <w:r>
        <w:rPr>
          <w:sz w:val="18"/>
          <w:szCs w:val="18"/>
        </w:rPr>
        <w:t xml:space="preserve">   24  31,5     7 Pod Věží Strážnice   6 2 1 3  </w:t>
      </w:r>
      <w:r>
        <w:rPr>
          <w:b/>
          <w:sz w:val="18"/>
          <w:szCs w:val="18"/>
        </w:rPr>
        <w:t>7</w:t>
      </w:r>
      <w:r>
        <w:rPr>
          <w:sz w:val="18"/>
          <w:szCs w:val="18"/>
        </w:rPr>
        <w:t xml:space="preserve">   15  22,5 </w:t>
      </w:r>
    </w:p>
    <w:p>
      <w:pPr>
        <w:pStyle w:val="Prosttext"/>
        <w:rPr/>
      </w:pPr>
      <w:r>
        <w:rPr>
          <w:sz w:val="18"/>
          <w:szCs w:val="18"/>
        </w:rPr>
        <w:t xml:space="preserve">2 SPgŠ a G Znojmo    6 5 0 1 </w:t>
      </w:r>
      <w:r>
        <w:rPr>
          <w:b/>
          <w:sz w:val="18"/>
          <w:szCs w:val="18"/>
        </w:rPr>
        <w:t>15</w:t>
      </w:r>
      <w:r>
        <w:rPr>
          <w:sz w:val="18"/>
          <w:szCs w:val="18"/>
        </w:rPr>
        <w:t xml:space="preserve">   23  32,5     8 Lokomotiva Brno D    6 2 1 3  </w:t>
      </w:r>
      <w:r>
        <w:rPr>
          <w:b/>
          <w:sz w:val="18"/>
          <w:szCs w:val="18"/>
        </w:rPr>
        <w:t>7</w:t>
      </w:r>
      <w:r>
        <w:rPr>
          <w:sz w:val="18"/>
          <w:szCs w:val="18"/>
        </w:rPr>
        <w:t xml:space="preserve">   12  23,0 </w:t>
      </w:r>
    </w:p>
    <w:p>
      <w:pPr>
        <w:pStyle w:val="Prosttext"/>
        <w:rPr/>
      </w:pPr>
      <w:r>
        <w:rPr>
          <w:sz w:val="18"/>
          <w:szCs w:val="18"/>
        </w:rPr>
        <w:t xml:space="preserve">3 ŠK DDM KME Kuřim   6 5 0 1 </w:t>
      </w:r>
      <w:r>
        <w:rPr>
          <w:b/>
          <w:sz w:val="18"/>
          <w:szCs w:val="18"/>
        </w:rPr>
        <w:t>15</w:t>
      </w:r>
      <w:r>
        <w:rPr>
          <w:sz w:val="18"/>
          <w:szCs w:val="18"/>
        </w:rPr>
        <w:t xml:space="preserve">   15  27,5     9 Veselí nad Moravou   6 2 1 3  </w:t>
      </w:r>
      <w:r>
        <w:rPr>
          <w:b/>
          <w:sz w:val="18"/>
          <w:szCs w:val="18"/>
        </w:rPr>
        <w:t>7</w:t>
      </w:r>
      <w:r>
        <w:rPr>
          <w:sz w:val="18"/>
          <w:szCs w:val="18"/>
        </w:rPr>
        <w:t xml:space="preserve">   12  20,0 </w:t>
      </w:r>
    </w:p>
    <w:p>
      <w:pPr>
        <w:pStyle w:val="Prosttext"/>
        <w:rPr/>
      </w:pPr>
      <w:r>
        <w:rPr>
          <w:sz w:val="18"/>
          <w:szCs w:val="18"/>
        </w:rPr>
        <w:t xml:space="preserve">4 ŠK Sokol Tišnov    6 3 2 1 </w:t>
      </w:r>
      <w:r>
        <w:rPr>
          <w:b/>
          <w:sz w:val="18"/>
          <w:szCs w:val="18"/>
        </w:rPr>
        <w:t>11</w:t>
      </w:r>
      <w:r>
        <w:rPr>
          <w:sz w:val="18"/>
          <w:szCs w:val="18"/>
        </w:rPr>
        <w:t xml:space="preserve">   18  26,5    10 Orel Ořechov B       6 1 2 3  </w:t>
      </w:r>
      <w:r>
        <w:rPr>
          <w:b/>
          <w:sz w:val="18"/>
          <w:szCs w:val="18"/>
        </w:rPr>
        <w:t>5</w:t>
      </w:r>
      <w:r>
        <w:rPr>
          <w:sz w:val="18"/>
          <w:szCs w:val="18"/>
        </w:rPr>
        <w:t xml:space="preserve">   13  20,0 </w:t>
      </w:r>
    </w:p>
    <w:p>
      <w:pPr>
        <w:pStyle w:val="Prosttext"/>
        <w:rPr/>
      </w:pPr>
      <w:r>
        <w:rPr>
          <w:sz w:val="18"/>
          <w:szCs w:val="18"/>
        </w:rPr>
        <w:t xml:space="preserve">5 TJ Znojmo          6 3 0 3  </w:t>
      </w:r>
      <w:r>
        <w:rPr>
          <w:b/>
          <w:sz w:val="18"/>
          <w:szCs w:val="18"/>
        </w:rPr>
        <w:t>9</w:t>
      </w:r>
      <w:r>
        <w:rPr>
          <w:sz w:val="18"/>
          <w:szCs w:val="18"/>
        </w:rPr>
        <w:t xml:space="preserve">   19  26,0    11 Sokol Rudice         6 1 1 4  </w:t>
      </w:r>
      <w:r>
        <w:rPr>
          <w:b/>
          <w:sz w:val="18"/>
          <w:szCs w:val="18"/>
        </w:rPr>
        <w:t>4</w:t>
      </w:r>
      <w:r>
        <w:rPr>
          <w:sz w:val="18"/>
          <w:szCs w:val="18"/>
        </w:rPr>
        <w:t xml:space="preserve">   9   17,0 </w:t>
      </w:r>
    </w:p>
    <w:p>
      <w:pPr>
        <w:pStyle w:val="Prosttext"/>
        <w:rPr/>
      </w:pPr>
      <w:r>
        <w:rPr>
          <w:sz w:val="18"/>
          <w:szCs w:val="18"/>
        </w:rPr>
        <w:t xml:space="preserve">6 ŠK Tetčice         6 2 1 3  </w:t>
      </w:r>
      <w:r>
        <w:rPr>
          <w:b/>
          <w:sz w:val="18"/>
          <w:szCs w:val="18"/>
        </w:rPr>
        <w:t>7</w:t>
      </w:r>
      <w:r>
        <w:rPr>
          <w:sz w:val="18"/>
          <w:szCs w:val="18"/>
        </w:rPr>
        <w:t xml:space="preserve">   18  22,0    12 Moravská Slavia Brno 6 0 1 5  </w:t>
      </w:r>
      <w:r>
        <w:rPr>
          <w:b/>
          <w:sz w:val="18"/>
          <w:szCs w:val="18"/>
        </w:rPr>
        <w:t>1</w:t>
      </w:r>
      <w:r>
        <w:rPr>
          <w:sz w:val="18"/>
          <w:szCs w:val="18"/>
        </w:rPr>
        <w:t xml:space="preserve">   9   19,5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spacing w:before="240" w:after="0"/>
        <w:rPr>
          <w:sz w:val="18"/>
          <w:szCs w:val="18"/>
        </w:rPr>
      </w:pPr>
      <w:r>
        <w:rPr>
          <w:sz w:val="18"/>
          <w:szCs w:val="18"/>
        </w:rPr>
        <w:t>V Břeclavi, 20.1.2008,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  <w:t>David Ciprys, vedoucí soutěže</w:t>
      </w:r>
    </w:p>
    <w:sectPr>
      <w:type w:val="nextPage"/>
      <w:pgSz w:w="11906" w:h="16838"/>
      <w:pgMar w:left="964" w:right="96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;Times New Roman"/>
      <w:color w:val="0000FF"/>
      <w:u w:val="single"/>
    </w:rPr>
  </w:style>
  <w:style w:type="character" w:styleId="VisitedInternetLink">
    <w:name w:val="FollowedHyperlink"/>
    <w:basedOn w:val="Standardnpsmoodstavce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autoSpaceDE w:val="false"/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7:17:00Z</dcterms:created>
  <dc:creator>DC</dc:creator>
  <dc:description/>
  <cp:keywords/>
  <dc:language>en-US</dc:language>
  <cp:lastModifiedBy>pc</cp:lastModifiedBy>
  <dcterms:modified xsi:type="dcterms:W3CDTF">2008-01-20T17:17:00Z</dcterms:modified>
  <cp:revision>2</cp:revision>
  <dc:subject/>
  <dc:title>Jihomoravský šachový svaz, Zámečnická 2, 601 73 Brno</dc:title>
</cp:coreProperties>
</file>