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5. kola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1   Orel Ořechov B               2,5 - 5,5   ŠK Garde Lipovec    R:Kub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Číp Dalibor          V 2189 2195   1 : 0      Kopřiva Oldřich        2179 21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hmann Jan           H 2214 2209   ˝ : ˝      Sekanina Jiří          2136 212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oulis Mojmír          2083 2078   0 : 1      Habina Martin          2105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ubíček Pavel          1956 1993   1 : 0      Chloupek Libor       H 2104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ehal Luděk               0 1672   0 : 1      Handl Martin         H 2087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orč Pavel                0 1595   0 : 1      Chládek Vlastimil      2057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Zoufalý Tomáš             0    0   0 : 1      Ševčík David              0 18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-                                  0F:1F      Mižák Ján              2018 194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2   ŠK Tetčice                   4,5 - 3,5   Pod Věží Strážnice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řibyl René          H 2094 2048   ˝ : ˝      Symerský Petr        H 2134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láskal Martin         2047 2019   1 : 0      Trávníček Petr       H 2161 211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rupica Pavel        H 1982 1915   0 : 1      Vrtal Jaroslav       H 2159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ysel Jiří             1902 1911   1 : 0      Klenner Richard        2039 20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ampel David              0 1828   1 : 0      Šafařík Vojtěch           0 19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Diviš Libor               0 1876   0 : 1      Macků Petr                0 194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lek Josef               0 1885   0 : 1      Pavka Antonín             0 18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očí Jiří                 0 1687   1 : 0      Šmach Karel               0 175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3   ŠK DDM KME Kuřim             5,0 - 3,0   TJ Znojmo      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Jiří             2282 2275   ˝ : ˝      Dvořák Libor           2101 208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2148 2115   1 : 0      Kavan Zdeněk           2181 21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119 2129   ˝ : ˝      Skřenek Jiří           2092 20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jer Jiří             2072 2017   1 : 0      Nekula Richard         2070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yrš Martin          H 2015 1923   ˝ : ˝      Fojtách Ivan           2022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dláček Jaroslav      2006 1898   0 : 1      Petlák Josef           1994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rák Bronislav        2001 1977   1 : 0      Horký Jaroslav            0 19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dla Vladimír         1972 1934   ˝ : ˝      Jelen Jiří             1864 192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4   Sokol Rudice                 4,5 - 3,5    MS Brno         R:Klink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Cvičela Anton        C 2251    0   1 : 0      Pecha Juraj            2078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Dobeš Dušan            2057 2077   1 : 0      Švihel Karel         H 2054 20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olas Jaroslav            0 1893   1 : 0      Řehůřek Karel             0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linkovský Jiří           0 1748   0 : 1      Žabenský Jaroslav    H 2055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ubený Pavel         H    0 1881   ˝ : ˝      Vávra Michal              0 19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evčík Leoš          H    0 1824   0 : 1      Schuster Petr          1925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jezchleb Drahoš      2068 1953   ˝ : ˝      Tůma Miroslav             0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nilička Michal        1916 1906   ˝ : ˝      Kuchařík Jan              0 182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5   ŠK Veselí nad Moravou        2,5 - 5,5   ŠK Sokol Tišnov  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řičář Jakub         H 2063 2103   1 : 0      Gubáš Jan              208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řížek František     H 2079 2081   0 : 1      Staněk Stanislav     H 2036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aluška Josef          2100 2115   0 : 1      Veselý Jaromír       H 2043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avrátil Josef            0 2042   0 : 1      Navrátil Jiří        H 1996 19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Vičar Petr             1971 1982   1 : 0      Plašil Lubomír 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íštěk Jan             1897 1929   ˝ : ˝      Krejčí Dalibor            0 18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ridrich Michal           0 1894   0 : 1      Janás Josef               0 17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Uřičář Zdeněk          2021 1970   0 : 1      Maláska Karel             0 169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6   ŠK Lokomotiva Brno D         3,5 - 4,5   SPgŠ a G Znojmo       R:Herec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H 2102 2085   0 : 1      Dočekal Jan            2215 22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ratochvíl Karel     V 2142 2136   ˝ : ˝      Riška Lubomír          2243 22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lendovský Jan        2103 2051   ˝ : ˝      Molík Zdeněk           2177 21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erec Jiří                0 2010   ˝ : ˝      Fojtík Tomáš           2071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voboda Karel          1973 2031   1 : 0      Parák Dominik        H 2113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ladil Ivo             1923 1931   ˝ : ˝      Mikulů Lukáš              0 16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Lamser Tomáš           1991 1991   0 : 1      Svoboda Antonín           0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alod Michal              0 1769   ˝ : ˝      Talpa Pavel               0 1846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Garde Lipovec    5 5 0 0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 24  29,5     7 ŠK Tetčice           5 2 0 3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 15  18,0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 5 4 0 1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 19  26,5     8 TJ Znojmo            5 2 0 3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 13  19,5 </w:t>
      </w:r>
    </w:p>
    <w:p>
      <w:pPr>
        <w:pStyle w:val="Prosttext"/>
        <w:rPr/>
      </w:pPr>
      <w:r>
        <w:rPr>
          <w:sz w:val="18"/>
          <w:szCs w:val="18"/>
        </w:rPr>
        <w:t xml:space="preserve">3 ŠK DDM KME Kuřim    5 4 0 1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 12  22,0     9 Orel Ořechov B       5 1 1 3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10  16,0 </w:t>
      </w:r>
    </w:p>
    <w:p>
      <w:pPr>
        <w:pStyle w:val="Prosttext"/>
        <w:rPr/>
      </w:pPr>
      <w:r>
        <w:rPr>
          <w:sz w:val="18"/>
          <w:szCs w:val="18"/>
        </w:rPr>
        <w:t xml:space="preserve">4 ŠK Sokol Tišnov     5 2 2 1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 15  21,5    10 Veselí nad Moravou   5 1 1 3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9   15,5 </w:t>
      </w:r>
    </w:p>
    <w:p>
      <w:pPr>
        <w:pStyle w:val="Prosttext"/>
        <w:rPr/>
      </w:pPr>
      <w:r>
        <w:rPr>
          <w:sz w:val="18"/>
          <w:szCs w:val="18"/>
        </w:rPr>
        <w:t xml:space="preserve">5 Pod Věží Strážnice  5 2 1 2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5  20,0    11 Sokol Rudice         5 1 1 3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8   15,5 </w:t>
      </w:r>
    </w:p>
    <w:p>
      <w:pPr>
        <w:pStyle w:val="Prosttext"/>
        <w:rPr/>
      </w:pPr>
      <w:r>
        <w:rPr>
          <w:sz w:val="18"/>
          <w:szCs w:val="18"/>
        </w:rPr>
        <w:t xml:space="preserve">6 Lokomotiva Brno D   5 2 1 2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1  20,0    12 Moravská Slavia Brno 5 0 1 4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7   16,0 </w:t>
      </w:r>
    </w:p>
    <w:p>
      <w:pPr>
        <w:pStyle w:val="Prosttext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Břeclavi, 6.1.2008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2:14:00Z</dcterms:created>
  <dc:creator>DC</dc:creator>
  <dc:description/>
  <cp:keywords/>
  <dc:language>en-US</dc:language>
  <cp:lastModifiedBy>pc</cp:lastModifiedBy>
  <dcterms:modified xsi:type="dcterms:W3CDTF">2008-01-07T22:14:00Z</dcterms:modified>
  <cp:revision>2</cp:revision>
  <dc:subject/>
  <dc:title>Jihomoravský šachový svaz, Zámečnická 2, 601 73 Brno</dc:title>
</cp:coreProperties>
</file>