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Jihomoravský šachový svaz, Zámečnická 2, 601 73 Brno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chess.cz/kraje/jmss/</w:t>
        </w:r>
      </w:hyperlink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ihomoravský krajský přebor I. třídy 2007/2008</w:t>
      </w:r>
    </w:p>
    <w:p>
      <w:pPr>
        <w:pStyle w:val="Prosttext"/>
        <w:spacing w:before="0" w:after="18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Zpráva z 2. kola</w:t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2.1  ŠK Garde Lipovec              6,5 - 1,5   Veselí nad Moravou  R:Sekanina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Kopřiva Oldřich        2179 2158   1 : 0      Křížek František     H 2079 208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Chládek Václav         2161 2163   ˝ : ˝      Galuška Josef          2100 211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Sekanina Jiří          2136 2128   1 : 0      Navrátil Josef            0 204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Habina Martin          2105 2104   ˝ : ˝      Vičar Petr             1971 198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Chloupek Libor       H 2104 2104   1 : 0      Píštěk Jan             1897 192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Handl Martin         H 2087 2083   ˝ : ˝      Fridrich Michal           0 189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Chládek Vlastimil      2057 2051   1 : 0      Uřičář Zdeněk          2021 197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Ševčík David              0 1893   1 : 0      Vičar Lubomír             0 1783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2.2   ŠK Lokomotiva Brno D         5,0 - 3,0   Sokol Rudice           R:Šípe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Rychtecký Miroslav   H 2102 2085   ˝ : ˝      Rada Michal            2120 212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Kratochvíl Karel     V 2142 2136   1 : 0      Dobeš Dušan            2057 207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Kalendovský Jan        2103 2051   ˝ : ˝      Holas Jaroslav            0 189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Šípek Michal           1919 2039   ˝ : ˝      Hubený Pavel         H    0 188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Herec Jiří                0 2010   ˝ : ˝      Ševčík Leoš          H    0 182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Hladil Ivo             1923 1931   ˝ : ˝      Nejezchleb Drahoš      2068 195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Uhmann Jan             2008 2008   ˝ : ˝      Hnilička Michal        1916 190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Lamser Tomáš           1991 1991   1 : 0      Klíma Oldřich             0 1688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2.3   SPgŠ a G Znojmo              3,5 - 4,5   ŠK DDM KME Kuřim     R:Dočekal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Dočekal Jan            2215 2201   0 : 1      Majer Jiří             2282 227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Riška Lubomír          2243 2246   ˝ : ˝      Košata Jan             2148 211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Molík Zdeněk           2177 2169   ˝ : ˝      Masák Pavel          H 2119 212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Fojtík Tomáš           2071 2065   ˝ : ˝      Majer Jiří             2072 201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Parák Dominik        H 2113 2087   ˝ : ˝      Hyrš Martin          H 2015 1923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Cupal Miroslav       H 2112 2103   1 : 0      Horák Bronislav        2001 197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Mikulů Lukáš              0 1647   0 : 1      Kudla Vladimír         1972 193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Talpa Pavel               0 1846   ˝ : ˝      Rubeš Pavel            1945 1881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2.4  ŠK Sokol Tišnov               5,0 - 3,0   ŠK Tetčice             R:Janás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Gubáš Jan              2083 2096   1 : 0      Přibyl René          H 2094 204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Staněk Stanislav     H 2036 2031   ˝ : ˝      Tláskal Martin         2047 2019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Veselý Jaromír       H 2043 2054   1 : 0      Krupica Pavel        H 1982 191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Navrátil Jiří        H 1996 1917   ˝ : ˝      Sysel Jiří             1902 191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Pučálka Vojtěch           0 1942   1 : 0      Hampel David              0 182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Plašil Lubomír            0 1880   0 : 1      Diviš Libor               0 187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Krejčí Dalibor            0 1837   1 : 0      Kolek Josef               0 188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Janás Josef               0 1749   0 : 1      Kočí Jiří                 0 1687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2.5  Moravská Slavia Brno          2,0 - 6,0   Orel Ořechov B          R:Tůma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Pecha Juraj            2078 2104   0 : 1      Číp Dalibor          V 2189 219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Švihel Karel         H 2054 2028   0 : 1      Uhmann Jan           H 2214 220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Řehůřek Karel             0 1977   0 : 1      Moulis Mojmír          2083 207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Žabenský Jaroslav    H 2055 1898   ˝ : ˝      Šimbera Jiří         V 2060 205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Janota Jiří               0 1957   0 : 1      Kubíček Pavel          1956 199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Schuster Petr          1925 1947   ˝ : ˝      Ferdus Jiří               0 196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Tůma Miroslav             0 1898   ˝ : ˝      Pehal Luděk               0 167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Kuchařík Jan              0 1823   ˝ : ˝      Porč Pavel                0 1595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2.6   TJ Znojmo                    3,5 - 4,5   ŠK pod Věží Strážnice R:Dvořá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Dvořák Libor           2101 2084   1 : 0      Symerský Petr        H 2134 209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Kavan Zdeněk           2181 2156   1 : 0      Trávníček Petr       H 2161 211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Skřenek Jiří           2092 2075   0 : 1      Vrtal Jaroslav       H 2159 212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Nekula Richard         2070 2040   0 : 1      Klenner Richard        2039 205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Fojtách Ivan           2022 2002   0 : 1      Šafařík Vojtěch           0 197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Petlák Josef           1994 1982   1 : 0      Macků Petr                0 194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Jelen Jiří             1864 1927   0 : 1      Heindl Karel              0 181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Endl Ladislav             0 1760   ˝ : ˝      Pavka Antonín             0 1820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1 ŠK Garde Lipovec    2 2 0 0  6   9  12,5     7 ŠK DDM KME Kuřim      2 1 0 1  3   4   7,5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2 Lokomotiva Brno D   2 2 0 0  6   6  10,5     8 Veselí nad Moravou    2 1 0 1  3   4   6,0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3 Orel Ořechov B      2 1 1 0  4   7  10,0     9 Moravská Slavia Brno  2 0 1 1  1   2   6,0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4 ŠK Sokol Tišnov     2 1 1 0  4   7   9,0    10 ŠK Tetčice            2 0 0 2  0   4   5,0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5 Pod Věží Strážnice  2 1 1 0  4   6   8,5    11 Sokol Rudice          2 0 0 2  0   3   6,5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6 SPgŠ a G Znojmo     2 1 0 1  3   7   9,5    12 TJ Znojmo             2 0 0 2  0   3   5,5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spacing w:before="120" w:after="0"/>
        <w:rPr/>
      </w:pPr>
      <w:r>
        <w:rPr>
          <w:rFonts w:cs="Times New Roman;Times New Roman" w:ascii="Times New Roman;Times New Roman" w:hAnsi="Times New Roman;Times New Roman"/>
        </w:rPr>
        <w:t>V Břeclavi, 21.10.2007, David Ciprys, vedoucí soutěže</w:t>
      </w:r>
    </w:p>
    <w:sectPr>
      <w:type w:val="nextPage"/>
      <w:pgSz w:w="11906" w:h="16838"/>
      <w:pgMar w:left="964" w:right="96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Standardnpsmoodstavce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9:10:00Z</dcterms:created>
  <dc:creator>DC</dc:creator>
  <dc:description/>
  <cp:keywords/>
  <dc:language>en-US</dc:language>
  <cp:lastModifiedBy>pc</cp:lastModifiedBy>
  <dcterms:modified xsi:type="dcterms:W3CDTF">2007-11-11T19:10:00Z</dcterms:modified>
  <cp:revision>2</cp:revision>
  <dc:subject/>
  <dc:title>Jihomoravský šachový svaz, Zámečnická 2, 601 73 Brno</dc:title>
</cp:coreProperties>
</file>