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 11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11.1   Sokol Rudice                 2,5 - 5,5    Garde Lipovec   R:Nejezchle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Cvičela Anton        C 2251    0   ˝ : ˝      Kopřiva Oldřich        2179 21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Rada Michal            2120 2126   0 : 1      Sekanina Jiří          2136 212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Dobeš Dušan            2057 2077   1 : 0      Habina Martin          2105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Klinkovský Jiří           0 1748   0 : 1      Chládek Vlastimil      2057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Hubený Pavel         H    0 1881   0 : 1      Fajstl František       2122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Ševčík Leoš          H    0 1824   ˝ : ˝      Ševčík David              0 18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Nejezchleb Drahoš      2068 1953   ˝ : ˝      Mižák Ján              2018 19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Hnilička Michal        1916 1906   0 : 1      Hloušek Zdeněk            0 1855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2   ŠK Veselí nad Moravou        2,5 - 5,5    ŠK DDM KME Kuřim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Uřičář Jakub         H 2063 2103   ˝ : ˝      Košata Jan             2148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Křížek František     H 2079 2081   0 : 1      Masák Pavel          H 2119 212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Galuška Josef          2100 2115   0 : 1      Sládek Vladislav     H 2074 20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Navrátil Josef            0 2042   ˝ : ˝      Majer Jiří             2072 20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Vičar Petr             1971 1982   ˝ : ˝      Hyrš Martin          H 2015 19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Píštěk Jan             1897 1929   ˝ : ˝      Kudláček Jaroslav      2006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Fridrich Michal           0 1894   0 : 1      Horák Bronislav        2001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Bílek Petr                0 1838   ˝ : ˝      Křena Bohuslav         1982 195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3   ŠK Lokomotiva Brno D         5,0 - 3,0    ŠK Tetčice           R:Šíp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Rychtecký Miroslav   H 2102 2085   1 : 0      Kunčar Petr          H 2133 211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Kratochvíl Karel     V 2142 2136   ˝ : ˝      Přibyl René          H 2094 20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alendovský Jan        2103 2051   ˝ : ˝      Tláskal Martin         2047 20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Šípek Michal           1919 2039   1 : 0      Krupica Pavel        H 1982 19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voboda Karel          1973 2031   1 : 0      Sysel Jiří             1902 191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Uhmann Jan             2008 2008   0 : 1      Hampel David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Lamser Tomáš           1991 1991   0 : 1      Diviš Libor               0 18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Kalod Michal              0 1769   1 : 0      Kolek Josef               0 1885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4   SPgŠ a G Znojmo              6,5 - 1,5    Orel Ořechov B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Dočekal Jan            2215 2201   ˝ : ˝      Uhmann Jan           H 2214 22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Riška Lubomír          2243 2246   ˝ : ˝      Moulis Mojmír          2083 20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Schirmbeck Hannes    C 2162    0   ˝ : ˝      Šimbera Jiří         V 2060 20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olík Zdeněk           2177 2169   1 : 0      Kubíček Pavel          1956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Fojtík Tomáš           2071 2065   1 : 0      Pehal Luděk               0 16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Parák Dominik        H 2113 2087   1 : 0      Porč Pavel                0 15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Schirmbeck Štěpánka    2054 2018   1 : 0      Pantůček Bohumil          0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Mikulů Lukáš              0 1647   1 : 0      Zoufalý Tomáš             0    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5  ŠK Sokol Tišnov               4,0 - 4,0    Pod Věží Strážnice   R:Gubáš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Gubáš Jan              2083 2096   ˝ : ˝      Symerský Petr        H 2134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Pospíšil Dušan       H 2172 2126   ˝ : ˝      Trávníček Petr       H 2161 21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Staněk Stanislav     H 2036 2031   ˝ : ˝      Vrtal Jaroslav       H 2159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učálka Vojtěch           0 1942   ˝ : ˝      Klenner Richard        2039 20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Plašil Lubomír            0 1880   ˝ : ˝      Šafařík Vojtěch           0 19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rejčí Dalibor            0 1837   ˝ : ˝      Macků Petr                0 194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Janás Josef               0 1749   1 : 0      Heindl Karel              0 18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Šilha Josef               0 1641   0 : 1      Pavka Antonín             0 182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6  Moravská Slavia Brno          4,5 - 3,5    TJ Znojmo         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Švihel Karel         H 2054 2028   1 : 0      Dvořák Libor           2101 208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Řehůřek Karel             0 1977   ˝ : ˝      Kavan Zdeněk           2181 21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Žabenský Jaroslav    H 2055 1898   ˝ : ˝      Adam Petr              2079 21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Janota Jiří               0 1957   ˝ : ˝      Skřenek Jiří           2092 20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Vávra Michal              0 1956   ˝ : ˝      Nekula Richard         2070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Schuster Petr          1925 1947   1 : 0      Fojtách Ivan           2022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Tůma Miroslav             0 1898   0 : 1      Petlák Josef           1994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Kuchařík Jan              0 1823   ˝ : ˝      Jelen Jiří             1864 1927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DDM KME Kuřim   11 10 0 1 </w:t>
      </w:r>
      <w:r>
        <w:rPr>
          <w:b/>
          <w:sz w:val="18"/>
          <w:szCs w:val="18"/>
        </w:rPr>
        <w:t>30</w:t>
      </w:r>
      <w:r>
        <w:rPr>
          <w:sz w:val="18"/>
          <w:szCs w:val="18"/>
        </w:rPr>
        <w:t xml:space="preserve">  34  56,0     7 ŠK Tetčice         11 4  1 6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28  39,0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11 9  1 1 </w:t>
      </w:r>
      <w:r>
        <w:rPr>
          <w:b/>
          <w:sz w:val="18"/>
          <w:szCs w:val="18"/>
        </w:rPr>
        <w:t>28</w:t>
      </w:r>
      <w:r>
        <w:rPr>
          <w:sz w:val="18"/>
          <w:szCs w:val="18"/>
        </w:rPr>
        <w:t xml:space="preserve">  40  58,0     8 Pod Věží Strážnice 11 3  3 5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3  39,5 </w:t>
      </w:r>
    </w:p>
    <w:p>
      <w:pPr>
        <w:pStyle w:val="Prosttext"/>
        <w:rPr/>
      </w:pPr>
      <w:r>
        <w:rPr>
          <w:sz w:val="18"/>
          <w:szCs w:val="18"/>
        </w:rPr>
        <w:t xml:space="preserve">3 ŠK Garde Lipovec   11 9  0 2 </w:t>
      </w:r>
      <w:r>
        <w:rPr>
          <w:b/>
          <w:sz w:val="18"/>
          <w:szCs w:val="18"/>
        </w:rPr>
        <w:t>27</w:t>
      </w:r>
      <w:r>
        <w:rPr>
          <w:sz w:val="18"/>
          <w:szCs w:val="18"/>
        </w:rPr>
        <w:t xml:space="preserve">  43  57,5     9 TJ Znojmo          11 3  1 7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26  41,5 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11 7  1 3 </w:t>
      </w:r>
      <w:r>
        <w:rPr>
          <w:b/>
          <w:sz w:val="18"/>
          <w:szCs w:val="18"/>
        </w:rPr>
        <w:t>22</w:t>
      </w:r>
      <w:r>
        <w:rPr>
          <w:sz w:val="18"/>
          <w:szCs w:val="18"/>
        </w:rPr>
        <w:t xml:space="preserve">  30  49,0    10 Orel Ořechov B     11 2  2 7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21  35,0 </w:t>
      </w:r>
    </w:p>
    <w:p>
      <w:pPr>
        <w:pStyle w:val="Prosttext"/>
        <w:rPr/>
      </w:pPr>
      <w:r>
        <w:rPr>
          <w:sz w:val="18"/>
          <w:szCs w:val="18"/>
        </w:rPr>
        <w:t xml:space="preserve">5 ŠK Sokol Tišnov    11 4  4 3 </w:t>
      </w:r>
      <w:r>
        <w:rPr>
          <w:b/>
          <w:sz w:val="18"/>
          <w:szCs w:val="18"/>
        </w:rPr>
        <w:t>16</w:t>
      </w:r>
      <w:r>
        <w:rPr>
          <w:sz w:val="18"/>
          <w:szCs w:val="18"/>
        </w:rPr>
        <w:t xml:space="preserve">  25  44,5    11 Mor. Slavia Brno   11 1  2 8 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 15  36,0 </w:t>
      </w:r>
    </w:p>
    <w:p>
      <w:pPr>
        <w:pStyle w:val="Prosttext"/>
        <w:rPr/>
      </w:pPr>
      <w:r>
        <w:rPr>
          <w:sz w:val="18"/>
          <w:szCs w:val="18"/>
        </w:rPr>
        <w:t xml:space="preserve">6 Veselí nad Moravou 11 4  2 5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5  40,0    12 Sokol Rudice       11 1  1 9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7  32,0 </w:t>
      </w:r>
    </w:p>
    <w:p>
      <w:pPr>
        <w:pStyle w:val="Prosttext"/>
        <w:spacing w:before="120" w:after="0"/>
        <w:rPr>
          <w:sz w:val="18"/>
          <w:szCs w:val="18"/>
        </w:rPr>
      </w:pPr>
      <w:r>
        <w:rPr>
          <w:sz w:val="18"/>
          <w:szCs w:val="18"/>
        </w:rPr>
        <w:t>Blahopřeji družstvům ŠK KME Kuřim a SPgŠ Znojmo k postupu do 2. ligy. Sestupují poslední 3 družstva. Další podrobnosti budou součástí závěrečné zprávy.</w:t>
      </w:r>
    </w:p>
    <w:p>
      <w:pPr>
        <w:pStyle w:val="Prosttext"/>
        <w:spacing w:before="240" w:after="0"/>
        <w:rPr/>
      </w:pPr>
      <w:r>
        <w:rPr>
          <w:sz w:val="18"/>
          <w:szCs w:val="18"/>
        </w:rPr>
        <w:t>David Ciprys, vedoucí soutěže, v Břeclavi, 13.4.2008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17:00Z</dcterms:created>
  <dc:creator>DC</dc:creator>
  <dc:description/>
  <cp:keywords/>
  <dc:language>en-US</dc:language>
  <cp:lastModifiedBy>pc</cp:lastModifiedBy>
  <dcterms:modified xsi:type="dcterms:W3CDTF">2008-04-13T21:17:00Z</dcterms:modified>
  <cp:revision>2</cp:revision>
  <dc:subject/>
  <dc:title>Jihomoravský šachový svaz, Zámečnická 2, 601 73 Brno</dc:title>
</cp:coreProperties>
</file>