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Jihomoravský šachový svaz, Zámečnická 2, 601 73 Brno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chess.cz/kraje/jmss/</w:t>
        </w:r>
      </w:hyperlink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ihomoravský krajský přebor I. třídy 2007/2008</w:t>
      </w:r>
    </w:p>
    <w:p>
      <w:pPr>
        <w:pStyle w:val="Prosttext"/>
        <w:spacing w:before="0" w:after="18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Zpráva z 10. kola</w:t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10.1   ŠK Garde Lipovec             6,0 - 2,0    Mor. Slavia Brno  R:Sekanina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Kopřiva Oldřich        2179 2158   1 : 0      Pecha Juraj            2078 210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Sekanina Jiří          2136 2128   0 : 1      Švihel Karel         H 2054 202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Habina Martin          2105 2104   ˝ : ˝      Řehůřek Karel             0 197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Handl Martin         H 2087 2083   1 : 0      Žabenský Jaroslav    H 2055 189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Fajstl František       2122 2140   1 : 0      Janota Jiří               0 195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Ševčík David              0 1893   ˝ : ˝      Vávra Michal              0 195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Mižák Ján              2018 1948   1 : 0      Schuster Petr          1925 194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Hloušek Zdeněk            0 1855   1 : 0      Tůma Miroslav             0 1898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10.2   TJ Znojmo                    4,0 - 4,0    ŠK Sokol Tišnov     R:Dvořá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Dvořák Libor           2101 2084   0 : 1      Gubáš Jan              2083 209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Kavan Zdeněk           2181 2156   ˝ : ˝      Pospíšil Dušan       H 2172 212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Adam Petr              2079 2105   ˝ : ˝      Staněk Stanislav     H 2036 203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Skřenek Jiří           2092 2075   1 : 0      Veselý Jaromír       H 2043 205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Nekula Richard         2070 2040   ˝ : ˝      Plašil Lubomír            0 188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Petlák Josef           1994 1982   1 : 0      Krejčí Dalibor            0 183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Horký Jaroslav            0 1969   0 : 1      Janás Josef               0 174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Jelen Jiří             1864 1927   ˝ : ˝      Maláska Karel             0 1690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10.3   ŠK pod Věží Strážnice        3,0 - 5,0    SPgŠ a G Znojmo    R:Klenner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Symerský Petr        H 2134 2090   1 : 0      Dočekal Jan            2215 220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Trávníček Petr       H 2161 2118   0 : 1      Riška Lubomír          2243 224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Vrtal Jaroslav       H 2159 2128   0 : 1      Molík Zdeněk           2177 216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Klenner Richard        2039 2053   ˝ : ˝      Fojtík Tomáš           2071 206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Sochna Dušan           2143 2117   0 : 1      Parák Dominik        H 2113 208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Macků Petr                0 1945   ˝ : ˝      Cupal Miroslav       H 2112 210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Heindl Karel              0 1818   ˝ : ˝      Svoboda Antonín           0 190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Šmach Karel               0 1757   ˝ : ˝      Talpa Pavel               0 1846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10.4   Orel Ořechov B               3,0 - 5,0    Lokomotiva Brno D  R:Kubíče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Číp Dalibor          V 2189 2195   1 : 0      Rychtecký Miroslav   H 2102 208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Uhmann Jan           H 2214 2209   0 : 1      Kratochvíl Karel     V 2142 213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Cetkovský Petr         2112 2101   ˝ : ˝      Kalendovský Jan        2103 205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Moulis Mojmír          2083 2078   0 : 1      Šípek Michal           1919 203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Šimbera Jiří         V 2060 2055   ˝ : ˝      Herec Jiří                0 201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Kubíček Pavel          1956 1993   0 : 1      Svoboda Karel          1973 203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Pehal Luděk               0 1672   ˝ : ˝      Uhmann Jan             2008 200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Porč Pavel                0 1595   ˝ : ˝      Lamser Tomáš           1991 1991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10.5   ŠK Tetčice                   6,5 - 1,5    Veselí nad Moravou  R:Hampel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Kunčar Petr          H 2133 2114   1 : 0      Uřičář Jakub         H 2063 210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Přibyl René          H 2094 2048   1 : 0      Křížek František     H 2079 208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Dirgas Josef         H 2062 2040   1 : 0      Galuška Josef          2100 211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Tláskal Martin         2047 2019   1 : 0      Navrátil Josef            0 204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Sysel Jiří             1902 1911   1 : 0      Vičar Petr             1971 198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Hampel David              0 1828   ˝ : ˝      Píštěk Jan             1897 192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Diviš Libor               0 1876   1 : 0      Fridrich Michal           0 189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Karber Jan                0 1672   0 : 1      Uřičář Zdeněk          2021 1970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10.6   ŠK DDM KME Kuřim             6,0 - 2,0    Sokol Rudice         R:Majer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Košata Jan             2148 2115   1 : 0      Rada Michal            2120 212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Masák Pavel          H 2119 2129   ˝ : ˝      Dobeš Dušan            2057 207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Sládek Vladislav     H 2074 2073   1 : 0      Holas Jaroslav            0 189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Majer Jiří             2072 2017   ˝ : ˝      Hubený Pavel         H    0 188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Hyrš Martin          H 2015 1923   ˝ : ˝      Ševčík Leoš          H    0 182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Kudláček Jaroslav      2006 1898   ˝ : ˝      Nejezchleb Drahoš      2068 195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Horák Bronislav        2001 1977   1 : 0      Hnilička Michal        1916 1906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    Kudla Vladimír         1972 1934   1 : 0      Crhonek Vítězslav         0 1782</w:t>
      </w:r>
      <w:r>
        <w:rPr/>
        <w:t xml:space="preserve">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/>
      </w:pPr>
      <w:r>
        <w:rPr>
          <w:sz w:val="18"/>
          <w:szCs w:val="18"/>
        </w:rPr>
        <w:t xml:space="preserve">1 ŠK DDM KME Kuřim   10 9 0 1 </w:t>
      </w:r>
      <w:r>
        <w:rPr>
          <w:b/>
          <w:sz w:val="18"/>
          <w:szCs w:val="18"/>
        </w:rPr>
        <w:t>27</w:t>
      </w:r>
      <w:r>
        <w:rPr>
          <w:sz w:val="18"/>
          <w:szCs w:val="18"/>
        </w:rPr>
        <w:t xml:space="preserve">  31  50,5      7 ŠK Tetčice          10 4 1 5 </w:t>
      </w:r>
      <w:r>
        <w:rPr>
          <w:b/>
          <w:sz w:val="18"/>
          <w:szCs w:val="18"/>
        </w:rPr>
        <w:t>13</w:t>
      </w:r>
      <w:r>
        <w:rPr>
          <w:sz w:val="18"/>
          <w:szCs w:val="18"/>
        </w:rPr>
        <w:t xml:space="preserve">  26  36,0 </w:t>
      </w:r>
    </w:p>
    <w:p>
      <w:pPr>
        <w:pStyle w:val="Prosttext"/>
        <w:rPr/>
      </w:pPr>
      <w:r>
        <w:rPr>
          <w:sz w:val="18"/>
          <w:szCs w:val="18"/>
        </w:rPr>
        <w:t xml:space="preserve">2 SPgŠ a G Znojmo    10 8 1 1 </w:t>
      </w:r>
      <w:r>
        <w:rPr>
          <w:b/>
          <w:sz w:val="18"/>
          <w:szCs w:val="18"/>
        </w:rPr>
        <w:t>25</w:t>
      </w:r>
      <w:r>
        <w:rPr>
          <w:sz w:val="18"/>
          <w:szCs w:val="18"/>
        </w:rPr>
        <w:t xml:space="preserve">  35  51,5      8 Pod Věží Strážnice  10 3 2 5 </w:t>
      </w:r>
      <w:r>
        <w:rPr>
          <w:b/>
          <w:sz w:val="18"/>
          <w:szCs w:val="18"/>
        </w:rPr>
        <w:t>11</w:t>
      </w:r>
      <w:r>
        <w:rPr>
          <w:sz w:val="18"/>
          <w:szCs w:val="18"/>
        </w:rPr>
        <w:t xml:space="preserve">  22  35,5 </w:t>
      </w:r>
    </w:p>
    <w:p>
      <w:pPr>
        <w:pStyle w:val="Prosttext"/>
        <w:rPr/>
      </w:pPr>
      <w:r>
        <w:rPr>
          <w:sz w:val="18"/>
          <w:szCs w:val="18"/>
        </w:rPr>
        <w:t xml:space="preserve">3 ŠK Garde Lipovec   10 8 0 2 </w:t>
      </w:r>
      <w:r>
        <w:rPr>
          <w:b/>
          <w:sz w:val="18"/>
          <w:szCs w:val="18"/>
        </w:rPr>
        <w:t>24</w:t>
      </w:r>
      <w:r>
        <w:rPr>
          <w:sz w:val="18"/>
          <w:szCs w:val="18"/>
        </w:rPr>
        <w:t xml:space="preserve">  39  52,0      9 TJ Znojmo           10 3 1 6 </w:t>
      </w:r>
      <w:r>
        <w:rPr>
          <w:b/>
          <w:sz w:val="18"/>
          <w:szCs w:val="18"/>
        </w:rPr>
        <w:t>10</w:t>
      </w:r>
      <w:r>
        <w:rPr>
          <w:sz w:val="18"/>
          <w:szCs w:val="18"/>
        </w:rPr>
        <w:t xml:space="preserve">  25  38,0 </w:t>
      </w:r>
    </w:p>
    <w:p>
      <w:pPr>
        <w:pStyle w:val="Prosttext"/>
        <w:rPr/>
      </w:pPr>
      <w:r>
        <w:rPr>
          <w:sz w:val="18"/>
          <w:szCs w:val="18"/>
        </w:rPr>
        <w:t xml:space="preserve">4 Lokomotiva Brno D  10 6 1 3 </w:t>
      </w:r>
      <w:r>
        <w:rPr>
          <w:b/>
          <w:sz w:val="18"/>
          <w:szCs w:val="18"/>
        </w:rPr>
        <w:t>19</w:t>
      </w:r>
      <w:r>
        <w:rPr>
          <w:sz w:val="18"/>
          <w:szCs w:val="18"/>
        </w:rPr>
        <w:t xml:space="preserve">  26  44,0     10 Orel Ořechov B      10 2 2 6  </w:t>
      </w:r>
      <w:r>
        <w:rPr>
          <w:b/>
          <w:sz w:val="18"/>
          <w:szCs w:val="18"/>
        </w:rPr>
        <w:t>8</w:t>
      </w:r>
      <w:r>
        <w:rPr>
          <w:sz w:val="18"/>
          <w:szCs w:val="18"/>
        </w:rPr>
        <w:t xml:space="preserve">  21  33,5 </w:t>
      </w:r>
    </w:p>
    <w:p>
      <w:pPr>
        <w:pStyle w:val="Prosttext"/>
        <w:rPr/>
      </w:pPr>
      <w:r>
        <w:rPr>
          <w:sz w:val="18"/>
          <w:szCs w:val="18"/>
        </w:rPr>
        <w:t xml:space="preserve">5 ŠK Sokol Tišnov    10 4 3 3 </w:t>
      </w:r>
      <w:r>
        <w:rPr>
          <w:b/>
          <w:sz w:val="18"/>
          <w:szCs w:val="18"/>
        </w:rPr>
        <w:t>15</w:t>
      </w:r>
      <w:r>
        <w:rPr>
          <w:sz w:val="18"/>
          <w:szCs w:val="18"/>
        </w:rPr>
        <w:t xml:space="preserve">  24  40,5     11 Sokol Rudice        10 1 1 8  </w:t>
      </w: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  16  29,5 </w:t>
      </w:r>
    </w:p>
    <w:p>
      <w:pPr>
        <w:pStyle w:val="Prosttext"/>
        <w:rPr/>
      </w:pPr>
      <w:r>
        <w:rPr>
          <w:sz w:val="18"/>
          <w:szCs w:val="18"/>
        </w:rPr>
        <w:t xml:space="preserve">6 Veselí nad Moravou 10 4 2 4 </w:t>
      </w:r>
      <w:r>
        <w:rPr>
          <w:b/>
          <w:sz w:val="18"/>
          <w:szCs w:val="18"/>
        </w:rPr>
        <w:t>14</w:t>
      </w:r>
      <w:r>
        <w:rPr>
          <w:sz w:val="18"/>
          <w:szCs w:val="18"/>
        </w:rPr>
        <w:t xml:space="preserve">  25  37,5     12 Mor. Slavia Brno    10 0 2 8 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 13  31,5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spacing w:before="240" w:after="0"/>
        <w:rPr>
          <w:sz w:val="18"/>
          <w:szCs w:val="18"/>
        </w:rPr>
      </w:pPr>
      <w:r>
        <w:rPr>
          <w:sz w:val="18"/>
          <w:szCs w:val="18"/>
        </w:rPr>
        <w:t>V Břeclavi, 30.3.2008,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David Ciprys, vedoucí soutěže</w:t>
      </w:r>
    </w:p>
    <w:sectPr>
      <w:type w:val="nextPage"/>
      <w:pgSz w:w="11906" w:h="16838"/>
      <w:pgMar w:left="964" w:right="96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Standardnpsmoodstavce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0:42:00Z</dcterms:created>
  <dc:creator>DC</dc:creator>
  <dc:description/>
  <cp:keywords/>
  <dc:language>en-US</dc:language>
  <cp:lastModifiedBy>pc</cp:lastModifiedBy>
  <dcterms:modified xsi:type="dcterms:W3CDTF">2008-03-30T20:42:00Z</dcterms:modified>
  <cp:revision>2</cp:revision>
  <dc:subject/>
  <dc:title>Jihomoravský šachový svaz, Zámečnická 2, 601 73 Brno</dc:title>
</cp:coreProperties>
</file>