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7/2008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1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1.1   TJ Znojmo                    2,0 - 6,0   ŠK Garde Lipovec      R:Dvoř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Dvořák Libor           2101 2084   ˝ : ˝      Kopřiva Oldřich        2179 215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avan Zdeněk           2181 2156   ˝ : ˝      Chládek Václav         2161 216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Adam Petr              2079 2105   0 : 1      Sekanina Jiří          2136 21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Skřenek Jiří           2092 2075   ˝ : ˝      Habina Martin          2105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ekula Richard         2070 2040   0 : 1      Chloupek Libor       H 2104 2104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Fojtách Ivan           2022 2002   0 : 1      Handl Martin         H 2087 20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Petlák Josef           1994 1982   0 : 1      Chládek Vlastimil      2057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Jelen Jiří             1864 1927   ˝ : ˝      Fajstl František       2122 2140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.2   ŠK pod Věží Strážnice        4,0 - 4,0    Mor. Slavia Brno  R:Trávníč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Symerský Petr        H 2134 2090   ˝ : ˝      Pecha Juraj            2078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Trávníček Petr       H 2161 2118   1 : 0      Švihel Karel         H 2054 20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lenner Richard        2039 2053   ˝ : ˝      Žabenský Jaroslav    H 2055 18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Sochna Dušan           2143 2117   ˝ : ˝      Janota Jiří               0 195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Kubiš Ivan           C 2018 1945   0 : 1      Schuster Petr          1925 194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Šafařík Vojtěch           0 1972   0 : 1      Tůma Miroslav             0 18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Macků Petr                0 1945   1 : 0      Dvořáček Ladislav         0 18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avka Antonín             0 1820   ˝ : ˝      Kuchařík Jan              0 182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.3   Orel Ořechov B               4,0 - 4,0    ŠK Sokol Tišnov     R:Kubíč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Číp Dalibor          V 2189 2195   ˝ : ˝      Gubáš Jan              2083 209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Uhmann Jan           H 2214 2209   0 : 1      Pospíšil Dušan       H 2172 212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Cetkovský Petr         2112 2101   1 : 0      Staněk Stanislav     H 2036 20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oulis Mojmír          2083 2078   ˝ : ˝      Veselý Jaromír       H 2043 205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Šimbera Jiří         V 2060 2055   0 : 1      Plašil Lubomír            0 188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ubíček Pavel          1956 1993   1 : 0      Krejčí Dalibor            0 183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Ferdus Jiří               0 1960   1 : 0      Janás Josef               0 174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ehal Luděk               0 1672   0 : 1      Bartoň Jan                0 1741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.4   ŠK Tetčice                   2,0 - 6,0    SPgŠ a G Znojmo     R:Hampe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unčar Petr          H 2133 2114   0 : 1      Dočekal Jan            2215 220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Přibyl René          H 2094 2048   1 : 0      Riška Lubomír          2243 224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Tláskal Martin         2047 2019   1 : 0      Molík Zdeněk           2177 216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rupica Pavel        H 1982 1915   0 : 1      Fojtík Tomáš           2071 20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ampel David              0 1828   0 : 1      Parák Dominik        H 2113 208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Diviš Libor               0 1876   0 : 1      Cupal Miroslav       H 2112 21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olek Josef               0 1885   0 : 1      Mikulů Lukáš              0 164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arber Jan                0 1672   0 : 1      Svoboda Antonín           0 1906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.5   ŠK DDM KME Kuřim             3,0 - 5,0   ŠK Lokomotiva Brno D  R:Maj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ajer Jiří             2282 2275   1 : 0      Rychtecký Miroslav   H 2102 208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ošata Jan             2148 2115   0 : 1      Kalendovský Jan        2103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asák Pavel          H 2119 2129   ˝ : ˝      Šípek Michal           1919 20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Sládek Vladislav     H 2074 2073   0 : 1      Herec Jiří                0 20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Majer Jiří             2072 2017   ˝ : ˝      Svoboda Karel          1973 20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orák Bronislav        2001 1977   0 : 1      Hladil Ivo             1923 19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řena Bohuslav         1982 1951   1 : 0      Uhmann Jan             2008 200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udla Vladimír         1972 1934   0 : 1      Lamser Tomáš           1991 1991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.6   Sokol Rudice                 3,5 - 4,5   Veselí nad Moravou R:Nejezchleb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ada Michal            2120 2126   1 : 0      Uřičář Jakub         H 2063 21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Dobeš Dušan            2057 2077   0 : 1      Křížek František     H 2079 20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Holas Jaroslav            0 1893   1 : 0      Galuška Josef          2100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Saida Jan                 0 1839   0 : 1      Navrátil Josef            0 204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ubený Pavel         H    0 1881   0 : 1      Vičar Petr             1971 19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Ševčík Leoš          H    0 1824   ˝ : ˝      Píštěk Jan             1897 192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Nejezchleb Drahoš      2068 1953   1 : 0      Fridrich Michal           0 189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nilička Michal        1916 1906   0 : 1      Uřičář Zdeněk          2021 1970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SPgŠ a G Znojmo     1 1 0 0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  6   6,0     7 Pod Věží Strážnice    1 0 1 0 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  2   4,0  </w:t>
      </w:r>
    </w:p>
    <w:p>
      <w:pPr>
        <w:pStyle w:val="Prosttext"/>
        <w:rPr/>
      </w:pPr>
      <w:r>
        <w:rPr>
          <w:sz w:val="18"/>
          <w:szCs w:val="18"/>
        </w:rPr>
        <w:t xml:space="preserve">2 ŠK Garde Lipovec    1 1 0 0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  4   6,0     8 Moravská Slavia Brno  1 0 1 0 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  2   4,0  </w:t>
      </w:r>
    </w:p>
    <w:p>
      <w:pPr>
        <w:pStyle w:val="Prosttext"/>
        <w:rPr/>
      </w:pPr>
      <w:r>
        <w:rPr>
          <w:sz w:val="18"/>
          <w:szCs w:val="18"/>
        </w:rPr>
        <w:t xml:space="preserve">3 Lokomotiva Brno D   1 1 0 0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  4   5,0     9 Sokol Rudice          1 0 0 1 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  3   3,5  </w:t>
      </w:r>
    </w:p>
    <w:p>
      <w:pPr>
        <w:pStyle w:val="Prosttext"/>
        <w:rPr/>
      </w:pPr>
      <w:r>
        <w:rPr>
          <w:sz w:val="18"/>
          <w:szCs w:val="18"/>
        </w:rPr>
        <w:t xml:space="preserve">4 Veselí nad Moravou  1 1 0 0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  4   4,5    10 ŠK DDM KME Kuřim      1 0 0 1 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  2   3,0  </w:t>
      </w:r>
    </w:p>
    <w:p>
      <w:pPr>
        <w:pStyle w:val="Prosttext"/>
        <w:rPr/>
      </w:pPr>
      <w:r>
        <w:rPr>
          <w:sz w:val="18"/>
          <w:szCs w:val="18"/>
        </w:rPr>
        <w:t xml:space="preserve">5 Orel Ořechov B      1 0 1 0 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  3   4,0    11 ŠK Tetčice            1 0 0 1 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  2   2,0  </w:t>
      </w:r>
    </w:p>
    <w:p>
      <w:pPr>
        <w:pStyle w:val="Prosttext"/>
        <w:rPr/>
      </w:pPr>
      <w:r>
        <w:rPr>
          <w:sz w:val="18"/>
          <w:szCs w:val="18"/>
        </w:rPr>
        <w:t xml:space="preserve">6 ŠK Sokol Tišnov     1 0 1 0 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  3   4,0    12 TJ Znojmo             1 0 0 1 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  0   2,0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120" w:after="0"/>
        <w:rPr/>
      </w:pPr>
      <w:r>
        <w:rPr>
          <w:rFonts w:cs="Times New Roman;Times New Roman" w:ascii="Times New Roman;Times New Roman" w:hAnsi="Times New Roman;Times New Roman"/>
        </w:rPr>
        <w:t>V Břeclavi, 21.10.2007, David Ciprys, vedoucí soutěže</w:t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8:07:00Z</dcterms:created>
  <dc:creator>DC</dc:creator>
  <dc:description/>
  <cp:keywords/>
  <dc:language>en-US</dc:language>
  <cp:lastModifiedBy>pc</cp:lastModifiedBy>
  <dcterms:modified xsi:type="dcterms:W3CDTF">2007-10-21T18:07:00Z</dcterms:modified>
  <cp:revision>2</cp:revision>
  <dc:subject/>
  <dc:title>Jihomoravský šachový svaz, Zámečnická 2, 601 73 Brno</dc:title>
</cp:coreProperties>
</file>