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Krajský přebor mladšího dorostu  2007-08                          Závěrečná zpráva                                     4.3.2008</w:t>
      </w:r>
    </w:p>
    <w:p>
      <w:pPr>
        <w:pStyle w:val="Normal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rPr/>
      </w:pPr>
      <w:r>
        <w:rPr>
          <w:sz w:val="20"/>
        </w:rPr>
        <w:t xml:space="preserve">Vítězem soutěže se stalo družstvo ŠK Lokomotiva Brno C. Pokud žádné družstvo našeho kraje nesestoupí z 1.LMD z 9.-11. příčky, postoupí vítěz do této soutěže přímo. Pokud některé družstvo z 1.LMD sestoupí z 9.-11. příčky, rozhodne o počtu účastníků a termínu baráže TMK JmŠS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0"/>
          <w:u w:val="single"/>
        </w:rPr>
        <w:t>Napomenutí:</w:t>
      </w:r>
      <w:r>
        <w:rPr>
          <w:sz w:val="20"/>
        </w:rPr>
        <w:t xml:space="preserve"> </w:t>
        <w:tab/>
      </w:r>
      <w:r>
        <w:rPr>
          <w:b/>
          <w:sz w:val="20"/>
        </w:rPr>
        <w:t>Duras BVK B</w:t>
      </w:r>
      <w:r>
        <w:rPr>
          <w:sz w:val="20"/>
        </w:rPr>
        <w:t xml:space="preserve"> za nesehrání 2 partií hráče základní sestavy (Tomáš Weber)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0"/>
        </w:rPr>
        <w:tab/>
      </w:r>
      <w:r>
        <w:rPr>
          <w:b/>
          <w:sz w:val="20"/>
        </w:rPr>
        <w:t xml:space="preserve">TJ Bučovice </w:t>
      </w:r>
      <w:r>
        <w:rPr>
          <w:sz w:val="20"/>
        </w:rPr>
        <w:t>za nesehrání 2 partií hráče základní sestavy (Martin Růžička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0"/>
          <w:u w:val="single"/>
        </w:rPr>
        <w:t>Kontumace:</w:t>
      </w:r>
      <w:r>
        <w:rPr>
          <w:b/>
          <w:sz w:val="20"/>
        </w:rPr>
        <w:tab/>
        <w:t>Duras BVK B</w:t>
      </w:r>
      <w:r>
        <w:rPr>
          <w:sz w:val="20"/>
        </w:rPr>
        <w:t xml:space="preserve"> 2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0"/>
        </w:rPr>
        <w:tab/>
      </w:r>
      <w:r>
        <w:rPr>
          <w:b/>
          <w:sz w:val="20"/>
        </w:rPr>
        <w:t xml:space="preserve">TJ Bučovice </w:t>
      </w:r>
      <w:r>
        <w:rPr>
          <w:sz w:val="20"/>
        </w:rPr>
        <w:t xml:space="preserve">3 (i když jsou 3 kontumace rozpisem soutěže finančně penalizovány, pokutu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</w:rPr>
      </w:pPr>
      <w:r>
        <w:rPr>
          <w:sz w:val="20"/>
        </w:rPr>
        <w:tab/>
        <w:t>neuděluji, protože byly v rámci jednoho srazu)</w:t>
      </w:r>
    </w:p>
    <w:p>
      <w:pPr>
        <w:pStyle w:val="Normal"/>
        <w:tabs>
          <w:tab w:val="clear" w:pos="708"/>
          <w:tab w:val="left" w:pos="126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kuta:</w:t>
      </w:r>
      <w:r>
        <w:rPr>
          <w:b/>
          <w:sz w:val="20"/>
        </w:rPr>
        <w:tab/>
        <w:t xml:space="preserve">Sokol Kyjov </w:t>
      </w:r>
      <w:r>
        <w:rPr>
          <w:sz w:val="20"/>
        </w:rPr>
        <w:t>za odstoupení ze soutěže po losovací schůzi 300,- Kč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0"/>
        </w:rPr>
      </w:pPr>
      <w:r>
        <w:rPr>
          <w:b/>
          <w:sz w:val="20"/>
          <w:u w:val="single"/>
        </w:rPr>
        <w:t>Jízdné:</w:t>
      </w:r>
      <w:r>
        <w:rPr>
          <w:sz w:val="20"/>
        </w:rPr>
        <w:tab/>
        <w:t xml:space="preserve">Náklady Vranovce 420,- Kč, Bučovice 294,- Kč, Vyškov 576,- Kč. Průměr na jedno družstvo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</w:rPr>
      </w:pPr>
      <w:r>
        <w:rPr>
          <w:sz w:val="20"/>
        </w:rPr>
        <w:tab/>
        <w:t xml:space="preserve">258,- Kč. Lokomotiva poukáže Vyškovu 258,- Kč, Duras Vyškovu 60,- Kč, Bučovicím 36,- Kč a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0"/>
        </w:rPr>
        <w:tab/>
        <w:t>Vranovicím 162,- Kč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789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2181"/>
        <w:gridCol w:w="589"/>
        <w:gridCol w:w="589"/>
        <w:gridCol w:w="253"/>
        <w:gridCol w:w="240"/>
        <w:gridCol w:w="253"/>
        <w:gridCol w:w="253"/>
        <w:gridCol w:w="240"/>
        <w:gridCol w:w="640"/>
        <w:gridCol w:w="620"/>
        <w:gridCol w:w="640"/>
        <w:gridCol w:w="740"/>
      </w:tblGrid>
      <w:tr>
        <w:trPr/>
        <w:tc>
          <w:tcPr>
            <w:tcW w:w="7899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ečné pořadí s výsledky na jednotlivých šachonicích</w:t>
            </w:r>
          </w:p>
        </w:tc>
      </w:tr>
      <w:tr>
        <w:trPr>
          <w:trHeight w:val="8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99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ŠK Lokomotiva Brno C (9 bodů – 12 výher – 13,5 skóre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ED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čev Jiř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˝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7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púník Michal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˝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9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ámečník Ondřej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3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váčková Jana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˝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chomel Jiř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aršon Ondřej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99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Duras BVK Brno B (9 bodů – 11 výher – 13,0 skóre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ED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nad Ondřej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˝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ček Tadeáš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3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man Jáchym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2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uziak Petr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˝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man Radek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rková Blanka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</w:t>
            </w:r>
          </w:p>
        </w:tc>
      </w:tr>
      <w:tr>
        <w:trPr/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99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TJ Bučovice (6 bodů – 7 výher – 8,5 skóre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ED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dlář Vít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7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dlář Martin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8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rmáková Radka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˝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3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enta Martin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ísitel Petr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štělák Radek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99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SK DDM Vyškov (3 body – 7 výher – 9,0 skóre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ED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 Ondřej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˝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9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ireš Jiř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9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pilar Martin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8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rmák Jan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˝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zůrek Štěpán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8</w:t>
            </w:r>
          </w:p>
        </w:tc>
      </w:tr>
      <w:tr>
        <w:trPr/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99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Sokol Vranovce (3 body – 6 výher – 6,0 skóre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ED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aka Tomáš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aka Vojtěch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ncerová Kateřina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orný Petr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6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paček David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8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ncerová Marie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řák Josef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Bronislav Chmelíček - vedoucí soutěže</w:t>
      </w:r>
    </w:p>
    <w:sectPr>
      <w:type w:val="nextPage"/>
      <w:pgSz w:w="11906" w:h="16838"/>
      <w:pgMar w:left="1418" w:right="1418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21:18:00Z</dcterms:created>
  <dc:creator>Petr</dc:creator>
  <dc:description/>
  <cp:keywords/>
  <dc:language>en-US</dc:language>
  <cp:lastModifiedBy>Pavel Pěnkava</cp:lastModifiedBy>
  <dcterms:modified xsi:type="dcterms:W3CDTF">2008-03-04T22:36:00Z</dcterms:modified>
  <cp:revision>3</cp:revision>
  <dc:subject/>
  <dc:title>Městský přebor 2005-06                                         Zpráva z 1</dc:title>
</cp:coreProperties>
</file>