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rajský přebor mladšího dorostu  2007-08           Zpráva ze 4.-5. kola               9.2.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54"/>
        <w:gridCol w:w="1949"/>
        <w:gridCol w:w="152"/>
        <w:gridCol w:w="620"/>
        <w:gridCol w:w="1000"/>
        <w:gridCol w:w="820"/>
        <w:gridCol w:w="2000"/>
        <w:gridCol w:w="620"/>
      </w:tblGrid>
      <w:tr>
        <w:trPr>
          <w:trHeight w:val="315" w:hRule="atLeast"/>
        </w:trPr>
        <w:tc>
          <w:tcPr>
            <w:tcW w:w="387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4 na 09.02.2008 k 09: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C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H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ček Tade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ová Bla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ršon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DDM Vyško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Bučovice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e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la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áková Rad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nt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ůrek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ísite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olo 5 na 09.02.2008 k 11: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DDM Vyškov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,H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e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ila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m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ršon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ůrek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B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k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cerová Kateř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ček Tade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16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ček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cerová Mar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ová Bla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o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ečná tabul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441"/>
        <w:gridCol w:w="901"/>
        <w:gridCol w:w="277"/>
        <w:gridCol w:w="277"/>
        <w:gridCol w:w="260"/>
        <w:gridCol w:w="674"/>
        <w:gridCol w:w="794"/>
        <w:gridCol w:w="74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Bučovic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DDM Vyškov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ězem krajského přeboru se stala Lokomotiva Brno C. Gratuluji. Zda bude postupovat do 1.ligy přímo nebo bude následovat baráž rozhodnou výsledky našich zástupců v této soutěži. Závěrečnou zprávu rozešlu hned jak budu mít podklady o cestovném jednotlivých družst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vedoucí soutěž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Bronislav Chmelíček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3:55:00Z</dcterms:created>
  <dc:creator>Petr</dc:creator>
  <dc:description/>
  <cp:keywords/>
  <dc:language>en-US</dc:language>
  <cp:lastModifiedBy>pc</cp:lastModifiedBy>
  <cp:lastPrinted>2008-02-10T00:54:00Z</cp:lastPrinted>
  <dcterms:modified xsi:type="dcterms:W3CDTF">2008-02-09T23:55:00Z</dcterms:modified>
  <cp:revision>2</cp:revision>
  <dc:subject/>
  <dc:title>Městský přebor 2005-06                                         Zpráva z 1</dc:title>
</cp:coreProperties>
</file>