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xtraliga dorostu – Západ</w:t>
        <w:tab/>
        <w:t xml:space="preserve">   -  Zpravodaj č. 6 – kolo 5.-7.     26.-27.1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Kolo 5</w:t>
      </w:r>
      <w:r>
        <w:rPr>
          <w:rFonts w:cs="Courier New" w:ascii="Courier New" w:hAnsi="Courier New"/>
          <w:sz w:val="20"/>
        </w:rPr>
        <w:t xml:space="preserve">    (doplněno - hráno u týmů uvedených na prvním místě od 11/07 do 01/08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5.1</w:t>
        <w:tab/>
        <w:t>5 Jiskra Hořice</w:t>
        <w:tab/>
        <w:tab/>
        <w:t xml:space="preserve">   4 ½ - 1 ½</w:t>
        <w:tab/>
        <w:t>6 Jiskra RMSK Nový Bydžov A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</w:t>
        <w:tab/>
        <w:t>Kraus Tomáš</w:t>
        <w:tab/>
        <w:tab/>
        <w:t>2072</w:t>
        <w:tab/>
        <w:tab/>
        <w:t>½ : ½</w:t>
        <w:tab/>
        <w:tab/>
        <w:t>Baláček Tadeáš</w:t>
        <w:tab/>
        <w:tab/>
        <w:t>19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Souček Jakub</w:t>
        <w:tab/>
        <w:t>2008</w:t>
        <w:tab/>
        <w:tab/>
        <w:t>0 : 1</w:t>
        <w:tab/>
        <w:tab/>
        <w:t>Dvořák David</w:t>
        <w:tab/>
        <w:tab/>
        <w:t>17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Šrejber Michal</w:t>
        <w:tab/>
        <w:t>2040</w:t>
        <w:tab/>
        <w:tab/>
        <w:t>1 : 0</w:t>
        <w:tab/>
        <w:tab/>
        <w:t>Vesecký Martin</w:t>
        <w:tab/>
        <w:tab/>
        <w:t>17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Šafařík Jakub</w:t>
        <w:tab/>
        <w:t>1772</w:t>
        <w:tab/>
        <w:tab/>
        <w:t>1 : 0</w:t>
        <w:tab/>
        <w:tab/>
        <w:t>Vaněk Tomáš</w:t>
        <w:tab/>
        <w:tab/>
        <w:tab/>
        <w:t>16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Johnová Eliška</w:t>
        <w:tab/>
        <w:t>1688</w:t>
        <w:tab/>
        <w:tab/>
        <w:t>1 : 0</w:t>
        <w:tab/>
        <w:tab/>
        <w:t>Kohout Martin</w:t>
        <w:tab/>
        <w:tab/>
        <w:t>165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6</w:t>
        <w:tab/>
        <w:t>Tázlar Petr</w:t>
        <w:tab/>
        <w:tab/>
        <w:t>1564</w:t>
        <w:tab/>
        <w:tab/>
        <w:t>1 : 0</w:t>
        <w:tab/>
        <w:tab/>
        <w:t>Šedivá Kamila</w:t>
        <w:tab/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5.2</w:t>
        <w:tab/>
        <w:t>3 Jiskra Havlíčkův Brod</w:t>
        <w:tab/>
        <w:t>5 - 1</w:t>
        <w:tab/>
        <w:tab/>
        <w:t>4 TJ Tourist Biomedica Říčany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Vala Filip</w:t>
        <w:tab/>
        <w:tab/>
        <w:t>2012</w:t>
        <w:tab/>
        <w:tab/>
        <w:t>½ : ½</w:t>
        <w:tab/>
        <w:tab/>
        <w:t>Rosenbaum Vít</w:t>
        <w:tab/>
        <w:tab/>
        <w:t>18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Sochorová Jana</w:t>
        <w:tab/>
        <w:t>1922</w:t>
        <w:tab/>
        <w:tab/>
        <w:t>1 : 0</w:t>
        <w:tab/>
        <w:tab/>
        <w:t>Růžička Václav</w:t>
        <w:tab/>
        <w:tab/>
        <w:t>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Reichel Tomáš</w:t>
        <w:tab/>
        <w:t>1810</w:t>
        <w:tab/>
        <w:tab/>
        <w:t>1 : 0</w:t>
        <w:tab/>
        <w:tab/>
        <w:t>Moravec Vít</w:t>
        <w:tab/>
        <w:tab/>
        <w:tab/>
        <w:t>1965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4</w:t>
        <w:tab/>
        <w:t>Čermák Michal</w:t>
        <w:tab/>
        <w:t>1812</w:t>
        <w:tab/>
        <w:tab/>
        <w:t>1 : 0</w:t>
        <w:tab/>
        <w:tab/>
        <w:t>Schmalz Michal</w:t>
        <w:tab/>
        <w:tab/>
        <w:t>19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Kocourková Zuzana</w:t>
        <w:tab/>
        <w:t>1804</w:t>
        <w:tab/>
        <w:tab/>
        <w:t>½ : ½</w:t>
        <w:tab/>
        <w:tab/>
        <w:t>Říhová Kamila</w:t>
        <w:tab/>
        <w:tab/>
        <w:t>15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Šimon Adam</w:t>
        <w:tab/>
        <w:tab/>
        <w:t>1587</w:t>
        <w:tab/>
        <w:tab/>
        <w:t>1 : 0</w:t>
        <w:tab/>
        <w:tab/>
        <w:t>Šimurdová Zdeňka</w:t>
        <w:tab/>
        <w:tab/>
        <w:t>16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5.3</w:t>
        <w:tab/>
        <w:t>1 ŠK Sokol Klatovy A</w:t>
        <w:tab/>
        <w:t xml:space="preserve">   3 ½ - 2 ½</w:t>
        <w:tab/>
        <w:t>2 SK OAZA Praha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Plát Vojtěch</w:t>
        <w:tab/>
        <w:t>2282</w:t>
        <w:tab/>
        <w:tab/>
        <w:t>1 : 0</w:t>
        <w:tab/>
        <w:tab/>
        <w:t>Svoboda Václav</w:t>
        <w:tab/>
        <w:tab/>
        <w:t>2194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</w:t>
        <w:tab/>
        <w:t>Vlasák Lukáš</w:t>
        <w:tab/>
        <w:t>2079</w:t>
        <w:tab/>
        <w:tab/>
        <w:t>½ : ½</w:t>
        <w:tab/>
        <w:tab/>
        <w:t>Klecker Tadeáš</w:t>
        <w:tab/>
        <w:tab/>
        <w:t>20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Havlíková Kristýna2079</w:t>
        <w:tab/>
        <w:tab/>
        <w:t>1 : 0</w:t>
        <w:tab/>
        <w:tab/>
        <w:t>Bílek Martin</w:t>
        <w:tab/>
        <w:tab/>
        <w:t>19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Škut Michal</w:t>
        <w:tab/>
        <w:tab/>
        <w:t>1901</w:t>
        <w:tab/>
        <w:tab/>
        <w:t>1 : 0</w:t>
        <w:tab/>
        <w:tab/>
        <w:t>Straka Vojtěch</w:t>
        <w:tab/>
        <w:tab/>
        <w:t>19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Nguyen Dinh Phong</w:t>
        <w:tab/>
        <w:t>1901</w:t>
        <w:tab/>
        <w:tab/>
        <w:t>0 : 1</w:t>
        <w:tab/>
        <w:tab/>
        <w:t>Němcová Karolína</w:t>
        <w:tab/>
        <w:tab/>
        <w:t>19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Hájek Jiří</w:t>
        <w:tab/>
        <w:tab/>
        <w:t>1629</w:t>
        <w:tab/>
        <w:tab/>
        <w:t>0 : 1</w:t>
        <w:tab/>
        <w:tab/>
        <w:t>Charvát Jiří</w:t>
        <w:tab/>
        <w:tab/>
        <w:t>13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2"/>
          <w:u w:val="single"/>
        </w:rPr>
        <w:t>5.4</w:t>
        <w:tab/>
        <w:t>7 ŠK Most A</w:t>
        <w:tab/>
        <w:tab/>
        <w:t xml:space="preserve">   4 ½ - 1 ½</w:t>
        <w:tab/>
        <w:t>8 TJ Bonex Tepl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Körschner Miroslav2134</w:t>
        <w:tab/>
        <w:tab/>
        <w:t>½ : ½</w:t>
        <w:tab/>
        <w:tab/>
        <w:t>Rubeš Jan</w:t>
        <w:tab/>
        <w:tab/>
        <w:tab/>
        <w:t>17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Tuma Jakub</w:t>
        <w:tab/>
        <w:tab/>
        <w:t>2112</w:t>
        <w:tab/>
        <w:tab/>
        <w:t>1 : 0</w:t>
        <w:tab/>
        <w:tab/>
        <w:t>Kalužný Michal</w:t>
        <w:tab/>
        <w:tab/>
        <w:t>17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Klement Lukáš</w:t>
        <w:tab/>
        <w:t>2073</w:t>
        <w:tab/>
        <w:tab/>
        <w:t>1 : 0</w:t>
        <w:tab/>
        <w:tab/>
        <w:t>Stránský Vojtěch</w:t>
        <w:tab/>
        <w:tab/>
        <w:t>17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Grussová Helena</w:t>
        <w:tab/>
        <w:t>1754</w:t>
        <w:tab/>
        <w:tab/>
        <w:t>1 : 0</w:t>
        <w:tab/>
        <w:tab/>
        <w:t>Kotrba Matěj</w:t>
        <w:tab/>
        <w:tab/>
        <w:t>158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5</w:t>
        <w:tab/>
        <w:t>Skála Kamil</w:t>
        <w:tab/>
        <w:tab/>
        <w:t>1909</w:t>
        <w:tab/>
        <w:tab/>
        <w:t>0 : 1</w:t>
        <w:tab/>
        <w:tab/>
        <w:t>Tilgner Marcel</w:t>
        <w:tab/>
        <w:tab/>
        <w:t>12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Ta Van Duy</w:t>
        <w:tab/>
        <w:tab/>
        <w:t>1492</w:t>
        <w:tab/>
        <w:tab/>
        <w:t>1 : 0</w:t>
        <w:tab/>
        <w:tab/>
        <w:t>Stránská Kamila</w:t>
        <w:tab/>
        <w:tab/>
        <w:t>13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Pořadí po kole 5 – Extraliga dorostu - Západ :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.</w:t>
        <w:tab/>
        <w:t>Tým</w:t>
        <w:tab/>
        <w:tab/>
        <w:tab/>
        <w:tab/>
        <w:t xml:space="preserve">   </w:t>
        <w:tab/>
        <w:t xml:space="preserve">   Part.</w:t>
        <w:tab/>
        <w:t>+ = -   Body Výher Sc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</w:t>
        <w:tab/>
        <w:t>Šachklub Sokol Klatovy A</w:t>
        <w:tab/>
        <w:tab/>
        <w:t xml:space="preserve"> 5</w:t>
        <w:tab/>
        <w:t>4 1 0</w:t>
        <w:tab/>
        <w:t>13</w:t>
        <w:tab/>
        <w:t>18</w:t>
        <w:tab/>
        <w:t>21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</w:t>
        <w:tab/>
        <w:t>ŠK Most A</w:t>
        <w:tab/>
        <w:tab/>
        <w:tab/>
        <w:tab/>
        <w:tab/>
        <w:t xml:space="preserve"> 5</w:t>
        <w:tab/>
        <w:t>3 2 0</w:t>
        <w:tab/>
        <w:t>11</w:t>
        <w:tab/>
        <w:t>14</w:t>
        <w:tab/>
        <w:t>18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</w:t>
        <w:tab/>
        <w:t>Jiskra Hořice</w:t>
        <w:tab/>
        <w:tab/>
        <w:tab/>
        <w:tab/>
        <w:t xml:space="preserve"> 5</w:t>
        <w:tab/>
        <w:t xml:space="preserve">2 3 0 </w:t>
        <w:tab/>
        <w:t xml:space="preserve"> 9</w:t>
        <w:tab/>
        <w:t>15</w:t>
        <w:tab/>
        <w:t>17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</w:t>
        <w:tab/>
        <w:t>SK OAZA Praha A</w:t>
        <w:tab/>
        <w:tab/>
        <w:tab/>
        <w:t xml:space="preserve"> 5</w:t>
        <w:tab/>
        <w:t>2 2 1</w:t>
        <w:tab/>
        <w:t xml:space="preserve"> 8</w:t>
        <w:tab/>
        <w:t>17</w:t>
        <w:tab/>
        <w:t>18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</w:t>
        <w:tab/>
        <w:t>Jiskra Havlíčkův Brod</w:t>
        <w:tab/>
        <w:tab/>
        <w:t xml:space="preserve"> 5</w:t>
        <w:tab/>
        <w:t>2 0 3</w:t>
        <w:tab/>
        <w:t xml:space="preserve"> 6</w:t>
        <w:tab/>
        <w:t>10</w:t>
        <w:tab/>
        <w:t>13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</w:t>
        <w:tab/>
        <w:t>TJ Tourist Biomedica Říčany A</w:t>
        <w:tab/>
        <w:t xml:space="preserve"> 5</w:t>
        <w:tab/>
        <w:t>0 3 2</w:t>
        <w:tab/>
        <w:t xml:space="preserve"> 3</w:t>
        <w:tab/>
        <w:t xml:space="preserve"> 9</w:t>
        <w:tab/>
        <w:t>12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.</w:t>
        <w:tab/>
        <w:t>Jiskra RMSK Nový Bydžov A</w:t>
        <w:tab/>
        <w:t xml:space="preserve"> 5</w:t>
        <w:tab/>
        <w:t>1 0 4</w:t>
        <w:tab/>
        <w:t xml:space="preserve"> 3</w:t>
        <w:tab/>
        <w:t xml:space="preserve"> 7</w:t>
        <w:tab/>
        <w:t>10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8.</w:t>
        <w:tab/>
        <w:t>TJ Bonex Teplice</w:t>
        <w:tab/>
        <w:tab/>
        <w:tab/>
        <w:t xml:space="preserve"> 5</w:t>
        <w:tab/>
        <w:t>0 1 4</w:t>
        <w:tab/>
        <w:t xml:space="preserve"> 1</w:t>
        <w:tab/>
        <w:t xml:space="preserve"> 8</w:t>
        <w:tab/>
        <w:t>10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Kolo 6 (hráno v Praze 1,2 a v Říčanech 3,4 dne 26.01.2008)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6.1</w:t>
        <w:tab/>
        <w:t>2 SK OAZA Praha A</w:t>
        <w:tab/>
        <w:tab/>
        <w:t>3 - 3</w:t>
        <w:tab/>
        <w:tab/>
        <w:t>7 ŠK Most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Klecker Tadeáš</w:t>
        <w:tab/>
        <w:t>2070</w:t>
        <w:tab/>
        <w:tab/>
        <w:t>½ : ½</w:t>
        <w:tab/>
        <w:tab/>
        <w:t>Körschner Miroslav</w:t>
        <w:tab/>
        <w:t>21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Bílek Martin</w:t>
        <w:tab/>
        <w:t>1938</w:t>
        <w:tab/>
        <w:tab/>
        <w:t>0 : 1</w:t>
        <w:tab/>
        <w:tab/>
        <w:t>Tuma Jakub</w:t>
        <w:tab/>
        <w:tab/>
        <w:tab/>
        <w:t>21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Straka Vojtěch</w:t>
        <w:tab/>
        <w:t>1911</w:t>
        <w:tab/>
        <w:tab/>
        <w:t>½ : ½</w:t>
        <w:tab/>
        <w:tab/>
        <w:t>Klement Lukáš</w:t>
        <w:tab/>
        <w:tab/>
        <w:t>20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Němcová Karolína</w:t>
        <w:tab/>
        <w:t>1918</w:t>
        <w:tab/>
        <w:tab/>
        <w:t>1 : 0</w:t>
        <w:tab/>
        <w:tab/>
        <w:t>Grussová Helena</w:t>
        <w:tab/>
        <w:tab/>
        <w:t>17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Sviták David</w:t>
        <w:tab/>
        <w:t>1930</w:t>
        <w:tab/>
        <w:tab/>
        <w:t>½ : ½</w:t>
        <w:tab/>
        <w:tab/>
        <w:t>Ta Van Duy</w:t>
        <w:tab/>
        <w:tab/>
        <w:tab/>
        <w:t>14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Charvát Jiří</w:t>
        <w:tab/>
        <w:t>1351</w:t>
        <w:tab/>
        <w:tab/>
        <w:t>½ : ½</w:t>
        <w:tab/>
        <w:tab/>
        <w:t>Bakajsa Libor</w:t>
        <w:tab/>
        <w:tab/>
        <w:t>19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6.2</w:t>
        <w:tab/>
        <w:t>1 ŠK Sokol Klatovy A</w:t>
        <w:tab/>
        <w:tab/>
        <w:t>6 - 0</w:t>
        <w:tab/>
        <w:tab/>
        <w:t>8 TJ Bonex Tepl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Plát Vojtěch</w:t>
        <w:tab/>
        <w:t>2282</w:t>
        <w:tab/>
        <w:tab/>
        <w:t>1 : 0</w:t>
        <w:tab/>
        <w:tab/>
        <w:t>Rubeš Jan</w:t>
        <w:tab/>
        <w:tab/>
        <w:tab/>
        <w:t>1793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</w:t>
        <w:tab/>
        <w:t>Vlasák Lukáš</w:t>
        <w:tab/>
        <w:t>2079</w:t>
        <w:tab/>
        <w:tab/>
        <w:t>1 : 0</w:t>
        <w:tab/>
        <w:tab/>
        <w:t>Sabolová Gabriela</w:t>
        <w:tab/>
        <w:tab/>
        <w:t>17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Havlíková Kristýna2079</w:t>
        <w:tab/>
        <w:tab/>
        <w:t>1 : 0</w:t>
        <w:tab/>
        <w:tab/>
        <w:t>Stránský Vojtěch</w:t>
        <w:tab/>
        <w:tab/>
        <w:t>17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Škut Michal</w:t>
        <w:tab/>
        <w:tab/>
        <w:t>1901</w:t>
        <w:tab/>
        <w:tab/>
        <w:t>1 : 0</w:t>
        <w:tab/>
        <w:tab/>
        <w:t>Kotrba Matěj</w:t>
        <w:tab/>
        <w:tab/>
        <w:t>15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Nguyen Dinh Phong</w:t>
        <w:tab/>
        <w:t>1901</w:t>
        <w:tab/>
        <w:tab/>
        <w:t>1 : 0</w:t>
        <w:tab/>
        <w:tab/>
        <w:t>Jodas Jan</w:t>
        <w:tab/>
        <w:tab/>
        <w:tab/>
        <w:t>13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Škutová Sněžena</w:t>
        <w:tab/>
        <w:t>1661</w:t>
        <w:tab/>
        <w:tab/>
        <w:t>1 : 0</w:t>
        <w:tab/>
        <w:tab/>
        <w:t>Tilgner Marcel</w:t>
        <w:tab/>
        <w:tab/>
        <w:t>12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6.3</w:t>
        <w:tab/>
        <w:t>4 TJ Biomedica Říčany A</w:t>
        <w:tab/>
        <w:t>3 - 3</w:t>
        <w:tab/>
        <w:tab/>
        <w:t>5 Jiskra Hoř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Rosenbaum Vít</w:t>
        <w:tab/>
        <w:t>1879</w:t>
        <w:tab/>
        <w:tab/>
        <w:t>0 : 1</w:t>
        <w:tab/>
        <w:tab/>
        <w:t>Kraus Tomáš</w:t>
        <w:tab/>
        <w:tab/>
        <w:tab/>
        <w:t>20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Růžička Václav</w:t>
        <w:tab/>
        <w:t>1920</w:t>
        <w:tab/>
        <w:tab/>
        <w:t>0 : 1</w:t>
        <w:tab/>
        <w:tab/>
        <w:t>Šrejber Michal</w:t>
        <w:tab/>
        <w:tab/>
        <w:t>20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Moravec Vít</w:t>
        <w:tab/>
        <w:tab/>
        <w:t>1965</w:t>
        <w:tab/>
        <w:tab/>
        <w:t>1 : 0</w:t>
        <w:tab/>
        <w:tab/>
        <w:t>Šafařík Jakub</w:t>
        <w:tab/>
        <w:tab/>
        <w:t>17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Schmalz Michal</w:t>
        <w:tab/>
        <w:t>1968</w:t>
        <w:tab/>
        <w:tab/>
        <w:t>1 : 0</w:t>
        <w:tab/>
        <w:tab/>
        <w:t>Prokopová Jiřina</w:t>
        <w:tab/>
        <w:tab/>
        <w:t>16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Říhová Kamila</w:t>
        <w:tab/>
        <w:t>1575</w:t>
        <w:tab/>
        <w:tab/>
        <w:t>0 : 1</w:t>
        <w:tab/>
        <w:tab/>
        <w:t>Johnová Eliška</w:t>
        <w:tab/>
        <w:tab/>
        <w:t>16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Zděnek Pavel</w:t>
        <w:tab/>
        <w:t>1653</w:t>
        <w:tab/>
        <w:tab/>
        <w:t>1 : 0</w:t>
        <w:tab/>
        <w:tab/>
        <w:t>Šafařík Kamil</w:t>
        <w:tab/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6.4</w:t>
        <w:tab/>
        <w:t>3 Jiskra Havlíčkův Brod</w:t>
        <w:tab/>
        <w:t>4 - 2</w:t>
        <w:tab/>
        <w:tab/>
        <w:t>6 Jiskra RMSK Nový Bydžov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Vala Filip</w:t>
        <w:tab/>
        <w:tab/>
        <w:t>2012</w:t>
        <w:tab/>
        <w:tab/>
        <w:t>1 : 0</w:t>
        <w:tab/>
        <w:tab/>
        <w:t>Baláček Tadeáš</w:t>
        <w:tab/>
        <w:tab/>
        <w:t>19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Sochorová Jana</w:t>
        <w:tab/>
        <w:t>1922</w:t>
        <w:tab/>
        <w:tab/>
        <w:t>1 : 0</w:t>
        <w:tab/>
        <w:tab/>
        <w:t>Dvořák David</w:t>
        <w:tab/>
        <w:tab/>
        <w:t>1747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3</w:t>
        <w:tab/>
        <w:t>Reichel Tomáš</w:t>
        <w:tab/>
        <w:t>1810</w:t>
        <w:tab/>
        <w:tab/>
        <w:t>1 : 0</w:t>
        <w:tab/>
        <w:tab/>
        <w:t>Vesecký Martin</w:t>
        <w:tab/>
        <w:tab/>
        <w:t>17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Čermák Michal</w:t>
        <w:tab/>
        <w:t>1812</w:t>
        <w:tab/>
        <w:tab/>
        <w:t>0 : 1</w:t>
        <w:tab/>
        <w:tab/>
        <w:t>Vaníček Lukáš</w:t>
        <w:tab/>
        <w:tab/>
        <w:t>15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Jána Martin</w:t>
        <w:tab/>
        <w:tab/>
        <w:t>1327</w:t>
        <w:tab/>
        <w:tab/>
        <w:t>1 : 0</w:t>
        <w:tab/>
        <w:tab/>
        <w:t>Kohout Martin</w:t>
        <w:tab/>
        <w:tab/>
        <w:t>16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Kaser Jiří</w:t>
        <w:tab/>
        <w:tab/>
        <w:t>1396</w:t>
        <w:tab/>
        <w:tab/>
        <w:t>0 : 1</w:t>
        <w:tab/>
        <w:tab/>
        <w:t>Vaníček Vojtěch</w:t>
        <w:tab/>
        <w:tab/>
        <w:t>13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Pořadí po kole 6 – Extraliga dorostu - Západ :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</w:rPr>
        <w:t>Por.</w:t>
        <w:tab/>
        <w:t>Tým</w:t>
        <w:tab/>
        <w:tab/>
        <w:tab/>
        <w:tab/>
        <w:t xml:space="preserve">   </w:t>
        <w:tab/>
        <w:t xml:space="preserve">   Part.</w:t>
        <w:tab/>
        <w:t>+ = -   Body Výher Sc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</w:t>
        <w:tab/>
        <w:t>Šachklub Sokol Klatovy A</w:t>
        <w:tab/>
        <w:tab/>
        <w:t xml:space="preserve"> 6</w:t>
        <w:tab/>
        <w:t>5 1 0</w:t>
        <w:tab/>
        <w:t>16</w:t>
        <w:tab/>
        <w:t>24</w:t>
        <w:tab/>
        <w:t>27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</w:t>
        <w:tab/>
        <w:t>ŠK Most A</w:t>
        <w:tab/>
        <w:tab/>
        <w:tab/>
        <w:tab/>
        <w:tab/>
        <w:t xml:space="preserve"> 6</w:t>
        <w:tab/>
        <w:t>3 3 0</w:t>
        <w:tab/>
        <w:t>12</w:t>
        <w:tab/>
        <w:t>15</w:t>
        <w:tab/>
        <w:t>21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</w:t>
        <w:tab/>
        <w:t>Jiskra Hořice</w:t>
        <w:tab/>
        <w:tab/>
        <w:tab/>
        <w:tab/>
        <w:t xml:space="preserve"> 6</w:t>
        <w:tab/>
        <w:t>2 4 0</w:t>
        <w:tab/>
        <w:t>10</w:t>
        <w:tab/>
        <w:t>18</w:t>
        <w:tab/>
        <w:t>20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</w:t>
        <w:tab/>
        <w:t>SK OAZA Praha A</w:t>
        <w:tab/>
        <w:tab/>
        <w:tab/>
        <w:t xml:space="preserve"> 6</w:t>
        <w:tab/>
        <w:t>2 3 1</w:t>
        <w:tab/>
        <w:t xml:space="preserve"> 9</w:t>
        <w:tab/>
        <w:t>18</w:t>
        <w:tab/>
        <w:t>21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</w:t>
        <w:tab/>
        <w:t>Jiskra Havlíčkův Brod</w:t>
        <w:tab/>
        <w:tab/>
        <w:t xml:space="preserve"> 6</w:t>
        <w:tab/>
        <w:t>3 0 3</w:t>
        <w:tab/>
        <w:t xml:space="preserve"> 9</w:t>
        <w:tab/>
        <w:t>14</w:t>
        <w:tab/>
        <w:t>17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6.</w:t>
        <w:tab/>
        <w:t>TJ Tourist Biomedica Říčany A</w:t>
        <w:tab/>
        <w:t xml:space="preserve"> 6</w:t>
        <w:tab/>
        <w:t>0 4 2</w:t>
        <w:tab/>
        <w:t xml:space="preserve"> 4</w:t>
        <w:tab/>
        <w:t>12</w:t>
        <w:tab/>
        <w:t>15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.</w:t>
        <w:tab/>
        <w:t>Jiskra RMSK Nový Bydžov A</w:t>
        <w:tab/>
        <w:t xml:space="preserve"> 6</w:t>
        <w:tab/>
        <w:t>1 0 5</w:t>
        <w:tab/>
        <w:t xml:space="preserve"> 3</w:t>
        <w:tab/>
        <w:t xml:space="preserve"> 9</w:t>
        <w:tab/>
        <w:t>12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8.</w:t>
        <w:tab/>
        <w:t>TJ Bonex Teplice</w:t>
        <w:tab/>
        <w:tab/>
        <w:tab/>
        <w:t xml:space="preserve"> 6</w:t>
        <w:tab/>
        <w:t>0 1 5</w:t>
        <w:tab/>
        <w:t xml:space="preserve"> 1</w:t>
        <w:tab/>
        <w:t xml:space="preserve"> 8</w:t>
        <w:tab/>
        <w:t>10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Kolo 7 (hráno v Praze 1,2 a v Říčanech 3,4 dne 26.01.2008)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7.1</w:t>
        <w:tab/>
        <w:t>7 ŠK Most A</w:t>
        <w:tab/>
        <w:tab/>
        <w:t xml:space="preserve">   1 ½ - 4 ½</w:t>
        <w:tab/>
        <w:t>1 Šachklub Sokol Klatovy A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</w:t>
        <w:tab/>
        <w:t>Körschner Miroslav2134</w:t>
        <w:tab/>
        <w:tab/>
        <w:t>0 : 1</w:t>
        <w:tab/>
        <w:tab/>
        <w:t>Plát Vojtěch</w:t>
        <w:tab/>
        <w:tab/>
        <w:t>22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Tuma Jakub</w:t>
        <w:tab/>
        <w:tab/>
        <w:t>2112</w:t>
        <w:tab/>
        <w:tab/>
        <w:t>0 : 1</w:t>
        <w:tab/>
        <w:tab/>
        <w:t>Vlasák Lukáš</w:t>
        <w:tab/>
        <w:tab/>
        <w:t>20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Klement Lukáš</w:t>
        <w:tab/>
        <w:t>2073</w:t>
        <w:tab/>
        <w:tab/>
        <w:t>0 : 1</w:t>
        <w:tab/>
        <w:tab/>
        <w:t>Havlíková Kristýna</w:t>
        <w:tab/>
        <w:t>20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Grussová Helena</w:t>
        <w:tab/>
        <w:t>1754</w:t>
        <w:tab/>
        <w:tab/>
        <w:t>½ : ½</w:t>
        <w:tab/>
        <w:tab/>
        <w:t>Škut Michal</w:t>
        <w:tab/>
        <w:tab/>
        <w:tab/>
        <w:t>19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Ta Van Duy</w:t>
        <w:tab/>
        <w:tab/>
        <w:t>1492</w:t>
        <w:tab/>
        <w:tab/>
        <w:t>0 : 1</w:t>
        <w:tab/>
        <w:tab/>
        <w:t>Nguyen Dinh Phong</w:t>
        <w:tab/>
        <w:tab/>
        <w:t>190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6</w:t>
        <w:tab/>
        <w:t>Bakajsa Libor</w:t>
        <w:tab/>
        <w:t>1924</w:t>
        <w:tab/>
        <w:tab/>
        <w:t>1 : 0</w:t>
        <w:tab/>
        <w:tab/>
        <w:t>Škutová Sněžena</w:t>
        <w:tab/>
        <w:tab/>
        <w:t>16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7.2</w:t>
        <w:tab/>
        <w:t>8 TJ Bonex Teplice</w:t>
        <w:tab/>
        <w:tab/>
        <w:t>2 - 4</w:t>
        <w:tab/>
        <w:tab/>
        <w:t>2 SK OAZA Praha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Rubeš Jan</w:t>
        <w:tab/>
        <w:tab/>
        <w:t>1793</w:t>
        <w:tab/>
        <w:tab/>
        <w:t>0 : 1</w:t>
        <w:tab/>
        <w:tab/>
        <w:t>Klecker Tadeáš</w:t>
        <w:tab/>
        <w:tab/>
        <w:t>20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Sabolová Gabriela</w:t>
        <w:tab/>
        <w:t>1780</w:t>
        <w:tab/>
        <w:tab/>
        <w:t>0 : 1</w:t>
        <w:tab/>
        <w:tab/>
        <w:t>Bílek Martin</w:t>
        <w:tab/>
        <w:tab/>
        <w:t>19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Stránský Vojtěch</w:t>
        <w:tab/>
        <w:t>1742</w:t>
        <w:tab/>
        <w:tab/>
        <w:t>0 : 1</w:t>
        <w:tab/>
        <w:tab/>
        <w:t>Straka Vojtěch</w:t>
        <w:tab/>
        <w:tab/>
        <w:t>19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Kotrba Matěj</w:t>
        <w:tab/>
        <w:t>1580</w:t>
        <w:tab/>
        <w:tab/>
        <w:t>1 : 0</w:t>
        <w:tab/>
        <w:tab/>
        <w:t>Němcová Karolína</w:t>
        <w:tab/>
        <w:tab/>
        <w:t>19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Jodas Jan</w:t>
        <w:tab/>
        <w:tab/>
        <w:t>1357</w:t>
        <w:tab/>
        <w:tab/>
        <w:t>1 : 0</w:t>
        <w:tab/>
        <w:tab/>
        <w:t>Sviták David</w:t>
        <w:tab/>
        <w:tab/>
        <w:t>19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Tilgner Marcel</w:t>
        <w:tab/>
        <w:t>1256</w:t>
        <w:tab/>
        <w:tab/>
        <w:t>0 : 1</w:t>
        <w:tab/>
        <w:tab/>
        <w:t>Charvát Jiří</w:t>
        <w:tab/>
        <w:tab/>
        <w:t>13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7.3</w:t>
        <w:tab/>
        <w:t>5 Jiskra Hořice</w:t>
        <w:tab/>
        <w:tab/>
        <w:t xml:space="preserve">   2 ½ - 3 ½</w:t>
        <w:tab/>
        <w:t>3 Jiskra Havlíčkův Bro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Kraus Tomáš</w:t>
        <w:tab/>
        <w:tab/>
        <w:t>2072</w:t>
        <w:tab/>
        <w:tab/>
        <w:t>1 : 0</w:t>
        <w:tab/>
        <w:tab/>
        <w:t>Vala Filip</w:t>
        <w:tab/>
        <w:tab/>
        <w:tab/>
        <w:t>20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Souček Jakub</w:t>
        <w:tab/>
        <w:t>2008</w:t>
        <w:tab/>
        <w:tab/>
        <w:t>0 : 1 k.</w:t>
        <w:tab/>
        <w:t>Sochorová Jana</w:t>
        <w:tab/>
        <w:tab/>
        <w:t>19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Šrejber Michal</w:t>
        <w:tab/>
        <w:t>2040</w:t>
        <w:tab/>
        <w:tab/>
        <w:t>½ : ½</w:t>
        <w:tab/>
        <w:tab/>
        <w:t>Reichel Tomáš</w:t>
        <w:tab/>
        <w:tab/>
        <w:t>18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Šafařík Jakub</w:t>
        <w:tab/>
        <w:t>1772</w:t>
        <w:tab/>
        <w:tab/>
        <w:t>0 : 1</w:t>
        <w:tab/>
        <w:tab/>
        <w:t>Čermák Michal</w:t>
        <w:tab/>
        <w:tab/>
        <w:t>18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Prokopová Jiřina</w:t>
        <w:tab/>
        <w:t>1613</w:t>
        <w:tab/>
        <w:tab/>
        <w:t>1 : 0</w:t>
        <w:tab/>
        <w:tab/>
        <w:t>Jána Martin</w:t>
        <w:tab/>
        <w:tab/>
        <w:tab/>
        <w:t>13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Johnová Eliška</w:t>
        <w:tab/>
        <w:t>1688</w:t>
        <w:tab/>
        <w:tab/>
        <w:t>0 : 1</w:t>
        <w:tab/>
        <w:tab/>
        <w:t>Kaser Jiří</w:t>
        <w:tab/>
        <w:tab/>
        <w:tab/>
        <w:t>13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7.4</w:t>
        <w:tab/>
        <w:t>6 Ji.RMSK Nový Bydžov A</w:t>
        <w:tab/>
        <w:t>3 - 3</w:t>
        <w:tab/>
        <w:tab/>
        <w:t>4 TJ Tourist Biomedica Říčany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Baláček Tadeáš</w:t>
        <w:tab/>
        <w:t>1942</w:t>
        <w:tab/>
        <w:tab/>
        <w:t>½ : ½</w:t>
        <w:tab/>
        <w:tab/>
        <w:t>Rosenbaum Vít</w:t>
        <w:tab/>
        <w:tab/>
        <w:t>18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Dvořák David</w:t>
        <w:tab/>
        <w:t>1747</w:t>
        <w:tab/>
        <w:tab/>
        <w:t>1 : 0</w:t>
        <w:tab/>
        <w:tab/>
        <w:t>Růžička Václav</w:t>
        <w:tab/>
        <w:tab/>
        <w:t>19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Vesecký Martin</w:t>
        <w:tab/>
        <w:t>1735</w:t>
        <w:tab/>
        <w:tab/>
        <w:t>1 : 0</w:t>
        <w:tab/>
        <w:tab/>
        <w:t>Moravec Vít</w:t>
        <w:tab/>
        <w:tab/>
        <w:tab/>
        <w:t>19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Vaněk Tomáš</w:t>
        <w:tab/>
        <w:tab/>
        <w:t>1682</w:t>
        <w:tab/>
        <w:tab/>
        <w:t>0 : 1</w:t>
        <w:tab/>
        <w:tab/>
        <w:t>Schmalz Michal</w:t>
        <w:tab/>
        <w:tab/>
        <w:t>19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Vaníček Lukáš</w:t>
        <w:tab/>
        <w:t>1531</w:t>
        <w:tab/>
        <w:tab/>
        <w:t>½ : ½</w:t>
        <w:tab/>
        <w:tab/>
        <w:t>Říhová Kamila</w:t>
        <w:tab/>
        <w:tab/>
        <w:t>15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Vaníček Vojtěch</w:t>
        <w:tab/>
        <w:t>1366</w:t>
        <w:tab/>
        <w:tab/>
        <w:t>0 : 1</w:t>
        <w:tab/>
        <w:tab/>
        <w:t>Zděnek Pavel</w:t>
        <w:tab/>
        <w:tab/>
        <w:t>16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Konečné pořadí po kole 7 – Extraliga dorostu - Západ :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.</w:t>
        <w:tab/>
        <w:t>Tým</w:t>
        <w:tab/>
        <w:tab/>
        <w:tab/>
        <w:tab/>
        <w:t xml:space="preserve">   </w:t>
        <w:tab/>
        <w:t xml:space="preserve">   Part.</w:t>
        <w:tab/>
        <w:t>+ = -   Body Výher Sc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</w:t>
        <w:tab/>
        <w:t>Šachklub Sokol Klatovy A</w:t>
        <w:tab/>
        <w:tab/>
        <w:t xml:space="preserve"> 7</w:t>
        <w:tab/>
        <w:t>6 1 0</w:t>
        <w:tab/>
        <w:t>19</w:t>
        <w:tab/>
        <w:t>28</w:t>
        <w:tab/>
        <w:t>31½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2.</w:t>
        <w:tab/>
        <w:t>SK OAZA Praha A</w:t>
        <w:tab/>
        <w:tab/>
        <w:tab/>
        <w:t xml:space="preserve"> 7</w:t>
        <w:tab/>
        <w:t>3 3 1</w:t>
        <w:tab/>
        <w:t>12</w:t>
        <w:tab/>
        <w:t>22</w:t>
        <w:tab/>
        <w:t>25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</w:t>
        <w:tab/>
        <w:t>Jiskra Havlíčkův Brod</w:t>
        <w:tab/>
        <w:tab/>
        <w:t xml:space="preserve"> 7</w:t>
        <w:tab/>
        <w:t>4 0 3</w:t>
        <w:tab/>
        <w:t>12</w:t>
        <w:tab/>
        <w:t>17</w:t>
        <w:tab/>
        <w:t>20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</w:t>
        <w:tab/>
        <w:t>ŠK Most A</w:t>
        <w:tab/>
        <w:tab/>
        <w:tab/>
        <w:tab/>
        <w:tab/>
        <w:t xml:space="preserve"> 7</w:t>
        <w:tab/>
        <w:t>3 3 1</w:t>
        <w:tab/>
        <w:t>12</w:t>
        <w:tab/>
        <w:t>16</w:t>
        <w:tab/>
        <w:t>22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</w:t>
        <w:tab/>
        <w:t>Jiskra Hořice</w:t>
        <w:tab/>
        <w:tab/>
        <w:tab/>
        <w:tab/>
        <w:t xml:space="preserve"> 7</w:t>
        <w:tab/>
        <w:t>2 4 1</w:t>
        <w:tab/>
        <w:t>10</w:t>
        <w:tab/>
        <w:t>20</w:t>
        <w:tab/>
        <w:t>22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</w:t>
        <w:tab/>
        <w:t>TJ Tourist Biomedica Říčany A</w:t>
        <w:tab/>
        <w:t xml:space="preserve"> 7</w:t>
        <w:tab/>
        <w:t xml:space="preserve">0 5 2 </w:t>
        <w:tab/>
        <w:t xml:space="preserve"> 5</w:t>
        <w:tab/>
        <w:t>14</w:t>
        <w:tab/>
        <w:t>18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.</w:t>
        <w:tab/>
        <w:t>Jiskra RMSK Nový Bydžov A</w:t>
        <w:tab/>
        <w:t xml:space="preserve"> 7</w:t>
        <w:tab/>
        <w:t>1 1 5</w:t>
        <w:tab/>
        <w:t xml:space="preserve"> 4</w:t>
        <w:tab/>
        <w:t>11</w:t>
        <w:tab/>
        <w:t>15½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8.</w:t>
        <w:tab/>
        <w:t>TJ Bonex Teplice</w:t>
        <w:tab/>
        <w:tab/>
        <w:tab/>
        <w:t xml:space="preserve"> 7</w:t>
        <w:tab/>
        <w:t>0 1 6</w:t>
        <w:tab/>
        <w:t xml:space="preserve"> 1</w:t>
        <w:tab/>
        <w:t>10</w:t>
        <w:tab/>
        <w:t>12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ří Siebenbűrger      tel. 739 622 539      e-mail jiri.sieben@quick.cz  (jiri.sieben@zdas.cz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7:54:00Z</dcterms:created>
  <dc:creator>Jiří Siebenbűrger</dc:creator>
  <dc:description/>
  <dc:language>en-US</dc:language>
  <cp:lastModifiedBy>JS</cp:lastModifiedBy>
  <cp:lastPrinted>2007-12-02T09:27:00Z</cp:lastPrinted>
  <dcterms:modified xsi:type="dcterms:W3CDTF">2008-01-27T15:30:00Z</dcterms:modified>
  <cp:revision>9</cp:revision>
  <dc:subject/>
  <dc:title>Extraliga dorostu – Západ</dc:title>
</cp:coreProperties>
</file>