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xtraliga dorostu – Východ</w:t>
        <w:tab/>
        <w:t xml:space="preserve">   -  Zpravodaj č. 6 – kolo 4.-7.     25.-27.1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Kolo 4</w:t>
      </w:r>
      <w:r>
        <w:rPr>
          <w:rFonts w:cs="Courier New" w:ascii="Courier New" w:hAnsi="Courier New"/>
          <w:sz w:val="20"/>
        </w:rPr>
        <w:t xml:space="preserve">    (hráno 25.1.2008 ve Zlíně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4.1</w:t>
        <w:tab/>
        <w:t>3 ŠK SŠŠ Staré Město A</w:t>
        <w:tab/>
        <w:t>0 - 6</w:t>
        <w:tab/>
        <w:tab/>
        <w:t>7 A64 Grygo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Fusek Lukáš</w:t>
        <w:tab/>
        <w:tab/>
        <w:t>1816</w:t>
        <w:tab/>
        <w:tab/>
        <w:t>0 : 1</w:t>
        <w:tab/>
        <w:tab/>
        <w:t>Bureš Jaroslav</w:t>
        <w:tab/>
        <w:tab/>
        <w:t>2258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</w:t>
        <w:tab/>
        <w:t>Staňa Marek</w:t>
        <w:tab/>
        <w:tab/>
        <w:t>1643</w:t>
        <w:tab/>
        <w:tab/>
        <w:t>0 : 1</w:t>
        <w:tab/>
        <w:tab/>
        <w:t>Šnevajs Heřman</w:t>
        <w:tab/>
        <w:tab/>
        <w:t>19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Dobeš Vojtěch</w:t>
        <w:tab/>
        <w:t>1775</w:t>
        <w:tab/>
        <w:tab/>
        <w:t>0 : 1</w:t>
        <w:tab/>
        <w:tab/>
        <w:t>Kolasin Jan</w:t>
        <w:tab/>
        <w:tab/>
        <w:tab/>
        <w:t>19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Plevák Petr</w:t>
        <w:tab/>
        <w:tab/>
        <w:t>1461</w:t>
        <w:tab/>
        <w:tab/>
        <w:t>0 : 1</w:t>
        <w:tab/>
        <w:tab/>
        <w:t>Nytrová Adéla</w:t>
        <w:tab/>
        <w:tab/>
        <w:t>18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Fusková Martina</w:t>
        <w:tab/>
        <w:t>1476</w:t>
        <w:tab/>
        <w:tab/>
        <w:t>0 : 1</w:t>
        <w:tab/>
        <w:tab/>
        <w:t>Navrátil Jiří</w:t>
        <w:tab/>
        <w:tab/>
        <w:t>17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Lapčík Václav</w:t>
        <w:tab/>
        <w:t>1486</w:t>
        <w:tab/>
        <w:tab/>
        <w:t>0 : 1</w:t>
        <w:tab/>
        <w:tab/>
        <w:t>Nytra Matěj</w:t>
        <w:tab/>
        <w:tab/>
        <w:tab/>
        <w:t>17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4.2</w:t>
        <w:tab/>
        <w:t>4 ŠK Zlín A</w:t>
        <w:tab/>
        <w:tab/>
        <w:t xml:space="preserve">   4 ½ - 1 ½</w:t>
        <w:tab/>
        <w:t>8 SK Slavia Orlová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onížil Cyril</w:t>
        <w:tab/>
        <w:t>2314</w:t>
        <w:tab/>
        <w:tab/>
        <w:t>½ : ½</w:t>
        <w:tab/>
        <w:tab/>
        <w:t>Dudys Jakub</w:t>
        <w:tab/>
        <w:tab/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Roubalík Jakub</w:t>
        <w:tab/>
        <w:t>2297</w:t>
        <w:tab/>
        <w:tab/>
        <w:t>1 : 0</w:t>
        <w:tab/>
        <w:tab/>
        <w:t>Olšarová Tereza</w:t>
        <w:tab/>
        <w:tab/>
        <w:t>20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Kuchynka Lukáš</w:t>
        <w:tab/>
        <w:t>2211</w:t>
        <w:tab/>
        <w:tab/>
        <w:t>1 : 0</w:t>
        <w:tab/>
        <w:tab/>
        <w:t>Olšarová Karolína</w:t>
        <w:tab/>
        <w:tab/>
        <w:t>20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Valešová Šárka</w:t>
        <w:tab/>
        <w:t>1927</w:t>
        <w:tab/>
        <w:tab/>
        <w:t>0 : 1</w:t>
        <w:tab/>
        <w:tab/>
        <w:t>Mrázek Lumír</w:t>
        <w:tab/>
        <w:tab/>
        <w:t>19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Kolomazníková Bar.1826</w:t>
        <w:tab/>
        <w:tab/>
        <w:t>1 : 0</w:t>
        <w:tab/>
        <w:tab/>
        <w:t>Ptošek Jan</w:t>
        <w:tab/>
        <w:tab/>
        <w:tab/>
        <w:t>18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Phamová Xuan Mai</w:t>
        <w:tab/>
        <w:t>1454</w:t>
        <w:tab/>
        <w:tab/>
        <w:t>1 : 0</w:t>
        <w:tab/>
        <w:tab/>
        <w:t>Novák Jiří</w:t>
        <w:tab/>
        <w:tab/>
        <w:tab/>
        <w:t>16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4.3</w:t>
        <w:tab/>
        <w:t>1 SK Boršice A</w:t>
        <w:tab/>
        <w:tab/>
        <w:tab/>
        <w:t>4 - 2</w:t>
        <w:tab/>
        <w:tab/>
        <w:t>6 BŠŠ Frýdek-Místek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Fiala Václav</w:t>
        <w:tab/>
        <w:t>2039</w:t>
        <w:tab/>
        <w:tab/>
        <w:t>0 : 1</w:t>
        <w:tab/>
        <w:tab/>
        <w:t>Pagerka Martin</w:t>
        <w:tab/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Volčík Luděk</w:t>
        <w:tab/>
        <w:t>2032</w:t>
        <w:tab/>
        <w:tab/>
        <w:t>1 : 0</w:t>
        <w:tab/>
        <w:tab/>
        <w:t>Miturová Magdaléna</w:t>
        <w:tab/>
        <w:t>17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Gabriel Adam</w:t>
        <w:tab/>
        <w:t>1797</w:t>
        <w:tab/>
        <w:tab/>
        <w:t>1 : 0</w:t>
        <w:tab/>
        <w:tab/>
        <w:t>Bujnošek Tomáš</w:t>
        <w:tab/>
        <w:tab/>
        <w:t>182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4</w:t>
        <w:tab/>
        <w:t>Náplava Petr</w:t>
        <w:tab/>
        <w:t>1815</w:t>
        <w:tab/>
        <w:tab/>
        <w:t>0 : 1</w:t>
        <w:tab/>
        <w:tab/>
        <w:t>Langner Jakub</w:t>
        <w:tab/>
        <w:tab/>
        <w:t>17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Čuprová Iva</w:t>
        <w:tab/>
        <w:tab/>
        <w:t>1702</w:t>
        <w:tab/>
        <w:tab/>
        <w:t>1 : 0</w:t>
        <w:tab/>
        <w:tab/>
        <w:t>Langnerová Karolína</w:t>
        <w:tab/>
        <w:t>18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Náplava Pavel</w:t>
        <w:tab/>
        <w:t>1931</w:t>
        <w:tab/>
        <w:tab/>
        <w:t>1 : 0</w:t>
        <w:tab/>
        <w:tab/>
        <w:t>Walek Pavel</w:t>
        <w:tab/>
        <w:tab/>
        <w:tab/>
        <w:t>19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4.4</w:t>
        <w:tab/>
        <w:t>2 ŠK Lokomotiva Brno</w:t>
        <w:tab/>
        <w:t xml:space="preserve">     ½ - 5 ½</w:t>
        <w:tab/>
        <w:t>5 BŠŠ Frýdek-Místek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ratochvíl Milan</w:t>
        <w:tab/>
        <w:t>2224</w:t>
        <w:tab/>
        <w:tab/>
        <w:t>0 : 1</w:t>
        <w:tab/>
        <w:tab/>
        <w:t>Kočiščák Jiří</w:t>
        <w:tab/>
        <w:tab/>
        <w:t>2279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</w:t>
        <w:tab/>
        <w:t>Svoboda Karel</w:t>
        <w:tab/>
        <w:t>2031</w:t>
        <w:tab/>
        <w:tab/>
        <w:t>0 : 1</w:t>
        <w:tab/>
        <w:tab/>
        <w:t>Pecha Tomáš</w:t>
        <w:tab/>
        <w:tab/>
        <w:tab/>
        <w:t>21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Přibyl Radek</w:t>
        <w:tab/>
        <w:t>1558</w:t>
        <w:tab/>
        <w:tab/>
        <w:t>½ : ½</w:t>
        <w:tab/>
        <w:tab/>
        <w:t>Mitura Karel</w:t>
        <w:tab/>
        <w:tab/>
        <w:t>20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Hošek Martin</w:t>
        <w:tab/>
        <w:t>1559</w:t>
        <w:tab/>
        <w:tab/>
        <w:t>0 : 1</w:t>
        <w:tab/>
        <w:tab/>
        <w:t>Straka Josef</w:t>
        <w:tab/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Blahynka Martin</w:t>
        <w:tab/>
        <w:t>1654</w:t>
        <w:tab/>
        <w:tab/>
        <w:t>0 : 1</w:t>
        <w:tab/>
        <w:tab/>
        <w:t>Rabatin Jakub</w:t>
        <w:tab/>
        <w:tab/>
        <w:t>20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Ondračka Václav</w:t>
        <w:tab/>
        <w:t>1552</w:t>
        <w:tab/>
        <w:tab/>
        <w:t>0 : 1</w:t>
        <w:tab/>
        <w:tab/>
        <w:t>Pavelková Michaela</w:t>
        <w:tab/>
        <w:t>19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u w:val="single"/>
        </w:rPr>
        <w:t>Pořadí po kole 4 – Extraliga dorostu - Východ :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.</w:t>
        <w:tab/>
        <w:t>Tým</w:t>
        <w:tab/>
        <w:tab/>
        <w:tab/>
        <w:tab/>
        <w:t xml:space="preserve">   </w:t>
        <w:tab/>
        <w:t xml:space="preserve">   Part.</w:t>
        <w:tab/>
        <w:t>+ = -   Body Výher Sc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</w:t>
        <w:tab/>
        <w:t>BŠŠ Frýdek-Místek A</w:t>
        <w:tab/>
        <w:tab/>
        <w:tab/>
        <w:t>4</w:t>
        <w:tab/>
        <w:t>4 0 0</w:t>
        <w:tab/>
        <w:t>12</w:t>
        <w:tab/>
        <w:t>19</w:t>
        <w:tab/>
        <w:t>20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</w:t>
        <w:tab/>
        <w:t>ŠK Zlín A</w:t>
        <w:tab/>
        <w:tab/>
        <w:tab/>
        <w:tab/>
        <w:tab/>
        <w:t>4</w:t>
        <w:tab/>
        <w:t>2 2 0</w:t>
        <w:tab/>
        <w:t xml:space="preserve"> 8</w:t>
        <w:tab/>
        <w:t>12</w:t>
        <w:tab/>
        <w:t>14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</w:t>
        <w:tab/>
        <w:t>SK Boršice A</w:t>
        <w:tab/>
        <w:tab/>
        <w:tab/>
        <w:tab/>
        <w:t>4</w:t>
        <w:tab/>
        <w:t>2 1 1</w:t>
        <w:tab/>
        <w:t xml:space="preserve"> 7</w:t>
        <w:tab/>
        <w:t>13</w:t>
        <w:tab/>
        <w:t>15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</w:t>
        <w:tab/>
        <w:t>ŠK Lokomotiva Brno</w:t>
        <w:tab/>
        <w:tab/>
        <w:tab/>
        <w:t>4</w:t>
        <w:tab/>
        <w:t>2 1 1</w:t>
        <w:tab/>
        <w:t xml:space="preserve"> 7</w:t>
        <w:tab/>
        <w:t xml:space="preserve"> 8</w:t>
        <w:tab/>
        <w:t>11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</w:t>
        <w:tab/>
        <w:t>A64 Grygov</w:t>
        <w:tab/>
        <w:tab/>
        <w:tab/>
        <w:tab/>
        <w:t>4</w:t>
        <w:tab/>
        <w:t>2 0 2</w:t>
        <w:tab/>
        <w:t xml:space="preserve"> 6</w:t>
        <w:tab/>
        <w:t>12</w:t>
        <w:tab/>
        <w:t>14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</w:t>
        <w:tab/>
        <w:t>BŠŠ Frýdek-Místek B</w:t>
        <w:tab/>
        <w:tab/>
        <w:tab/>
        <w:t>4</w:t>
        <w:tab/>
        <w:t>1 0 3</w:t>
        <w:tab/>
        <w:t xml:space="preserve"> 3</w:t>
        <w:tab/>
        <w:t xml:space="preserve"> 7</w:t>
        <w:tab/>
        <w:t xml:space="preserve"> 8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</w:t>
        <w:tab/>
        <w:t>SK Slavia Orlová A</w:t>
        <w:tab/>
        <w:tab/>
        <w:tab/>
        <w:t>4</w:t>
        <w:tab/>
        <w:t>1 0 3</w:t>
        <w:tab/>
        <w:t xml:space="preserve"> 3</w:t>
        <w:tab/>
        <w:t xml:space="preserve"> 6</w:t>
        <w:tab/>
        <w:t xml:space="preserve"> 8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8.</w:t>
        <w:tab/>
        <w:t>ŠK SŠŠ Staré Město A</w:t>
        <w:tab/>
        <w:tab/>
        <w:t>4</w:t>
        <w:tab/>
        <w:t>0 0 4</w:t>
        <w:tab/>
        <w:t xml:space="preserve"> 0</w:t>
        <w:tab/>
        <w:t xml:space="preserve"> 3</w:t>
        <w:tab/>
        <w:t xml:space="preserve"> 4½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Kolo 5</w:t>
      </w:r>
      <w:r>
        <w:rPr>
          <w:rFonts w:cs="Courier New" w:ascii="Courier New" w:hAnsi="Courier New"/>
          <w:sz w:val="20"/>
        </w:rPr>
        <w:t xml:space="preserve">    (hráno 26.1.2008 ve Zlíně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5.1</w:t>
        <w:tab/>
        <w:t>8 SK Slavia Orlová A</w:t>
        <w:tab/>
        <w:tab/>
        <w:t>4 - 2</w:t>
        <w:tab/>
        <w:tab/>
        <w:t>3 ŠK SŠŠ Staré Měst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Dudys Jakub</w:t>
        <w:tab/>
        <w:tab/>
        <w:t xml:space="preserve">   0</w:t>
        <w:tab/>
        <w:tab/>
        <w:t>1 : 0</w:t>
        <w:tab/>
        <w:tab/>
        <w:t>Fusek Lukáš</w:t>
        <w:tab/>
        <w:tab/>
        <w:tab/>
        <w:t>18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Olšarová Tereza</w:t>
        <w:tab/>
        <w:t>2078</w:t>
        <w:tab/>
        <w:tab/>
        <w:t>0 : 1</w:t>
        <w:tab/>
        <w:tab/>
        <w:t>Staňa Marek</w:t>
        <w:tab/>
        <w:tab/>
        <w:tab/>
        <w:t>16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Olšarová Karolína</w:t>
        <w:tab/>
        <w:t>2049</w:t>
        <w:tab/>
        <w:tab/>
        <w:t>1 : 0</w:t>
        <w:tab/>
        <w:tab/>
        <w:t>Dobeš Vojtěch</w:t>
        <w:tab/>
        <w:tab/>
        <w:t>17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Mrázek Lumír</w:t>
        <w:tab/>
        <w:t>1923</w:t>
        <w:tab/>
        <w:tab/>
        <w:t>1 : 0</w:t>
        <w:tab/>
        <w:tab/>
        <w:t>Plevák Petr</w:t>
        <w:tab/>
        <w:tab/>
        <w:tab/>
        <w:t>14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Ptošek Jan</w:t>
        <w:tab/>
        <w:tab/>
        <w:t>1838</w:t>
        <w:tab/>
        <w:tab/>
        <w:t>1 : 0</w:t>
        <w:tab/>
        <w:tab/>
        <w:t>Fusková Martina</w:t>
        <w:tab/>
        <w:tab/>
        <w:t>14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Novák Jiří</w:t>
        <w:tab/>
        <w:tab/>
        <w:t>1688</w:t>
        <w:tab/>
        <w:tab/>
        <w:t>0 : 1</w:t>
        <w:tab/>
        <w:tab/>
        <w:t>Lapčík Václav</w:t>
        <w:tab/>
        <w:tab/>
        <w:t>14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5.2</w:t>
        <w:tab/>
        <w:t>7 A64 Grygov</w:t>
        <w:tab/>
        <w:tab/>
        <w:t xml:space="preserve">   2 ½ - 3 ½</w:t>
        <w:tab/>
        <w:t>4 ŠK Zlín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Bureš Jaroslav</w:t>
        <w:tab/>
        <w:t>2258</w:t>
        <w:tab/>
        <w:tab/>
        <w:t>½ : ½</w:t>
        <w:tab/>
        <w:tab/>
        <w:t>Ponížil Cyril</w:t>
        <w:tab/>
        <w:tab/>
        <w:t>23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Šnevajs Heřman</w:t>
        <w:tab/>
        <w:t>1949</w:t>
        <w:tab/>
        <w:tab/>
        <w:t>0 : 1</w:t>
        <w:tab/>
        <w:tab/>
        <w:t>Roubalík Jakub</w:t>
        <w:tab/>
        <w:tab/>
        <w:t>22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Kolasin Jan</w:t>
        <w:tab/>
        <w:tab/>
        <w:t>1953</w:t>
        <w:tab/>
        <w:tab/>
        <w:t>0 : 1</w:t>
        <w:tab/>
        <w:tab/>
        <w:t>Kuchynka Lukáš</w:t>
        <w:tab/>
        <w:tab/>
        <w:t>22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Nytrová Adéla</w:t>
        <w:tab/>
        <w:t>1809</w:t>
        <w:tab/>
        <w:tab/>
        <w:t>0 : 1</w:t>
        <w:tab/>
        <w:tab/>
        <w:t>Valešová Šárka</w:t>
        <w:tab/>
        <w:tab/>
        <w:t>19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Navrátil Jiří</w:t>
        <w:tab/>
        <w:t>1727</w:t>
        <w:tab/>
        <w:tab/>
        <w:t>1 : 0</w:t>
        <w:tab/>
        <w:tab/>
        <w:t>Kolomazníková Barbora</w:t>
        <w:tab/>
        <w:t>1826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6</w:t>
        <w:tab/>
        <w:t>Nytra Matěj</w:t>
        <w:tab/>
        <w:tab/>
        <w:t>1738</w:t>
        <w:tab/>
        <w:tab/>
        <w:t>1 : 0</w:t>
        <w:tab/>
        <w:tab/>
        <w:t>Phamová Xuan Mai</w:t>
        <w:tab/>
        <w:tab/>
        <w:t>14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5.3</w:t>
        <w:tab/>
        <w:t>5 BŠŠ Frýdek-Místek A</w:t>
        <w:tab/>
        <w:t xml:space="preserve">    5 ½ - ½</w:t>
        <w:tab/>
        <w:t>1 SK Boršice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očiščák Jiří</w:t>
        <w:tab/>
        <w:t>2279</w:t>
        <w:tab/>
        <w:tab/>
        <w:t>1 : 0</w:t>
        <w:tab/>
        <w:tab/>
        <w:t>Fiala Václav</w:t>
        <w:tab/>
        <w:tab/>
        <w:t>20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Pecha Tomáš</w:t>
        <w:tab/>
        <w:tab/>
        <w:t>2177</w:t>
        <w:tab/>
        <w:tab/>
        <w:t>½ : ½</w:t>
        <w:tab/>
        <w:tab/>
        <w:t>Volčík Luděk</w:t>
        <w:tab/>
        <w:tab/>
        <w:t>20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Mitura Karel</w:t>
        <w:tab/>
        <w:t>2019</w:t>
        <w:tab/>
        <w:tab/>
        <w:t>1 : 0</w:t>
        <w:tab/>
        <w:tab/>
        <w:t>Gabriel Adam</w:t>
        <w:tab/>
        <w:tab/>
        <w:t>1797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4</w:t>
        <w:tab/>
        <w:t>Straka Josef</w:t>
        <w:tab/>
        <w:t xml:space="preserve">   0</w:t>
        <w:tab/>
        <w:tab/>
        <w:t>1 : 0</w:t>
        <w:tab/>
        <w:tab/>
        <w:t>Náplava Petr</w:t>
        <w:tab/>
        <w:tab/>
        <w:t>18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Rabatin Jakub</w:t>
        <w:tab/>
        <w:t>2058</w:t>
        <w:tab/>
        <w:tab/>
        <w:t>1 : 0</w:t>
        <w:tab/>
        <w:tab/>
        <w:t>Čuprová Iva</w:t>
        <w:tab/>
        <w:tab/>
        <w:tab/>
        <w:t>17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Pavelková Michaela1906</w:t>
        <w:tab/>
        <w:tab/>
        <w:t>1 : 0</w:t>
        <w:tab/>
        <w:tab/>
        <w:t>Náplava Pavel</w:t>
        <w:tab/>
        <w:tab/>
        <w:t>19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5.4</w:t>
        <w:tab/>
        <w:t>6 BŠŠ Frýdek-Místek B</w:t>
        <w:tab/>
        <w:t xml:space="preserve">   4 ½ - 1 ½</w:t>
        <w:tab/>
        <w:t>2 Šachový klub Lokomotiva Br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agerka Martin</w:t>
        <w:tab/>
        <w:t xml:space="preserve">   0</w:t>
        <w:tab/>
        <w:tab/>
        <w:t>½ : ½</w:t>
        <w:tab/>
        <w:tab/>
        <w:t>Kratochvíl Milan</w:t>
        <w:tab/>
        <w:tab/>
        <w:t>2224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</w:t>
        <w:tab/>
        <w:t>Miturová Magdaléna1779</w:t>
        <w:tab/>
        <w:tab/>
        <w:t>1 : 0</w:t>
        <w:tab/>
        <w:tab/>
        <w:t>Svoboda Karel</w:t>
        <w:tab/>
        <w:tab/>
        <w:t>20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Bujnošek Tomáš</w:t>
        <w:tab/>
        <w:t>1820</w:t>
        <w:tab/>
        <w:tab/>
        <w:t>1 : 0</w:t>
        <w:tab/>
        <w:tab/>
        <w:t>Přibyl Radek</w:t>
        <w:tab/>
        <w:tab/>
        <w:t>15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Langner Jakub</w:t>
        <w:tab/>
        <w:t>1794</w:t>
        <w:tab/>
        <w:tab/>
        <w:t>1 : 0</w:t>
        <w:tab/>
        <w:tab/>
        <w:t>Hošek Martin</w:t>
        <w:tab/>
        <w:tab/>
        <w:t>15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Langnerová Karol.</w:t>
        <w:tab/>
        <w:t>1883</w:t>
        <w:tab/>
        <w:tab/>
        <w:t>0 : 1</w:t>
        <w:tab/>
        <w:tab/>
        <w:t>Blahynka Martin</w:t>
        <w:tab/>
        <w:tab/>
        <w:t>16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Walek Pavel</w:t>
        <w:tab/>
        <w:tab/>
        <w:t>1963</w:t>
        <w:tab/>
        <w:tab/>
        <w:t>1 : 0</w:t>
        <w:tab/>
        <w:tab/>
        <w:t>Ondračka Václav</w:t>
        <w:tab/>
        <w:tab/>
        <w:t>15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u w:val="single"/>
        </w:rPr>
        <w:t>Pořadí po kole 5 – Extraliga dorostu - Východ :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.</w:t>
        <w:tab/>
        <w:t>Tým</w:t>
        <w:tab/>
        <w:tab/>
        <w:tab/>
        <w:tab/>
        <w:t xml:space="preserve">   </w:t>
        <w:tab/>
        <w:t xml:space="preserve">   Part.</w:t>
        <w:tab/>
        <w:t>+ = -   Body Výher Sc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</w:t>
        <w:tab/>
        <w:t>BŠŠ Frýdek-Místek A</w:t>
        <w:tab/>
        <w:tab/>
        <w:tab/>
        <w:t>5</w:t>
        <w:tab/>
        <w:t>5 0 0</w:t>
        <w:tab/>
        <w:t>15</w:t>
        <w:tab/>
        <w:t>24</w:t>
        <w:tab/>
        <w:t>25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</w:t>
        <w:tab/>
        <w:t>ŠK Zlín A</w:t>
        <w:tab/>
        <w:tab/>
        <w:tab/>
        <w:tab/>
        <w:tab/>
        <w:t>5</w:t>
        <w:tab/>
        <w:t>3 2 0</w:t>
        <w:tab/>
        <w:t>11</w:t>
        <w:tab/>
        <w:t>15</w:t>
        <w:tab/>
        <w:t>17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</w:t>
        <w:tab/>
        <w:t>SK Boršice A</w:t>
        <w:tab/>
        <w:tab/>
        <w:tab/>
        <w:tab/>
        <w:t>5</w:t>
        <w:tab/>
        <w:t>2 1 2</w:t>
        <w:tab/>
        <w:t xml:space="preserve"> 7</w:t>
        <w:tab/>
        <w:t>13</w:t>
        <w:tab/>
        <w:t>15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</w:t>
        <w:tab/>
        <w:t>ŠK Lokomotiva Brno</w:t>
        <w:tab/>
        <w:tab/>
        <w:tab/>
        <w:t>5</w:t>
        <w:tab/>
        <w:t>2 1 2</w:t>
        <w:tab/>
        <w:t xml:space="preserve"> 7</w:t>
        <w:tab/>
        <w:t xml:space="preserve"> 9</w:t>
        <w:tab/>
        <w:t>13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</w:t>
        <w:tab/>
        <w:t>A64 Grygov</w:t>
        <w:tab/>
        <w:tab/>
        <w:tab/>
        <w:tab/>
        <w:t>5</w:t>
        <w:tab/>
        <w:t>2 0 3</w:t>
        <w:tab/>
        <w:t xml:space="preserve"> 6</w:t>
        <w:tab/>
        <w:t>14</w:t>
        <w:tab/>
        <w:t>1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</w:t>
        <w:tab/>
        <w:t>BŠŠ Frýdek-Místek B</w:t>
        <w:tab/>
        <w:tab/>
        <w:tab/>
        <w:t>5</w:t>
        <w:tab/>
        <w:t>2 0 3</w:t>
        <w:tab/>
        <w:t xml:space="preserve"> 6</w:t>
        <w:tab/>
        <w:t>11</w:t>
        <w:tab/>
        <w:t>13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</w:t>
        <w:tab/>
        <w:t>SK Slavia Orlová A</w:t>
        <w:tab/>
        <w:tab/>
        <w:tab/>
        <w:t>5</w:t>
        <w:tab/>
        <w:t>2 0 3</w:t>
        <w:tab/>
        <w:t xml:space="preserve"> 6</w:t>
        <w:tab/>
        <w:t>10</w:t>
        <w:tab/>
        <w:t>12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8.</w:t>
        <w:tab/>
        <w:t>ŠK SŠŠ Staré Město A</w:t>
        <w:tab/>
        <w:tab/>
        <w:t>5</w:t>
        <w:tab/>
        <w:t>0 0 5</w:t>
        <w:tab/>
        <w:t xml:space="preserve"> 0</w:t>
        <w:tab/>
        <w:t xml:space="preserve"> 5</w:t>
        <w:tab/>
        <w:t xml:space="preserve"> 6½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Kolo 6</w:t>
      </w:r>
      <w:r>
        <w:rPr>
          <w:rFonts w:cs="Courier New" w:ascii="Courier New" w:hAnsi="Courier New"/>
          <w:sz w:val="20"/>
        </w:rPr>
        <w:t xml:space="preserve">    (hráno 26.1.2008 ve Zlíně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6.1</w:t>
        <w:tab/>
        <w:t>4 ŠK Zlín A</w:t>
        <w:tab/>
        <w:tab/>
        <w:t xml:space="preserve">   2 ½ - 3 ½</w:t>
        <w:tab/>
        <w:t>5 BŠŠ Frýdek-Místek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onížil Cyril</w:t>
        <w:tab/>
        <w:t>2314</w:t>
        <w:tab/>
        <w:tab/>
        <w:t>1 : 0</w:t>
        <w:tab/>
        <w:tab/>
        <w:t>Kočiščák Jiří</w:t>
        <w:tab/>
        <w:tab/>
        <w:t>22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Roubalík Jakub</w:t>
        <w:tab/>
        <w:t>2297</w:t>
        <w:tab/>
        <w:tab/>
        <w:t>1 : 0</w:t>
        <w:tab/>
        <w:tab/>
        <w:t>Pecha Tomáš</w:t>
        <w:tab/>
        <w:tab/>
        <w:tab/>
        <w:t>2177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3</w:t>
        <w:tab/>
        <w:t>Kuchynka Lukáš</w:t>
        <w:tab/>
        <w:t>2211</w:t>
        <w:tab/>
        <w:tab/>
        <w:t>½ : ½</w:t>
        <w:tab/>
        <w:tab/>
        <w:t>Mitura Karel</w:t>
        <w:tab/>
        <w:tab/>
        <w:t>20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Valešová Šárka</w:t>
        <w:tab/>
        <w:t>1927</w:t>
        <w:tab/>
        <w:tab/>
        <w:t>0 : 1</w:t>
        <w:tab/>
        <w:tab/>
        <w:t>Straka Josef</w:t>
        <w:tab/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Kolomazníková Bar.1826</w:t>
        <w:tab/>
        <w:tab/>
        <w:t>0 : 1</w:t>
        <w:tab/>
        <w:tab/>
        <w:t>Rabatin Jakub</w:t>
        <w:tab/>
        <w:tab/>
        <w:t>20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Phamová Xuan Mai</w:t>
        <w:tab/>
        <w:t>1454</w:t>
        <w:tab/>
        <w:tab/>
        <w:t>0 : 1</w:t>
        <w:tab/>
        <w:tab/>
        <w:t>Pavelková Michaela</w:t>
        <w:tab/>
        <w:t>19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6.2</w:t>
        <w:tab/>
        <w:t>3 ŠK SŠŠ Staré Město A   3 ½ - 2 ½</w:t>
        <w:tab/>
        <w:t>6 BŠŠ Frýdek-Místek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ratochvíl Jiří</w:t>
        <w:tab/>
        <w:t>1852</w:t>
        <w:tab/>
        <w:tab/>
        <w:t>0 : 1</w:t>
        <w:tab/>
        <w:tab/>
        <w:t>Pagerka Martin</w:t>
        <w:tab/>
        <w:tab/>
        <w:t xml:space="preserve">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Fusek Lukáš</w:t>
        <w:tab/>
        <w:tab/>
        <w:t>1816</w:t>
        <w:tab/>
        <w:tab/>
        <w:t>½ : ½</w:t>
        <w:tab/>
        <w:tab/>
        <w:t>Miturová Magdaléna</w:t>
        <w:tab/>
        <w:t>17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Staňa Marek</w:t>
        <w:tab/>
        <w:tab/>
        <w:t>1643</w:t>
        <w:tab/>
        <w:tab/>
        <w:t>½ : ½</w:t>
        <w:tab/>
        <w:tab/>
        <w:t>Bujnošek Tomáš</w:t>
        <w:tab/>
        <w:tab/>
        <w:t>18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Dobeš Vojtěch</w:t>
        <w:tab/>
        <w:t>1775</w:t>
        <w:tab/>
        <w:tab/>
        <w:t>½ : ½</w:t>
        <w:tab/>
        <w:tab/>
        <w:t>Langner Jakub</w:t>
        <w:tab/>
        <w:tab/>
        <w:t>17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Plevák Petr</w:t>
        <w:tab/>
        <w:tab/>
        <w:t>1461</w:t>
        <w:tab/>
        <w:tab/>
        <w:t>1 : 0</w:t>
        <w:tab/>
        <w:tab/>
        <w:t>Langnerová Karolína</w:t>
        <w:tab/>
        <w:t>18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Lapčík Václav</w:t>
        <w:tab/>
        <w:t>1486</w:t>
        <w:tab/>
        <w:tab/>
        <w:t>1 : 0</w:t>
        <w:tab/>
        <w:tab/>
        <w:t>Walek Pavel</w:t>
        <w:tab/>
        <w:tab/>
        <w:tab/>
        <w:t>19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6.3</w:t>
        <w:tab/>
        <w:t>2 ŠK Lokomotiva Brno</w:t>
        <w:tab/>
        <w:t xml:space="preserve">    3 ½ - 2 ½</w:t>
        <w:tab/>
        <w:t>7 A64 Grygo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ratochvíl Milan</w:t>
        <w:tab/>
        <w:t>2224</w:t>
        <w:tab/>
        <w:tab/>
        <w:t>½ : ½</w:t>
        <w:tab/>
        <w:tab/>
        <w:t>Bureš Jaroslav</w:t>
        <w:tab/>
        <w:tab/>
        <w:t>22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Svoboda Karel</w:t>
        <w:tab/>
        <w:t>2031</w:t>
        <w:tab/>
        <w:tab/>
        <w:t>0 : 1</w:t>
        <w:tab/>
        <w:tab/>
        <w:t>Šnevajs Heřman</w:t>
        <w:tab/>
        <w:tab/>
        <w:t>19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Přibyl Radek</w:t>
        <w:tab/>
        <w:t>1558</w:t>
        <w:tab/>
        <w:tab/>
        <w:t>1 : 0</w:t>
        <w:tab/>
        <w:tab/>
        <w:t>Kolasin Jan</w:t>
        <w:tab/>
        <w:tab/>
        <w:tab/>
        <w:t>1953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4</w:t>
        <w:tab/>
        <w:t>Hošek Martin</w:t>
        <w:tab/>
        <w:t>1559</w:t>
        <w:tab/>
        <w:tab/>
        <w:t>1 : 0</w:t>
        <w:tab/>
        <w:tab/>
        <w:t>Nytrová Adéla</w:t>
        <w:tab/>
        <w:tab/>
        <w:t>18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Blahynka Martin</w:t>
        <w:tab/>
        <w:t>1654</w:t>
        <w:tab/>
        <w:tab/>
        <w:t>½ : ½</w:t>
        <w:tab/>
        <w:tab/>
        <w:t>Navrátil Jiří</w:t>
        <w:tab/>
        <w:tab/>
        <w:t>17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Ondračka Václav</w:t>
        <w:tab/>
        <w:t>1552</w:t>
        <w:tab/>
        <w:tab/>
        <w:t>½ : ½</w:t>
        <w:tab/>
        <w:tab/>
        <w:t>Nytra Matěj</w:t>
        <w:tab/>
        <w:tab/>
        <w:tab/>
        <w:t>17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6.4</w:t>
        <w:tab/>
        <w:t>1 SK Boršice A</w:t>
        <w:tab/>
        <w:tab/>
        <w:tab/>
        <w:t>2 - 4</w:t>
        <w:tab/>
        <w:tab/>
        <w:t>8 SK Slavia Orlová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Fiala Václav</w:t>
        <w:tab/>
        <w:t>2039</w:t>
        <w:tab/>
        <w:tab/>
        <w:t>0 : 1</w:t>
        <w:tab/>
        <w:tab/>
        <w:t>Dudys Jakub</w:t>
        <w:tab/>
        <w:tab/>
        <w:tab/>
        <w:t xml:space="preserve">   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</w:t>
        <w:tab/>
        <w:t>Volčík Luděk</w:t>
        <w:tab/>
        <w:t>2032</w:t>
        <w:tab/>
        <w:tab/>
        <w:t>½ : ½</w:t>
        <w:tab/>
        <w:tab/>
        <w:t>Olšarová Tereza</w:t>
        <w:tab/>
        <w:tab/>
        <w:t>20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Gabriel Adam</w:t>
        <w:tab/>
        <w:t>1797</w:t>
        <w:tab/>
        <w:tab/>
        <w:t>0 : 1</w:t>
        <w:tab/>
        <w:tab/>
        <w:t>Olšarová Karolína</w:t>
        <w:tab/>
        <w:tab/>
        <w:t>204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Náplava Petr</w:t>
        <w:tab/>
        <w:t>1815</w:t>
        <w:tab/>
        <w:tab/>
        <w:t>0 : 1</w:t>
        <w:tab/>
        <w:tab/>
        <w:t>Mrázek Lumír</w:t>
        <w:tab/>
        <w:tab/>
        <w:t>19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Čuprová Iva</w:t>
        <w:tab/>
        <w:tab/>
        <w:t>1702</w:t>
        <w:tab/>
        <w:tab/>
        <w:t>1 : 0</w:t>
        <w:tab/>
        <w:tab/>
        <w:t>Ptošek Jan</w:t>
        <w:tab/>
        <w:tab/>
        <w:tab/>
        <w:t>18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Náplava Pavel</w:t>
        <w:tab/>
        <w:t>1931</w:t>
        <w:tab/>
        <w:tab/>
        <w:t>½ : ½</w:t>
        <w:tab/>
        <w:tab/>
        <w:t>Novák Jiří</w:t>
        <w:tab/>
        <w:tab/>
        <w:tab/>
        <w:t>16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u w:val="single"/>
        </w:rPr>
        <w:t>Pořadí po kole 6 – Extraliga dorostu - Východ :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.</w:t>
        <w:tab/>
        <w:t>Tým</w:t>
        <w:tab/>
        <w:tab/>
        <w:tab/>
        <w:tab/>
        <w:t xml:space="preserve">   </w:t>
        <w:tab/>
        <w:t xml:space="preserve">   Part.</w:t>
        <w:tab/>
        <w:t>+ = -   Body Výher Sc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</w:t>
        <w:tab/>
        <w:t>BŠŠ Frýdek-Místek A</w:t>
        <w:tab/>
        <w:tab/>
        <w:tab/>
        <w:t>6</w:t>
        <w:tab/>
        <w:t>6 0 0</w:t>
        <w:tab/>
        <w:t>18</w:t>
        <w:tab/>
        <w:t>27</w:t>
        <w:tab/>
        <w:t>29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</w:t>
        <w:tab/>
        <w:t>ŠK Zlín A</w:t>
        <w:tab/>
        <w:tab/>
        <w:tab/>
        <w:tab/>
        <w:tab/>
        <w:t>6</w:t>
        <w:tab/>
        <w:t>3 2 1</w:t>
        <w:tab/>
        <w:t>11</w:t>
        <w:tab/>
        <w:t>17</w:t>
        <w:tab/>
        <w:t>20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</w:t>
        <w:tab/>
        <w:t>Šachový klub Lokomotiva Brno</w:t>
        <w:tab/>
        <w:t>6</w:t>
        <w:tab/>
        <w:t>3 1 2</w:t>
        <w:tab/>
        <w:t>10</w:t>
        <w:tab/>
        <w:t>11</w:t>
        <w:tab/>
        <w:t>16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</w:t>
        <w:tab/>
        <w:t>SK Slavia Orlová A</w:t>
        <w:tab/>
        <w:tab/>
        <w:tab/>
        <w:t>6</w:t>
        <w:tab/>
        <w:t>3 0 3</w:t>
        <w:tab/>
        <w:t xml:space="preserve"> 9</w:t>
        <w:tab/>
        <w:t>13</w:t>
        <w:tab/>
        <w:t>16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</w:t>
        <w:tab/>
        <w:t>SK Boršice A</w:t>
        <w:tab/>
        <w:tab/>
        <w:tab/>
        <w:tab/>
        <w:t>6</w:t>
        <w:tab/>
        <w:t>2 1 3</w:t>
        <w:tab/>
        <w:t xml:space="preserve"> 7</w:t>
        <w:tab/>
        <w:t>14</w:t>
        <w:tab/>
        <w:t>17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</w:t>
        <w:tab/>
        <w:t>A64 Grygov</w:t>
        <w:tab/>
        <w:tab/>
        <w:tab/>
        <w:tab/>
        <w:t>6</w:t>
        <w:tab/>
        <w:t>2 0 4</w:t>
        <w:tab/>
        <w:t xml:space="preserve"> 6</w:t>
        <w:tab/>
        <w:t>15</w:t>
        <w:tab/>
        <w:t>19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</w:t>
        <w:tab/>
        <w:t>BŠŠ Frýdek-Místek B</w:t>
        <w:tab/>
        <w:tab/>
        <w:tab/>
        <w:t>6</w:t>
        <w:tab/>
        <w:t>2 0 4</w:t>
        <w:tab/>
        <w:t xml:space="preserve"> 6</w:t>
        <w:tab/>
        <w:t>12</w:t>
        <w:tab/>
        <w:t>15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8.</w:t>
        <w:tab/>
        <w:t>ŠK SŠŠ Staré Město A</w:t>
        <w:tab/>
        <w:tab/>
        <w:t>6</w:t>
        <w:tab/>
        <w:t>1 0 5</w:t>
        <w:tab/>
        <w:t xml:space="preserve"> 3</w:t>
        <w:tab/>
        <w:t xml:space="preserve"> 7</w:t>
        <w:tab/>
        <w:t>1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Kolo 7</w:t>
      </w:r>
      <w:r>
        <w:rPr>
          <w:rFonts w:cs="Courier New" w:ascii="Courier New" w:hAnsi="Courier New"/>
          <w:sz w:val="20"/>
        </w:rPr>
        <w:t xml:space="preserve">    (hráno 27.1.2008 ve Zlíně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7.1</w:t>
        <w:tab/>
        <w:t>5 BŠŠ Frýdek-Místek A</w:t>
        <w:tab/>
        <w:t xml:space="preserve">   3 ½ - 2 ½</w:t>
        <w:tab/>
        <w:t>3 ŠK SŠŠ Staré Měst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očiščák Jiří</w:t>
        <w:tab/>
        <w:t>2279</w:t>
        <w:tab/>
        <w:tab/>
        <w:t>1 : 0</w:t>
        <w:tab/>
        <w:tab/>
        <w:t>Kratochvíl Jiří</w:t>
        <w:tab/>
        <w:tab/>
        <w:t>18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Pecha Tomáš</w:t>
        <w:tab/>
        <w:tab/>
        <w:t>2177</w:t>
        <w:tab/>
        <w:tab/>
        <w:t>½ : ½</w:t>
        <w:tab/>
        <w:tab/>
        <w:t>Fusek Lukáš</w:t>
        <w:tab/>
        <w:tab/>
        <w:tab/>
        <w:t>18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Mitura Karel</w:t>
        <w:tab/>
        <w:t>2019</w:t>
        <w:tab/>
        <w:tab/>
        <w:t>½ : ½</w:t>
        <w:tab/>
        <w:tab/>
        <w:t>Staňa Marek</w:t>
        <w:tab/>
        <w:tab/>
        <w:tab/>
        <w:t>16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Straka Josef</w:t>
        <w:tab/>
        <w:t xml:space="preserve">   0</w:t>
        <w:tab/>
        <w:tab/>
        <w:t>½ : ½</w:t>
        <w:tab/>
        <w:tab/>
        <w:t>Dobeš Vojtěch</w:t>
        <w:tab/>
        <w:tab/>
        <w:t>17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Rabatin Jakub</w:t>
        <w:tab/>
        <w:t>2058</w:t>
        <w:tab/>
        <w:tab/>
        <w:t>1 : 0</w:t>
        <w:tab/>
        <w:tab/>
        <w:t>Plevák Petr</w:t>
        <w:tab/>
        <w:tab/>
        <w:tab/>
        <w:t>146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Pavelková Michaela1906</w:t>
        <w:tab/>
        <w:tab/>
        <w:t>0 : 1</w:t>
        <w:tab/>
        <w:tab/>
        <w:t>Fusková Martina</w:t>
        <w:tab/>
        <w:tab/>
        <w:t>14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7.2</w:t>
        <w:tab/>
        <w:t>6 BŠŠ Frýdek-Místek B</w:t>
        <w:tab/>
        <w:tab/>
        <w:t>3 - 3</w:t>
        <w:tab/>
        <w:tab/>
        <w:t>4 ŠK Zlín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agerka Martin</w:t>
        <w:tab/>
        <w:t xml:space="preserve">   0</w:t>
        <w:tab/>
        <w:tab/>
        <w:t>1 : 0</w:t>
        <w:tab/>
        <w:tab/>
        <w:t>Ponížil Cyril</w:t>
        <w:tab/>
        <w:tab/>
        <w:t>23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Miturová Magdaléna1779</w:t>
        <w:tab/>
        <w:tab/>
        <w:t>0 : 1</w:t>
        <w:tab/>
        <w:tab/>
        <w:t>Roubalík Jakub</w:t>
        <w:tab/>
        <w:tab/>
        <w:t>22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Bujnošek Tomáš</w:t>
        <w:tab/>
        <w:t>1820</w:t>
        <w:tab/>
        <w:tab/>
        <w:t>½ : ½</w:t>
        <w:tab/>
        <w:tab/>
        <w:t>Kuchynka Lukáš</w:t>
        <w:tab/>
        <w:tab/>
        <w:t>22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Langner Jakub</w:t>
        <w:tab/>
        <w:t>1794</w:t>
        <w:tab/>
        <w:tab/>
        <w:t>0 : 1</w:t>
        <w:tab/>
        <w:tab/>
        <w:t>Valešová Šárka</w:t>
        <w:tab/>
        <w:tab/>
        <w:t>19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Langnerová Karol.</w:t>
        <w:tab/>
        <w:t>1883</w:t>
        <w:tab/>
        <w:tab/>
        <w:t>1 : 0</w:t>
        <w:tab/>
        <w:tab/>
        <w:t>Kolomazníková Barbora</w:t>
        <w:tab/>
        <w:t>1826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6</w:t>
        <w:tab/>
        <w:t>Walek Pavel</w:t>
        <w:tab/>
        <w:tab/>
        <w:t>1963</w:t>
        <w:tab/>
        <w:tab/>
        <w:t>½ : ½</w:t>
        <w:tab/>
        <w:tab/>
        <w:t>Phamová Xuan Mai</w:t>
        <w:tab/>
        <w:tab/>
        <w:t>14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7.3</w:t>
        <w:tab/>
        <w:t>7 A64 Grygov</w:t>
        <w:tab/>
        <w:tab/>
        <w:t xml:space="preserve">   1 ½ - 4 ½</w:t>
        <w:tab/>
        <w:t>1 SK Boršice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Bureš Jaroslav</w:t>
        <w:tab/>
        <w:t>2258</w:t>
        <w:tab/>
        <w:tab/>
        <w:t>1 : 0</w:t>
        <w:tab/>
        <w:tab/>
        <w:t>Fiala Václav</w:t>
        <w:tab/>
        <w:tab/>
        <w:t>20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Šnevajs Heřman</w:t>
        <w:tab/>
        <w:t>1949</w:t>
        <w:tab/>
        <w:tab/>
        <w:t>0 : 1</w:t>
        <w:tab/>
        <w:tab/>
        <w:t>Volčík Luděk</w:t>
        <w:tab/>
        <w:tab/>
        <w:t>20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Kolasin Jan</w:t>
        <w:tab/>
        <w:tab/>
        <w:t>1953</w:t>
        <w:tab/>
        <w:tab/>
        <w:t>0 : 1</w:t>
        <w:tab/>
        <w:tab/>
        <w:t>Gabriel Adam</w:t>
        <w:tab/>
        <w:tab/>
        <w:t>1797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4</w:t>
        <w:tab/>
        <w:t>Nytrová Adéla</w:t>
        <w:tab/>
        <w:t>1809</w:t>
        <w:tab/>
        <w:tab/>
        <w:t>0 : 1</w:t>
        <w:tab/>
        <w:tab/>
        <w:t>Náplava Petr</w:t>
        <w:tab/>
        <w:tab/>
        <w:t>18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Navrátil Jiří</w:t>
        <w:tab/>
        <w:t>1727</w:t>
        <w:tab/>
        <w:tab/>
        <w:t>½ : ½</w:t>
        <w:tab/>
        <w:tab/>
        <w:t>Čuprová Iva</w:t>
        <w:tab/>
        <w:tab/>
        <w:tab/>
        <w:t>17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Nytra Matěj</w:t>
        <w:tab/>
        <w:tab/>
        <w:t>1738</w:t>
        <w:tab/>
        <w:tab/>
        <w:t>0 : 1</w:t>
        <w:tab/>
        <w:tab/>
        <w:t>Náplava Pavel</w:t>
        <w:tab/>
        <w:tab/>
        <w:t>19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>7.4</w:t>
        <w:tab/>
        <w:t>8 SK Slavia Orlová A</w:t>
        <w:tab/>
        <w:tab/>
        <w:t>4 - 2</w:t>
        <w:tab/>
        <w:tab/>
        <w:t>2 Šachový klub Lokomotiva Br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Dudys Jakub</w:t>
        <w:tab/>
        <w:tab/>
        <w:t xml:space="preserve">   0</w:t>
        <w:tab/>
        <w:tab/>
        <w:t>0 : 1</w:t>
        <w:tab/>
        <w:tab/>
        <w:t>Kratochvíl Milan</w:t>
        <w:tab/>
        <w:tab/>
        <w:t>2224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</w:t>
        <w:tab/>
        <w:t>Olšarová Tereza</w:t>
        <w:tab/>
        <w:t>2078</w:t>
        <w:tab/>
        <w:tab/>
        <w:t>1 : 0</w:t>
        <w:tab/>
        <w:tab/>
        <w:t>Svoboda Karel</w:t>
        <w:tab/>
        <w:tab/>
        <w:t>20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Olšarová Karolína</w:t>
        <w:tab/>
        <w:t>2049</w:t>
        <w:tab/>
        <w:tab/>
        <w:t>1 : 0</w:t>
        <w:tab/>
        <w:tab/>
        <w:t>Přibyl Radek</w:t>
        <w:tab/>
        <w:tab/>
        <w:t>15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Mrázek Lumír</w:t>
        <w:tab/>
        <w:t>1923</w:t>
        <w:tab/>
        <w:tab/>
        <w:t>1 : 0</w:t>
        <w:tab/>
        <w:tab/>
        <w:t>Hošek Martin</w:t>
        <w:tab/>
        <w:tab/>
        <w:t>15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Ptošek Jan</w:t>
        <w:tab/>
        <w:tab/>
        <w:t>1838</w:t>
        <w:tab/>
        <w:tab/>
        <w:t>1 : 0</w:t>
        <w:tab/>
        <w:tab/>
        <w:t>Blahynka Martin</w:t>
        <w:tab/>
        <w:tab/>
        <w:t>16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Novák Jiří</w:t>
        <w:tab/>
        <w:tab/>
        <w:t>1688</w:t>
        <w:tab/>
        <w:tab/>
        <w:t>0 : 1</w:t>
        <w:tab/>
        <w:tab/>
        <w:t>Ondračka Václav</w:t>
        <w:tab/>
        <w:tab/>
        <w:t>15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u w:val="single"/>
        </w:rPr>
        <w:t>Konečné pořadí po kole 7 – Extraliga dorostu - Východ :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.</w:t>
        <w:tab/>
        <w:t>Tým</w:t>
        <w:tab/>
        <w:tab/>
        <w:tab/>
        <w:tab/>
        <w:t xml:space="preserve">   </w:t>
        <w:tab/>
        <w:t xml:space="preserve">   Part.</w:t>
        <w:tab/>
        <w:t>+ = -   Body Výher Sc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</w:t>
        <w:tab/>
        <w:t>BŠŠ Frýdek-Místek A</w:t>
        <w:tab/>
        <w:tab/>
        <w:tab/>
        <w:t>7</w:t>
        <w:tab/>
        <w:t>7 0 0</w:t>
        <w:tab/>
        <w:t>21</w:t>
        <w:tab/>
        <w:t>29</w:t>
        <w:tab/>
        <w:t>32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</w:t>
        <w:tab/>
        <w:t>ŠK Zlín A</w:t>
        <w:tab/>
        <w:tab/>
        <w:tab/>
        <w:tab/>
        <w:tab/>
        <w:t>7</w:t>
        <w:tab/>
        <w:t>3 3 1</w:t>
        <w:tab/>
        <w:t>12</w:t>
        <w:tab/>
        <w:t>19</w:t>
        <w:tab/>
        <w:t>23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</w:t>
        <w:tab/>
        <w:t>SK Slavia Orlová A</w:t>
        <w:tab/>
        <w:tab/>
        <w:tab/>
        <w:t>7</w:t>
        <w:tab/>
        <w:t>4 0 3</w:t>
        <w:tab/>
        <w:t>12</w:t>
        <w:tab/>
        <w:t>17</w:t>
        <w:tab/>
        <w:t>20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</w:t>
        <w:tab/>
        <w:t>SK Boršice A</w:t>
        <w:tab/>
        <w:tab/>
        <w:tab/>
        <w:tab/>
        <w:t>7</w:t>
        <w:tab/>
        <w:t>3 1 3</w:t>
        <w:tab/>
        <w:t>10</w:t>
        <w:tab/>
        <w:t>18</w:t>
        <w:tab/>
        <w:t>22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</w:t>
        <w:tab/>
        <w:t>Šachový klub Lokomotiva Brno</w:t>
        <w:tab/>
        <w:t>7</w:t>
        <w:tab/>
        <w:t>3 1 3</w:t>
        <w:tab/>
        <w:t>10</w:t>
        <w:tab/>
        <w:t>13</w:t>
        <w:tab/>
        <w:t>18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</w:t>
        <w:tab/>
        <w:t>BŠŠ Frýdek-Místek B</w:t>
        <w:tab/>
        <w:tab/>
        <w:tab/>
        <w:t>7</w:t>
        <w:tab/>
        <w:t>2 1 4</w:t>
        <w:tab/>
        <w:t xml:space="preserve"> 7</w:t>
        <w:tab/>
        <w:t>14</w:t>
        <w:tab/>
        <w:t>18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</w:t>
        <w:tab/>
        <w:t>A64 Grygov</w:t>
        <w:tab/>
        <w:tab/>
        <w:tab/>
        <w:tab/>
        <w:t>7</w:t>
        <w:tab/>
        <w:t>2 0 5</w:t>
        <w:tab/>
        <w:t xml:space="preserve"> 6</w:t>
        <w:tab/>
        <w:t>16</w:t>
        <w:tab/>
        <w:t>21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8.</w:t>
        <w:tab/>
        <w:t>ŠK SŠŠ Staré Město A</w:t>
        <w:tab/>
        <w:tab/>
        <w:t>7</w:t>
        <w:tab/>
        <w:t>1 0 6</w:t>
        <w:tab/>
        <w:t xml:space="preserve"> 3</w:t>
        <w:tab/>
        <w:t xml:space="preserve"> 8</w:t>
        <w:tab/>
        <w:t>12½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ří Siebenbűrger      tel. 739 622 539      e-mail jiri.sieben@quick.cz  (jiri.sieben@zdas.cz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7:41:00Z</dcterms:created>
  <dc:creator>Jiří Siebenbűrger</dc:creator>
  <dc:description/>
  <dc:language>en-US</dc:language>
  <cp:lastModifiedBy>JS</cp:lastModifiedBy>
  <cp:lastPrinted>2007-12-02T09:27:00Z</cp:lastPrinted>
  <dcterms:modified xsi:type="dcterms:W3CDTF">2008-01-27T14:17:00Z</dcterms:modified>
  <cp:revision>11</cp:revision>
  <dc:subject/>
  <dc:title>Extraliga dorostu – Západ</dc:title>
</cp:coreProperties>
</file>