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liga dorostu – Západ</w:t>
        <w:tab/>
        <w:t xml:space="preserve">   -  Zpravodaj č. 5 – kolo 3.- 4.     2. 12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Kolo 3</w:t>
      </w:r>
      <w:r>
        <w:rPr>
          <w:rFonts w:cs="Courier New" w:ascii="Courier New" w:hAnsi="Courier New"/>
          <w:sz w:val="20"/>
        </w:rPr>
        <w:t xml:space="preserve">    (hráno v Teplicích 1,2 a v Hlušicích 3,4  dne 1.12.200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3.1</w:t>
        <w:tab/>
        <w:t>8 TJ Bonex Teplice</w:t>
        <w:tab/>
        <w:t xml:space="preserve">    1 ½ - 4 ½</w:t>
        <w:tab/>
        <w:t>3 Jiskra Havlíčkův Brod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Rubeš Jan</w:t>
        <w:tab/>
        <w:tab/>
        <w:tab/>
        <w:t>1793</w:t>
        <w:tab/>
        <w:t>0 : 1</w:t>
        <w:tab/>
        <w:tab/>
        <w:t>Vala Filip</w:t>
        <w:tab/>
        <w:tab/>
        <w:tab/>
        <w:t>20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Kalužný Michal</w:t>
        <w:tab/>
        <w:t>H</w:t>
        <w:tab/>
        <w:t>1745</w:t>
        <w:tab/>
        <w:t>½ : ½</w:t>
        <w:tab/>
        <w:tab/>
        <w:t>Sochorová Jana</w:t>
        <w:tab/>
        <w:t>H</w:t>
        <w:tab/>
        <w:t>19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tránský Vojtěch</w:t>
        <w:tab/>
        <w:tab/>
        <w:t>1742</w:t>
        <w:tab/>
        <w:t>1 : 0</w:t>
        <w:tab/>
        <w:tab/>
        <w:t>Reichel Tomáš</w:t>
        <w:tab/>
        <w:tab/>
        <w:t>18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Kotrba Matěj</w:t>
        <w:tab/>
        <w:tab/>
        <w:t>1580</w:t>
        <w:tab/>
        <w:t>0 : 1</w:t>
        <w:tab/>
        <w:tab/>
        <w:t>Čermák Michal</w:t>
        <w:tab/>
        <w:tab/>
        <w:t>18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Rubeš Vít</w:t>
        <w:tab/>
        <w:tab/>
        <w:tab/>
        <w:t>1611</w:t>
        <w:tab/>
        <w:t>0 : 1</w:t>
        <w:tab/>
        <w:tab/>
        <w:t>Šimon Adam</w:t>
        <w:tab/>
        <w:tab/>
        <w:tab/>
        <w:t>15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Stránská Kamila</w:t>
        <w:tab/>
        <w:tab/>
        <w:t>1360</w:t>
        <w:tab/>
        <w:t>0 : 1</w:t>
        <w:tab/>
        <w:tab/>
        <w:t>Jána Martin</w:t>
        <w:tab/>
        <w:tab/>
        <w:tab/>
        <w:t>1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3.2</w:t>
        <w:tab/>
        <w:t>7 ŠK Most A</w:t>
        <w:tab/>
        <w:tab/>
        <w:tab/>
        <w:tab/>
        <w:t>3 - 3</w:t>
        <w:tab/>
        <w:tab/>
        <w:t>4 TJ Tourist Biomedica Říčany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örschner Miroslav</w:t>
        <w:tab/>
        <w:t>2134</w:t>
        <w:tab/>
        <w:t>½ : ½</w:t>
        <w:tab/>
        <w:tab/>
        <w:t>Rosenbaum Vít</w:t>
        <w:tab/>
        <w:tab/>
        <w:t>18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Tuma Jakub</w:t>
        <w:tab/>
        <w:tab/>
        <w:tab/>
        <w:t>2112</w:t>
        <w:tab/>
        <w:t>0 : 1</w:t>
        <w:tab/>
        <w:tab/>
        <w:t>Růžička Václav</w:t>
        <w:tab/>
        <w:t>H</w:t>
        <w:tab/>
        <w:t>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Klement Lukáš</w:t>
        <w:tab/>
        <w:tab/>
        <w:t>2073</w:t>
        <w:tab/>
        <w:t>1 : 0</w:t>
        <w:tab/>
        <w:tab/>
        <w:t>Moravec Vít</w:t>
        <w:tab/>
        <w:tab/>
        <w:tab/>
        <w:t>19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Grussová Helena</w:t>
        <w:tab/>
        <w:t>H</w:t>
        <w:tab/>
        <w:t>1754</w:t>
        <w:tab/>
        <w:t>½ : ½</w:t>
        <w:tab/>
        <w:tab/>
        <w:t>Schmalz Michal</w:t>
        <w:tab/>
        <w:tab/>
        <w:t>19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Ta Van Duy</w:t>
        <w:tab/>
        <w:tab/>
        <w:tab/>
        <w:t>1492</w:t>
        <w:tab/>
        <w:t>0 : 1</w:t>
        <w:tab/>
        <w:tab/>
        <w:t>Říhová Kamila</w:t>
        <w:tab/>
        <w:tab/>
        <w:t>15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Bakajsa Libor</w:t>
        <w:tab/>
        <w:tab/>
        <w:t>1924</w:t>
        <w:tab/>
        <w:t>1 : 0</w:t>
        <w:tab/>
        <w:tab/>
        <w:t>Šimurdová Zdeňka</w:t>
        <w:tab/>
        <w:tab/>
        <w:t>16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3.3</w:t>
        <w:tab/>
        <w:t>6 Jiskra RMSK Nový Bydžov A</w:t>
        <w:tab/>
        <w:t>2 - 4</w:t>
        <w:tab/>
        <w:tab/>
        <w:t>2 SK OAZA Praha A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Baláček Tadeáš</w:t>
        <w:tab/>
        <w:t>H</w:t>
        <w:tab/>
        <w:t>1942</w:t>
        <w:tab/>
        <w:t>0 : 1</w:t>
        <w:tab/>
        <w:tab/>
        <w:t>Svoboda Václav</w:t>
        <w:tab/>
        <w:tab/>
        <w:t>21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Dvořák David</w:t>
        <w:tab/>
        <w:tab/>
        <w:t>1747</w:t>
        <w:tab/>
        <w:t>½ : ½</w:t>
        <w:tab/>
        <w:tab/>
        <w:t>Bílek Martin</w:t>
        <w:tab/>
        <w:tab/>
        <w:t>19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Vesecký Martin</w:t>
        <w:tab/>
        <w:tab/>
        <w:t>1735</w:t>
        <w:tab/>
        <w:t>1 : 0</w:t>
        <w:tab/>
        <w:tab/>
        <w:t>Straka Vojtěch</w:t>
        <w:tab/>
        <w:tab/>
        <w:t>19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Baťka Jan</w:t>
        <w:tab/>
        <w:tab/>
        <w:tab/>
        <w:t>1632</w:t>
        <w:tab/>
        <w:t>0 : 1</w:t>
        <w:tab/>
        <w:tab/>
        <w:t>Němcová Karolína</w:t>
        <w:tab/>
        <w:tab/>
        <w:t>19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Kohout Martin</w:t>
        <w:tab/>
        <w:tab/>
        <w:t>1650</w:t>
        <w:tab/>
        <w:t>½ : ½</w:t>
        <w:tab/>
        <w:tab/>
        <w:t>Fidrmuc Ladislav</w:t>
        <w:tab/>
        <w:tab/>
        <w:t>18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Vaníček Vojtěch</w:t>
        <w:tab/>
        <w:tab/>
        <w:t>1366</w:t>
        <w:tab/>
        <w:t>0 : 1</w:t>
        <w:tab/>
        <w:tab/>
        <w:t>Charvát Jiří</w:t>
        <w:tab/>
        <w:tab/>
        <w:t>13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3.4</w:t>
        <w:tab/>
        <w:t>5 Jiskra Hořice</w:t>
        <w:tab/>
        <w:tab/>
        <w:tab/>
        <w:t>3 - 3</w:t>
        <w:tab/>
        <w:tab/>
        <w:t>1 Šachklub Sokol Klatovy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raus Tomáš</w:t>
        <w:tab/>
        <w:tab/>
        <w:tab/>
        <w:t>2072</w:t>
        <w:tab/>
        <w:t>½ : ½</w:t>
        <w:tab/>
        <w:tab/>
        <w:t>Plát Vojtěch</w:t>
        <w:tab/>
        <w:tab/>
        <w:t>22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ouček Jakub</w:t>
        <w:tab/>
        <w:tab/>
        <w:t>2008</w:t>
        <w:tab/>
        <w:t>0 : 1</w:t>
        <w:tab/>
        <w:tab/>
        <w:t>Vlasák Lukáš</w:t>
        <w:tab/>
        <w:t xml:space="preserve">  H</w:t>
        <w:tab/>
        <w:t>20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Šrejber Michal</w:t>
        <w:tab/>
        <w:tab/>
        <w:t>2040</w:t>
        <w:tab/>
        <w:t>0 : 1</w:t>
        <w:tab/>
        <w:tab/>
        <w:t>Havlíková Kristýna</w:t>
        <w:tab/>
        <w:t>20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afařík Jakub</w:t>
        <w:tab/>
        <w:tab/>
        <w:t>1772</w:t>
        <w:tab/>
        <w:t>½ : ½</w:t>
        <w:tab/>
        <w:tab/>
        <w:t>Škut Michal</w:t>
        <w:tab/>
        <w:tab/>
        <w:tab/>
        <w:t>19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Prokopová Jiřina</w:t>
        <w:tab/>
        <w:t>H</w:t>
        <w:tab/>
        <w:t>1613</w:t>
        <w:tab/>
        <w:t>1 : 0</w:t>
        <w:tab/>
        <w:tab/>
        <w:t>Nguyen Dinh Phong</w:t>
        <w:tab/>
        <w:tab/>
        <w:t>19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Johnová Eliška</w:t>
        <w:tab/>
        <w:tab/>
        <w:t>1688</w:t>
        <w:tab/>
        <w:t>1 : 0</w:t>
        <w:tab/>
        <w:tab/>
        <w:t>Škutová Sněžena</w:t>
        <w:tab/>
        <w:tab/>
        <w:t>16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Kolo 4</w:t>
      </w:r>
      <w:r>
        <w:rPr>
          <w:rFonts w:cs="Courier New" w:ascii="Courier New" w:hAnsi="Courier New"/>
          <w:sz w:val="20"/>
        </w:rPr>
        <w:t xml:space="preserve">    (hráno v Teplicích 1,2 a v Hlušicích 3,4  dne 1.12.200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4.1</w:t>
        <w:tab/>
        <w:t>4 Tourist Biomedica Říčany A</w:t>
        <w:tab/>
        <w:t>3 - 3</w:t>
        <w:tab/>
        <w:tab/>
        <w:t>8 TJ Bonex Tepl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Rosenbaum Vít</w:t>
        <w:tab/>
        <w:tab/>
        <w:t>1879</w:t>
        <w:tab/>
        <w:t>0 : 1</w:t>
        <w:tab/>
        <w:tab/>
        <w:t>Rubeš Jan</w:t>
        <w:tab/>
        <w:tab/>
        <w:tab/>
        <w:t>17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Růžička Václav</w:t>
        <w:tab/>
        <w:t>H</w:t>
        <w:tab/>
        <w:t>1920</w:t>
        <w:tab/>
        <w:t>1 : 0</w:t>
        <w:tab/>
        <w:tab/>
        <w:t>Kalužný Michal</w:t>
        <w:tab/>
        <w:t>H</w:t>
        <w:tab/>
        <w:t>17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Moravec Vít</w:t>
        <w:tab/>
        <w:tab/>
        <w:tab/>
        <w:t>1965</w:t>
        <w:tab/>
        <w:t>0 : 1</w:t>
        <w:tab/>
        <w:tab/>
        <w:t>Stránský Vojtěch</w:t>
        <w:tab/>
        <w:tab/>
        <w:t>17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Schmalz Michal</w:t>
        <w:tab/>
        <w:tab/>
        <w:t>1968</w:t>
        <w:tab/>
        <w:t>0 : 1</w:t>
        <w:tab/>
        <w:tab/>
        <w:t>Kotrba Matěj</w:t>
        <w:tab/>
        <w:tab/>
        <w:t>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Říhová Kamila</w:t>
        <w:tab/>
        <w:tab/>
        <w:t>1575</w:t>
        <w:tab/>
        <w:t>1 : 0</w:t>
        <w:tab/>
        <w:tab/>
        <w:t>Jodas Jan</w:t>
        <w:tab/>
        <w:tab/>
        <w:tab/>
        <w:t>13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imurdová Zdeňka</w:t>
        <w:tab/>
        <w:tab/>
        <w:t>1626</w:t>
        <w:tab/>
        <w:t>1 : 0</w:t>
        <w:tab/>
        <w:tab/>
        <w:t>Stránská Kamila</w:t>
        <w:tab/>
        <w:tab/>
        <w:t>1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4.2</w:t>
        <w:tab/>
        <w:t>7 ŠK Most A</w:t>
        <w:tab/>
        <w:tab/>
        <w:tab/>
        <w:tab/>
        <w:t>4 - 2</w:t>
        <w:tab/>
        <w:tab/>
        <w:t>3 Jiskra Havlíčkův Brod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örschner Miroslav</w:t>
        <w:tab/>
        <w:t>2134</w:t>
        <w:tab/>
        <w:t>½ : ½</w:t>
        <w:tab/>
        <w:tab/>
        <w:t>Vala Filip</w:t>
        <w:tab/>
        <w:tab/>
        <w:tab/>
        <w:t>20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Tuma Jakub</w:t>
        <w:tab/>
        <w:tab/>
        <w:tab/>
        <w:t>2112</w:t>
        <w:tab/>
        <w:t>1 : 0</w:t>
        <w:tab/>
        <w:tab/>
        <w:t>Sochorová Jana</w:t>
        <w:tab/>
        <w:t>H</w:t>
        <w:tab/>
        <w:t>19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Klement Lukáš</w:t>
        <w:tab/>
        <w:tab/>
        <w:t>2073</w:t>
        <w:tab/>
        <w:t>1 : 0</w:t>
        <w:tab/>
        <w:tab/>
        <w:t>Reichel Tomáš</w:t>
        <w:tab/>
        <w:tab/>
        <w:t>18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Grussová Helena</w:t>
        <w:tab/>
        <w:t>H</w:t>
        <w:tab/>
        <w:t>1754</w:t>
        <w:tab/>
        <w:t>0 : 1</w:t>
        <w:tab/>
        <w:tab/>
        <w:t>Čermák Michal</w:t>
        <w:tab/>
        <w:tab/>
        <w:t>1812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5</w:t>
        <w:tab/>
        <w:t>Ta Van Duy</w:t>
        <w:tab/>
        <w:tab/>
        <w:tab/>
        <w:t>1492</w:t>
        <w:tab/>
        <w:t>½ : ½</w:t>
        <w:tab/>
        <w:tab/>
        <w:t>Šimon Adam</w:t>
        <w:tab/>
        <w:tab/>
        <w:tab/>
        <w:t>15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Bakajsa Libor</w:t>
        <w:tab/>
        <w:tab/>
        <w:t>1924</w:t>
        <w:tab/>
        <w:t>1 : 0</w:t>
        <w:tab/>
        <w:tab/>
        <w:t>Jána Martin</w:t>
        <w:tab/>
        <w:tab/>
        <w:tab/>
        <w:t>1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4.3</w:t>
        <w:tab/>
        <w:t>2 SK OAZA Praha A</w:t>
        <w:tab/>
        <w:tab/>
        <w:tab/>
        <w:t>3 - 3</w:t>
        <w:tab/>
        <w:tab/>
        <w:t>5 Jiskra Hoř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Svoboda Václav</w:t>
        <w:tab/>
        <w:tab/>
        <w:t>2194</w:t>
        <w:tab/>
        <w:t>1 : 0</w:t>
        <w:tab/>
        <w:tab/>
        <w:t>Kraus Tomáš</w:t>
        <w:tab/>
        <w:tab/>
        <w:tab/>
        <w:t>20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Bílek Martin</w:t>
        <w:tab/>
        <w:tab/>
        <w:t>1938</w:t>
        <w:tab/>
        <w:t>0 : 1</w:t>
        <w:tab/>
        <w:tab/>
        <w:t>Šrejber Michal</w:t>
        <w:tab/>
        <w:tab/>
        <w:t>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traka Vojtěch</w:t>
        <w:tab/>
        <w:tab/>
        <w:t>1911</w:t>
        <w:tab/>
        <w:t>1 : 0</w:t>
        <w:tab/>
        <w:tab/>
        <w:t>Šafařík Jakub</w:t>
        <w:tab/>
        <w:tab/>
        <w:t>17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Němcová Karolína</w:t>
        <w:tab/>
        <w:tab/>
        <w:t>1918</w:t>
        <w:tab/>
        <w:t>0 : 1</w:t>
        <w:tab/>
        <w:tab/>
        <w:t>Prokopová Jiřina</w:t>
        <w:tab/>
        <w:t>H</w:t>
        <w:tab/>
        <w:t>16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Fidrmuc Ladislav</w:t>
        <w:tab/>
        <w:tab/>
        <w:t>1842</w:t>
        <w:tab/>
        <w:t>1 : 0</w:t>
        <w:tab/>
        <w:tab/>
        <w:t>Johnová Eliška</w:t>
        <w:tab/>
        <w:tab/>
        <w:t>16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Charvát Jiří</w:t>
        <w:tab/>
        <w:tab/>
        <w:t>1351</w:t>
        <w:tab/>
        <w:t>0 : 1</w:t>
        <w:tab/>
        <w:tab/>
        <w:t>Tázlar Petr</w:t>
        <w:tab/>
        <w:tab/>
        <w:tab/>
        <w:t>15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4.4</w:t>
        <w:tab/>
        <w:t>1 Šachklub Sokol Klatovy A</w:t>
        <w:tab/>
        <w:t>6 - 0</w:t>
        <w:tab/>
        <w:tab/>
        <w:t>6 Jiskra RMSK Nový Bydžov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lát Vojtěch</w:t>
        <w:tab/>
        <w:tab/>
        <w:t>2282</w:t>
        <w:tab/>
        <w:t>1 : 0</w:t>
        <w:tab/>
        <w:tab/>
        <w:t>Baláček Tadeáš</w:t>
        <w:tab/>
        <w:t>H</w:t>
        <w:tab/>
        <w:t>19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Vlasák Lukáš</w:t>
        <w:tab/>
        <w:t xml:space="preserve">  H</w:t>
        <w:tab/>
        <w:t>2079</w:t>
        <w:tab/>
        <w:t>1 : 0</w:t>
        <w:tab/>
        <w:tab/>
        <w:t>Dvořák David</w:t>
        <w:tab/>
        <w:tab/>
        <w:t>17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Havlíková Kristýna</w:t>
        <w:tab/>
        <w:t>2079</w:t>
        <w:tab/>
        <w:t>1 : 0</w:t>
        <w:tab/>
        <w:tab/>
        <w:t>Vesecký Martin</w:t>
        <w:tab/>
        <w:tab/>
        <w:t>17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kut Michal</w:t>
        <w:tab/>
        <w:tab/>
        <w:tab/>
        <w:t>1901</w:t>
        <w:tab/>
        <w:t>1 : 0</w:t>
        <w:tab/>
        <w:tab/>
        <w:t>Baťka Jan</w:t>
        <w:tab/>
        <w:tab/>
        <w:tab/>
        <w:t>16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guyen Dinh Phong</w:t>
        <w:tab/>
        <w:tab/>
        <w:t>1901</w:t>
        <w:tab/>
        <w:t>1 : 0</w:t>
        <w:tab/>
        <w:tab/>
        <w:t>Kohout Martin</w:t>
        <w:tab/>
        <w:tab/>
        <w:t>16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kutová Sněžena</w:t>
        <w:tab/>
        <w:tab/>
        <w:t>1661</w:t>
        <w:tab/>
        <w:t>1 : 0</w:t>
        <w:tab/>
        <w:tab/>
        <w:t>Vaníček Vojtěch</w:t>
        <w:tab/>
        <w:tab/>
        <w:t>13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Pořadí po kole 4 – tabulka Extraligy dorostu - Západ :</w:t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 Šachklub Sokol Klatovy A</w:t>
        <w:tab/>
        <w:tab/>
        <w:t>4</w:t>
        <w:tab/>
        <w:t>3 1 0</w:t>
        <w:tab/>
        <w:t>10</w:t>
        <w:tab/>
        <w:t>15</w:t>
        <w:tab/>
        <w:t>17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 SK OAZA Praha A</w:t>
        <w:tab/>
        <w:tab/>
        <w:tab/>
        <w:tab/>
        <w:t>4</w:t>
        <w:tab/>
        <w:t>2 2 0</w:t>
        <w:tab/>
        <w:t xml:space="preserve"> 8</w:t>
        <w:tab/>
        <w:t>15</w:t>
        <w:tab/>
        <w:t>16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 ŠK Most A</w:t>
        <w:tab/>
        <w:tab/>
        <w:tab/>
        <w:tab/>
        <w:tab/>
        <w:t>4</w:t>
        <w:tab/>
        <w:t>2 2 0</w:t>
        <w:tab/>
        <w:t xml:space="preserve"> 8</w:t>
        <w:tab/>
        <w:t>10</w:t>
        <w:tab/>
        <w:t>13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Jiskra Hořice</w:t>
        <w:tab/>
        <w:tab/>
        <w:tab/>
        <w:tab/>
        <w:t>4</w:t>
        <w:tab/>
        <w:t>1 3 0</w:t>
        <w:tab/>
        <w:t xml:space="preserve"> 6</w:t>
        <w:tab/>
        <w:t>11</w:t>
        <w:tab/>
        <w:t>12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 TJ Tourist Biomedica Říčany A</w:t>
        <w:tab/>
        <w:t>4</w:t>
        <w:tab/>
        <w:t>0 3 1</w:t>
        <w:tab/>
        <w:t xml:space="preserve"> 3</w:t>
        <w:tab/>
        <w:t xml:space="preserve"> 9</w:t>
        <w:tab/>
        <w:t>11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 Jiskra RMSK Nový Bydžov A</w:t>
        <w:tab/>
        <w:tab/>
        <w:t>4</w:t>
        <w:tab/>
        <w:t>1 0 3</w:t>
        <w:tab/>
        <w:t xml:space="preserve"> 3</w:t>
        <w:tab/>
        <w:t xml:space="preserve"> 6</w:t>
        <w:tab/>
        <w:t xml:space="preserve"> 9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 Jiskra Havlíčkův Brod</w:t>
        <w:tab/>
        <w:tab/>
        <w:tab/>
        <w:t>4</w:t>
        <w:tab/>
        <w:t>1 0 3</w:t>
        <w:tab/>
        <w:t xml:space="preserve"> 3</w:t>
        <w:tab/>
        <w:t xml:space="preserve"> 6</w:t>
        <w:tab/>
        <w:t xml:space="preserve"> 8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 TJ Bonex Teplice</w:t>
        <w:tab/>
        <w:tab/>
        <w:tab/>
        <w:tab/>
        <w:t>4</w:t>
        <w:tab/>
        <w:t>0 1 3</w:t>
        <w:tab/>
        <w:t xml:space="preserve"> 1</w:t>
        <w:tab/>
        <w:t xml:space="preserve"> 7</w:t>
        <w:tab/>
        <w:t xml:space="preserve"> 8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.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 Bonex Teplice doplňuje soupisku (viz příloha zpravodaje) na 3.pozici : host Gabriela Sabolová </w:t>
      </w:r>
    </w:p>
    <w:p>
      <w:pPr>
        <w:pStyle w:val="Normal"/>
        <w:rPr/>
      </w:pPr>
      <w:r>
        <w:rPr/>
        <w:t>- hráčka může nastupovat od 1.1.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Předehrávka kola 5 Extraligy dorostu - Západ  dne 3.11.2007 v Havl.Brodě 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5.2</w:t>
        <w:tab/>
        <w:t>3 Jiskra Havlíčkův Brod</w:t>
        <w:tab/>
        <w:tab/>
        <w:t>5 - 1</w:t>
        <w:tab/>
        <w:tab/>
        <w:t>4 TJ Tourist Biomedica Říčany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Vala Filip</w:t>
        <w:tab/>
        <w:tab/>
        <w:tab/>
        <w:t>2012</w:t>
        <w:tab/>
        <w:t>½ : ½</w:t>
        <w:tab/>
        <w:tab/>
        <w:t>Rosenbaum Vít</w:t>
        <w:tab/>
        <w:tab/>
        <w:t>18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ochorová Jana</w:t>
        <w:tab/>
        <w:t>H</w:t>
        <w:tab/>
        <w:t>1922</w:t>
        <w:tab/>
        <w:t>1 : 0</w:t>
        <w:tab/>
        <w:tab/>
        <w:t>Růžička Václav</w:t>
        <w:tab/>
        <w:t>H</w:t>
        <w:tab/>
        <w:t>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Reichel Tomáš</w:t>
        <w:tab/>
        <w:tab/>
        <w:t>1810</w:t>
        <w:tab/>
        <w:t>1 : 0</w:t>
        <w:tab/>
        <w:tab/>
        <w:t>Moravec Vít</w:t>
        <w:tab/>
        <w:tab/>
        <w:tab/>
        <w:t>19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Čermák Michal</w:t>
        <w:tab/>
        <w:tab/>
        <w:t>1812</w:t>
        <w:tab/>
        <w:t>1 : 0</w:t>
        <w:tab/>
        <w:tab/>
        <w:t>Schmalz Michal</w:t>
        <w:tab/>
        <w:tab/>
        <w:t>19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Kocourková Zuzana</w:t>
        <w:tab/>
        <w:tab/>
        <w:t>1804</w:t>
        <w:tab/>
        <w:t>½ : ½</w:t>
        <w:tab/>
        <w:tab/>
        <w:t>Říhová Kamila</w:t>
        <w:tab/>
        <w:tab/>
        <w:t>15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imon Adam</w:t>
        <w:tab/>
        <w:tab/>
        <w:tab/>
        <w:t>1587</w:t>
        <w:tab/>
        <w:t>1 : 0</w:t>
        <w:tab/>
        <w:tab/>
        <w:t>Šimurdová Zdeňka</w:t>
        <w:tab/>
        <w:tab/>
        <w:t>16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ří Siebenbűrger      tel. 739 622 539      e-mail jiri.sieben@quick.cz  (jiri.sieben@zdas.cz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9:01:00Z</dcterms:created>
  <dc:creator>Jiří Siebenbűrger</dc:creator>
  <dc:description/>
  <cp:keywords/>
  <dc:language>en-US</dc:language>
  <cp:lastModifiedBy>pc</cp:lastModifiedBy>
  <cp:lastPrinted>2007-12-02T09:27:00Z</cp:lastPrinted>
  <dcterms:modified xsi:type="dcterms:W3CDTF">2007-12-02T19:01:00Z</dcterms:modified>
  <cp:revision>2</cp:revision>
  <dc:subject/>
  <dc:title>Extraliga dorostu – Západ</dc:title>
</cp:coreProperties>
</file>