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TRALIGA DOROSTU – ZÁPAD   - Zpravodaj č. 4a – změny   k  30.10.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Vážení šachoví přátelé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strany SK OAZA Praha došlo při sestavování soupisky do ELD k porušení soutěžního řádu </w:t>
      </w:r>
    </w:p>
    <w:p>
      <w:pPr>
        <w:pStyle w:val="Normal"/>
        <w:rPr/>
      </w:pPr>
      <w:r>
        <w:rPr/>
        <w:t xml:space="preserve">čl. 3.5.2.d (neoznačení dvou hráčů na vyšších místech soupisky jako hráčů základní sestavy) </w:t>
      </w:r>
    </w:p>
    <w:p>
      <w:pPr>
        <w:pStyle w:val="Normal"/>
        <w:rPr/>
      </w:pPr>
      <w:r>
        <w:rPr/>
        <w:t xml:space="preserve">a  toto uniklo při schvalování soupisek jak mně, vedoucímu ELD, tak následně i všem ostatním. </w:t>
      </w:r>
    </w:p>
    <w:p>
      <w:pPr>
        <w:pStyle w:val="Normal"/>
        <w:rPr/>
      </w:pPr>
      <w:r>
        <w:rPr/>
        <w:t xml:space="preserve">To ale nezbavuje podle čl.3.5.3 SŘ oddíl odpovědnosti.  </w:t>
      </w:r>
    </w:p>
    <w:p>
      <w:pPr>
        <w:pStyle w:val="Normal"/>
        <w:rPr/>
      </w:pPr>
      <w:r>
        <w:rPr/>
        <w:t xml:space="preserve">Bohužel včas na tuto věc neupozornil ani nikdo jiný, ale je třeba vzniklou situaci vyřešit a uvést </w:t>
      </w:r>
    </w:p>
    <w:p>
      <w:pPr>
        <w:pStyle w:val="Normal"/>
        <w:rPr/>
      </w:pPr>
      <w:r>
        <w:rPr/>
        <w:t>do souladu se Soutěžním řádem ŠSČR.</w:t>
        <w:br/>
        <w:t>Současně, než na porušení SŘ bylo upozorněno, byla odehrána tři kola první ligy, kde za tým OAZA Praha "B" tím pádem neoprávněně nastoupili někteří hráči.</w:t>
        <w:br/>
        <w:t xml:space="preserve">Proto bude přikročeno k  následujícímu řešení vzniklé situ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edení soupisek OAZA Praha v extralize dorostu do souladu se soutěžním řádem : </w:t>
        <w:br/>
      </w:r>
      <w:r>
        <w:rPr>
          <w:b/>
          <w:bCs/>
        </w:rPr>
        <w:t>označeni jako hráči základní sestavy budou 3.Martin Bílek a 4.Vojtěch Straka</w:t>
      </w:r>
      <w:r>
        <w:rPr/>
        <w:t xml:space="preserve"> místo 6.Davida Svitáka a 7.Ladislava Fidrmuce, kteří jsou na soupisce uvedeni níže – úprava nemá žádný vliv </w:t>
      </w:r>
    </w:p>
    <w:p>
      <w:pPr>
        <w:pStyle w:val="Normal"/>
        <w:rPr/>
      </w:pPr>
      <w:r>
        <w:rPr/>
        <w:t>na dosud odehraná ani budoucí utkání ELD.</w:t>
        <w:br/>
        <w:t xml:space="preserve">Tato změna bohužel vyvolá řadu událostí v 1.lize mladšího dorostu Jih s dopadem na volné hráče </w:t>
      </w:r>
    </w:p>
    <w:p>
      <w:pPr>
        <w:pStyle w:val="Normal"/>
        <w:rPr/>
      </w:pPr>
      <w:r>
        <w:rPr/>
        <w:t xml:space="preserve">a dosud sehraná utkání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ároveň se SK OAZA Praha uděluje pokuta ve výši 100,- Kč za chyby v soupisce dle článku 20.4. Rozpisu soutěží pro rok 2007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vená soupiska 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 xml:space="preserve">2 SK OAZA Praha A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1</w:t>
        <w:tab/>
        <w:t>14373</w:t>
        <w:tab/>
        <w:t>Svoboda Václav</w:t>
        <w:tab/>
        <w:tab/>
        <w:t>2194</w:t>
        <w:tab/>
        <w:t>2190*</w:t>
        <w:tab/>
        <w:t>CZE</w:t>
        <w:tab/>
        <w:t>18.02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2</w:t>
        <w:tab/>
        <w:t>27220</w:t>
        <w:tab/>
        <w:t>Klecker Tadeáš</w:t>
        <w:tab/>
        <w:tab/>
        <w:t>2070</w:t>
        <w:tab/>
        <w:t>2078*</w:t>
        <w:tab/>
        <w:t>CZE</w:t>
        <w:tab/>
        <w:t>03.01.1993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3</w:t>
        <w:tab/>
        <w:t>14836</w:t>
        <w:tab/>
        <w:t>Bílek Martin</w:t>
        <w:tab/>
        <w:tab/>
        <w:t>1938</w:t>
        <w:tab/>
        <w:t>1963*</w:t>
        <w:tab/>
        <w:t>CZE</w:t>
        <w:tab/>
        <w:t>09.06.1992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4</w:t>
        <w:tab/>
        <w:t>15955</w:t>
        <w:tab/>
        <w:t>Straka Vojtěch</w:t>
        <w:tab/>
        <w:tab/>
        <w:t>1911</w:t>
        <w:tab/>
        <w:t>1909*</w:t>
        <w:tab/>
        <w:t>CZE</w:t>
        <w:tab/>
        <w:t>04.11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5</w:t>
        <w:tab/>
        <w:t>12184</w:t>
        <w:tab/>
        <w:t>Němcová Karolína</w:t>
        <w:tab/>
        <w:tab/>
        <w:t>1918</w:t>
        <w:tab/>
        <w:t>1905*</w:t>
        <w:tab/>
        <w:t>CZE</w:t>
        <w:tab/>
        <w:t>24.03.1993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6</w:t>
        <w:tab/>
        <w:t>28827</w:t>
        <w:tab/>
        <w:t>Sviták David</w:t>
        <w:tab/>
        <w:tab/>
        <w:t>1930</w:t>
        <w:tab/>
        <w:t>1815*</w:t>
        <w:tab/>
        <w:t>CZE</w:t>
        <w:tab/>
        <w:t>16.04.1991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19406</w:t>
        <w:tab/>
        <w:t>Fidrmuc Ladislav</w:t>
        <w:tab/>
        <w:tab/>
        <w:t>1842</w:t>
        <w:tab/>
        <w:t>1882*</w:t>
        <w:tab/>
        <w:t>CZE</w:t>
        <w:tab/>
        <w:t>25.02.1991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14275</w:t>
        <w:tab/>
        <w:t>Charvát Jiří</w:t>
        <w:tab/>
        <w:tab/>
        <w:t>1351</w:t>
        <w:tab/>
        <w:t xml:space="preserve">   0</w:t>
        <w:tab/>
        <w:t>CZE</w:t>
        <w:tab/>
        <w:t>30.07.1994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16080</w:t>
        <w:tab/>
        <w:t>Šebo Igor</w:t>
        <w:tab/>
        <w:tab/>
        <w:tab/>
        <w:t>1427</w:t>
        <w:tab/>
        <w:t xml:space="preserve">   0</w:t>
        <w:tab/>
        <w:t>CZE</w:t>
        <w:tab/>
        <w:t>14.09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31524</w:t>
        <w:tab/>
        <w:t>Navrátil Robert</w:t>
        <w:tab/>
        <w:tab/>
        <w:t xml:space="preserve">   0</w:t>
        <w:tab/>
        <w:t xml:space="preserve">   0</w:t>
        <w:tab/>
        <w:t>CZE</w:t>
        <w:tab/>
        <w:t>08.03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</w:t>
        <w:tab/>
        <w:t>26480</w:t>
        <w:tab/>
        <w:t>Burian Martin</w:t>
        <w:tab/>
        <w:tab/>
        <w:t xml:space="preserve">   0</w:t>
        <w:tab/>
        <w:t xml:space="preserve">   0</w:t>
        <w:tab/>
        <w:t>CZE</w:t>
        <w:tab/>
        <w:t>02.03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2</w:t>
        <w:tab/>
        <w:t>30895</w:t>
        <w:tab/>
        <w:t>Dobiáš Daniel</w:t>
        <w:tab/>
        <w:tab/>
        <w:t>1349</w:t>
        <w:tab/>
        <w:t xml:space="preserve">   0</w:t>
        <w:tab/>
        <w:t>CZE</w:t>
        <w:tab/>
        <w:t>03.11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Vysvětlivky :</w:t>
      </w:r>
      <w:r>
        <w:rPr>
          <w:rFonts w:cs="Courier New" w:ascii="Courier New" w:hAnsi="Courier New"/>
          <w:sz w:val="20"/>
          <w:lang w:val="en-US"/>
        </w:rPr>
        <w:t xml:space="preserve"> </w:t>
        <w:tab/>
        <w:t>z  – základ</w:t>
        <w:tab/>
        <w:tab/>
        <w:t xml:space="preserve">H – host </w:t>
        <w:tab/>
        <w:t xml:space="preserve">  C – cizinec </w:t>
        <w:tab/>
        <w:t xml:space="preserve">D – dívka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ab/>
        <w:tab/>
        <w:t>ml – mladší žák nar. od 1994</w:t>
        <w:tab/>
        <w:t xml:space="preserve">sml – supermladší nar. od 1996 </w:t>
      </w:r>
    </w:p>
    <w:p>
      <w:pPr>
        <w:pStyle w:val="Heading1"/>
        <w:rPr>
          <w:rFonts w:ascii="Courier New" w:hAnsi="Courier New" w:cs="Courier New"/>
          <w:sz w:val="20"/>
          <w:lang w:val="cs-CZ"/>
        </w:rPr>
      </w:pPr>
      <w:r>
        <w:rPr>
          <w:rFonts w:cs="Courier New"/>
          <w:sz w:val="2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Změny ELO, případně nová FIDE ELA k 1.10. jsou označena v sestavách znakem *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 30.10.2007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>
          <w:rFonts w:ascii="Courier New" w:hAnsi="Courier New" w:cs="Courier New"/>
          <w:sz w:val="20"/>
        </w:rPr>
      </w:pPr>
      <w:r>
        <w:rPr/>
        <w:t xml:space="preserve">vedoucí ELD –  Jiří Siebenbűrger  -   </w:t>
      </w:r>
      <w:r>
        <w:rPr>
          <w:b/>
          <w:bCs/>
        </w:rPr>
        <w:t>jiri.sieben@quick.cz</w:t>
      </w:r>
      <w:r>
        <w:rPr/>
        <w:t xml:space="preserve">   (  jiri.sieben@zdas.cz  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2"/>
          <w:lang w:val="en-US"/>
        </w:rPr>
        <w:t>Tel. 739 622 539</w:t>
      </w:r>
    </w:p>
    <w:sectPr>
      <w:type w:val="nextPage"/>
      <w:pgSz w:w="11906" w:h="16838"/>
      <w:pgMar w:left="108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0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2:05:00Z</dcterms:created>
  <dc:creator>ZDAS,a.s.</dc:creator>
  <dc:description/>
  <cp:keywords/>
  <dc:language>en-US</dc:language>
  <cp:lastModifiedBy>pc</cp:lastModifiedBy>
  <cp:lastPrinted>2007-09-18T16:51:00Z</cp:lastPrinted>
  <dcterms:modified xsi:type="dcterms:W3CDTF">2007-10-30T22:05:00Z</dcterms:modified>
  <cp:revision>2</cp:revision>
  <dc:subject/>
  <dc:title>C</dc:title>
</cp:coreProperties>
</file>