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cs="Times New Roman" w:ascii="Times New Roman" w:hAnsi="Times New Roman"/>
        </w:rPr>
        <w:t>Extraliga dorostu – Západ</w:t>
        <w:tab/>
        <w:t xml:space="preserve">   -  Zpravodaj č. 4</w:t>
      </w:r>
      <w:r>
        <w:rPr/>
        <w:t xml:space="preserve"> – kolo 1.- 2.</w:t>
      </w:r>
      <w:r>
        <w:rPr>
          <w:rFonts w:cs="Times New Roman" w:ascii="Times New Roman" w:hAnsi="Times New Roman"/>
        </w:rPr>
        <w:t xml:space="preserve">     7. 10. 200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u w:val="single"/>
        </w:rPr>
        <w:t>Kolo 1</w:t>
      </w:r>
      <w:r>
        <w:rPr>
          <w:rFonts w:cs="Courier New" w:ascii="Courier New" w:hAnsi="Courier New"/>
          <w:sz w:val="20"/>
          <w:szCs w:val="20"/>
        </w:rPr>
        <w:t xml:space="preserve">    (hráno v Klatovech 1,2 a v Hořicích 3,4  dne 6.10.2007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1.1</w:t>
        <w:tab/>
        <w:t>1 Šachklub Sokol Klatovy A</w:t>
        <w:tab/>
        <w:t>4 ½ - 1 ½</w:t>
        <w:tab/>
        <w:t>3 Jiskra Havlíčkův Brod</w:t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1</w:t>
        <w:tab/>
        <w:t>Vlasák Lukáš</w:t>
        <w:tab/>
        <w:t>H</w:t>
        <w:tab/>
        <w:t>2079</w:t>
        <w:tab/>
        <w:t>1 : 0</w:t>
        <w:tab/>
        <w:tab/>
        <w:t>Sochorová Jana</w:t>
        <w:tab/>
        <w:t>H</w:t>
        <w:tab/>
        <w:t>19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Havlíková Kristýna</w:t>
        <w:tab/>
        <w:t>2079</w:t>
        <w:tab/>
        <w:t>1 : 0</w:t>
        <w:tab/>
        <w:tab/>
        <w:t>Čermák Michal</w:t>
        <w:tab/>
        <w:tab/>
        <w:t>18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Škut Michal</w:t>
        <w:tab/>
        <w:tab/>
        <w:tab/>
        <w:t>1901</w:t>
        <w:tab/>
        <w:t>1 : 0</w:t>
        <w:tab/>
        <w:tab/>
        <w:t>Kocourková Zuzana</w:t>
        <w:tab/>
        <w:tab/>
        <w:t>18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Nguyen Dinh Phong</w:t>
        <w:tab/>
        <w:tab/>
        <w:t>1901</w:t>
        <w:tab/>
        <w:t>1 : 0</w:t>
        <w:tab/>
        <w:tab/>
        <w:t>Šimon Adam</w:t>
        <w:tab/>
        <w:tab/>
        <w:tab/>
        <w:t>158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Škutová Sněžena</w:t>
        <w:tab/>
        <w:tab/>
        <w:t>1661</w:t>
        <w:tab/>
        <w:t>½ : ½</w:t>
        <w:tab/>
        <w:tab/>
        <w:t>Jána Martin</w:t>
        <w:tab/>
        <w:tab/>
        <w:tab/>
        <w:t>1327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6</w:t>
        <w:tab/>
        <w:t>Škorvagová Jana</w:t>
        <w:tab/>
        <w:tab/>
        <w:t>1289</w:t>
        <w:tab/>
        <w:t>0 : 1</w:t>
        <w:tab/>
        <w:tab/>
        <w:t>Čermák Jakub</w:t>
        <w:tab/>
        <w:tab/>
        <w:t>13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1.2</w:t>
        <w:tab/>
        <w:t>2 SK OAZA Praha A</w:t>
        <w:tab/>
        <w:tab/>
        <w:tab/>
        <w:t>3 - 3</w:t>
        <w:tab/>
        <w:tab/>
        <w:t>4 TJ Tourist Biomedica Říčany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Svoboda Václav</w:t>
        <w:tab/>
        <w:tab/>
        <w:t>2194</w:t>
        <w:tab/>
        <w:t>1 : 0</w:t>
        <w:tab/>
        <w:tab/>
        <w:t>Rosenbaum Vít</w:t>
        <w:tab/>
        <w:tab/>
        <w:t>18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Klecker Tadeáš</w:t>
        <w:tab/>
        <w:tab/>
        <w:t>2070</w:t>
        <w:tab/>
        <w:t>1 : 0</w:t>
        <w:tab/>
        <w:tab/>
        <w:t>Růžička Václav</w:t>
        <w:tab/>
        <w:t>H</w:t>
        <w:tab/>
        <w:t>19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Němcová Karolína</w:t>
        <w:tab/>
        <w:tab/>
        <w:t>1918</w:t>
        <w:tab/>
        <w:t>0 : 1</w:t>
        <w:tab/>
        <w:tab/>
        <w:t>Moravec Vít</w:t>
        <w:tab/>
        <w:tab/>
        <w:tab/>
        <w:t>1965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4</w:t>
        <w:tab/>
        <w:t>Sviták David</w:t>
        <w:tab/>
        <w:tab/>
        <w:t>1930</w:t>
        <w:tab/>
        <w:t>0 : 1</w:t>
        <w:tab/>
        <w:tab/>
        <w:t>Schmalz Michal</w:t>
        <w:tab/>
        <w:tab/>
        <w:t>19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Fidrmuc Ladislav</w:t>
        <w:tab/>
        <w:tab/>
        <w:t>1842</w:t>
        <w:tab/>
        <w:t>1 : 0</w:t>
        <w:tab/>
        <w:tab/>
        <w:t>Říhová Kamila</w:t>
        <w:tab/>
        <w:tab/>
        <w:t>15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Charvát Jiří</w:t>
        <w:tab/>
        <w:tab/>
        <w:t>1351</w:t>
        <w:tab/>
        <w:t>0 : 1</w:t>
        <w:tab/>
        <w:tab/>
        <w:t>Šimurdová Zdeňka</w:t>
        <w:tab/>
        <w:tab/>
        <w:t>16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1.3</w:t>
        <w:tab/>
        <w:t>5 Jiskra Hořice</w:t>
        <w:tab/>
        <w:tab/>
        <w:tab/>
        <w:t>3 - 3</w:t>
        <w:tab/>
        <w:tab/>
        <w:t>7 ŠK Most A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Kraus Tomáš</w:t>
        <w:tab/>
        <w:tab/>
        <w:tab/>
        <w:t>2072</w:t>
        <w:tab/>
        <w:t>1 : 0</w:t>
        <w:tab/>
        <w:tab/>
        <w:t>Körschner Miroslav</w:t>
        <w:tab/>
        <w:t>2134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2</w:t>
        <w:tab/>
        <w:t>Souček Jakub</w:t>
        <w:tab/>
        <w:tab/>
        <w:t>2008</w:t>
        <w:tab/>
        <w:t>1 : 0</w:t>
        <w:tab/>
        <w:tab/>
        <w:t>Tuma Jakub</w:t>
        <w:tab/>
        <w:tab/>
        <w:tab/>
        <w:t>21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Šrejber Michal</w:t>
        <w:tab/>
        <w:tab/>
        <w:t>2040</w:t>
        <w:tab/>
        <w:t>1 : 0</w:t>
        <w:tab/>
        <w:tab/>
        <w:t>Klement Lukáš</w:t>
        <w:tab/>
        <w:tab/>
        <w:t>20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Šafařík Jakub</w:t>
        <w:tab/>
        <w:tab/>
        <w:t>1772</w:t>
        <w:tab/>
        <w:t>0 : 1</w:t>
        <w:tab/>
        <w:tab/>
        <w:t>Grussová Helena</w:t>
        <w:tab/>
        <w:t>H</w:t>
        <w:tab/>
        <w:t>175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Prokopová Jiřina</w:t>
        <w:tab/>
        <w:t>H</w:t>
        <w:tab/>
        <w:t>1613</w:t>
        <w:tab/>
        <w:t>0 : 1</w:t>
        <w:tab/>
        <w:tab/>
        <w:t>Skála Kamil</w:t>
        <w:tab/>
        <w:tab/>
        <w:tab/>
        <w:t>19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Tázlar Petr</w:t>
        <w:tab/>
        <w:tab/>
        <w:tab/>
        <w:t>1564</w:t>
        <w:tab/>
        <w:t>0 : 1</w:t>
        <w:tab/>
        <w:tab/>
        <w:t>Ta Van Duy</w:t>
        <w:tab/>
        <w:tab/>
        <w:tab/>
        <w:t>149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1.4</w:t>
        <w:tab/>
        <w:t>6 Jiskra RMSK Nový Bydžov A</w:t>
        <w:tab/>
        <w:t>4 ½ - 1 ½</w:t>
        <w:tab/>
        <w:t>8 TJ Bonex Teplice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Baláček Tadeáš</w:t>
        <w:tab/>
        <w:t>H</w:t>
        <w:tab/>
        <w:t>1942</w:t>
        <w:tab/>
        <w:t>1 : 0</w:t>
        <w:tab/>
        <w:tab/>
        <w:t>Rubeš Jan</w:t>
        <w:tab/>
        <w:tab/>
        <w:tab/>
        <w:t>179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Dvořák David</w:t>
        <w:tab/>
        <w:tab/>
        <w:t>1747</w:t>
        <w:tab/>
        <w:t>1 : 0</w:t>
        <w:tab/>
        <w:tab/>
        <w:t>Kalužný Michal</w:t>
        <w:tab/>
        <w:t>H</w:t>
        <w:tab/>
        <w:t>17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Vesecký Martin</w:t>
        <w:tab/>
        <w:tab/>
        <w:t>1735</w:t>
        <w:tab/>
        <w:t>1 : 0</w:t>
        <w:tab/>
        <w:tab/>
        <w:t>Stránský Vojtěch</w:t>
        <w:tab/>
        <w:tab/>
        <w:t>17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Baťka Jan</w:t>
        <w:tab/>
        <w:tab/>
        <w:tab/>
        <w:t>1632</w:t>
        <w:tab/>
        <w:t>0 : 1</w:t>
        <w:tab/>
        <w:tab/>
        <w:t>Kotrba Matěj</w:t>
        <w:tab/>
        <w:tab/>
        <w:t>15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Kohout Martin</w:t>
        <w:tab/>
        <w:tab/>
        <w:t>1650</w:t>
        <w:tab/>
        <w:t>1 : 0</w:t>
        <w:tab/>
        <w:tab/>
        <w:t>Jodas Jan</w:t>
        <w:tab/>
        <w:tab/>
        <w:tab/>
        <w:t>135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Vaníček Vojtěch</w:t>
        <w:tab/>
        <w:tab/>
        <w:t>1366</w:t>
        <w:tab/>
        <w:t>½ : ½</w:t>
        <w:tab/>
        <w:tab/>
        <w:t>Stránská Kamila</w:t>
        <w:tab/>
        <w:tab/>
        <w:t>13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  <w:u w:val="single"/>
        </w:rPr>
        <w:t>Pořadí po kole 1 – tabulka Extraligy dorostu - Západ :</w:t>
      </w:r>
      <w:r>
        <w:rPr>
          <w:rFonts w:cs="Courier New" w:ascii="Courier New" w:hAnsi="Courier New"/>
          <w:szCs w:val="20"/>
        </w:rPr>
        <w:tab/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.</w:t>
        <w:tab/>
        <w:t>Tým</w:t>
        <w:tab/>
        <w:tab/>
        <w:tab/>
        <w:tab/>
        <w:tab/>
        <w:t>Part.</w:t>
        <w:tab/>
        <w:t>+ = -   Body Výher Scor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-2. Šachklub Sokol Klatovy A</w:t>
        <w:tab/>
        <w:t>1</w:t>
        <w:tab/>
        <w:t>1 0 0</w:t>
        <w:tab/>
        <w:t>3</w:t>
        <w:tab/>
        <w:t>4</w:t>
        <w:tab/>
        <w:t>4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-2. Jiskra RMSK Nový Bydžov A</w:t>
        <w:tab/>
        <w:t>1</w:t>
        <w:tab/>
        <w:t>1 0 0</w:t>
        <w:tab/>
        <w:t>3</w:t>
        <w:tab/>
        <w:t>4</w:t>
        <w:tab/>
        <w:t>4½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3.-4. SK OAZA Praha A</w:t>
        <w:tab/>
        <w:tab/>
        <w:tab/>
        <w:t>1</w:t>
        <w:tab/>
        <w:t>0 1 0</w:t>
        <w:tab/>
        <w:t>1</w:t>
        <w:tab/>
        <w:t>3</w:t>
        <w:tab/>
        <w:t>3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-4. TJ Tourist Biomed.Říčany A</w:t>
        <w:tab/>
        <w:t>1</w:t>
        <w:tab/>
        <w:t>0 1 0</w:t>
        <w:tab/>
        <w:t>1</w:t>
        <w:tab/>
        <w:t>3</w:t>
        <w:tab/>
        <w:t>3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-6. Jiskra Hořice</w:t>
        <w:tab/>
        <w:tab/>
        <w:tab/>
        <w:tab/>
        <w:t>1</w:t>
        <w:tab/>
        <w:t>0 1 0</w:t>
        <w:tab/>
        <w:t>1</w:t>
        <w:tab/>
        <w:t>3</w:t>
        <w:tab/>
        <w:t>3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-6. ŠK Most A</w:t>
        <w:tab/>
        <w:tab/>
        <w:tab/>
        <w:tab/>
        <w:t>1</w:t>
        <w:tab/>
        <w:t>0 1 0</w:t>
        <w:tab/>
        <w:t>1</w:t>
        <w:tab/>
        <w:t>3</w:t>
        <w:tab/>
        <w:t>3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7.-8. Jiskra Havlíčkův Brod</w:t>
        <w:tab/>
        <w:tab/>
        <w:t>1</w:t>
        <w:tab/>
        <w:t>0 0 1</w:t>
        <w:tab/>
        <w:t>0</w:t>
        <w:tab/>
        <w:t>1</w:t>
        <w:tab/>
        <w:t>1½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</w:rPr>
        <w:t>7.-8. TJ Bonex Teplice</w:t>
        <w:tab/>
        <w:tab/>
        <w:tab/>
        <w:t>1</w:t>
        <w:tab/>
        <w:t>0 0 1</w:t>
        <w:tab/>
        <w:t>0</w:t>
        <w:tab/>
        <w:t>1</w:t>
        <w:tab/>
        <w:t>1½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u w:val="single"/>
        </w:rPr>
        <w:t>Kolo 2</w:t>
      </w:r>
      <w:r>
        <w:rPr>
          <w:rFonts w:cs="Courier New" w:ascii="Courier New" w:hAnsi="Courier New"/>
          <w:sz w:val="20"/>
          <w:szCs w:val="20"/>
        </w:rPr>
        <w:t xml:space="preserve">    (hráno v Klatovech 1,2 a v Hořicích 3,4  dne 6.10.2007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2.1</w:t>
        <w:tab/>
        <w:t>3 Jiskra Havlíčkův Brod</w:t>
        <w:tab/>
        <w:tab/>
        <w:t>0 - 6</w:t>
        <w:tab/>
        <w:tab/>
        <w:t>2 SK OAZA Praha A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Sochorová Jana</w:t>
        <w:tab/>
        <w:t>H</w:t>
        <w:tab/>
        <w:t>1922</w:t>
        <w:tab/>
        <w:t>0 : 1</w:t>
        <w:tab/>
        <w:tab/>
        <w:t>Svoboda Václav</w:t>
        <w:tab/>
        <w:tab/>
        <w:t>219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Čermák Michal</w:t>
        <w:tab/>
        <w:tab/>
        <w:t>1812</w:t>
        <w:tab/>
        <w:t>0 : 1</w:t>
        <w:tab/>
        <w:tab/>
        <w:t>Klecker Tadeáš</w:t>
        <w:tab/>
        <w:tab/>
        <w:t>207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3</w:t>
        <w:tab/>
        <w:t>Kocourková Zuzana</w:t>
        <w:tab/>
        <w:tab/>
        <w:t>1804</w:t>
        <w:tab/>
        <w:t>0 : 1</w:t>
        <w:tab/>
        <w:tab/>
        <w:t>Němcová Karolína</w:t>
        <w:tab/>
        <w:tab/>
        <w:t>19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Šimon Adam</w:t>
        <w:tab/>
        <w:tab/>
        <w:tab/>
        <w:t>1587</w:t>
        <w:tab/>
        <w:t>0 : 1</w:t>
        <w:tab/>
        <w:tab/>
        <w:t>Sviták David</w:t>
        <w:tab/>
        <w:tab/>
        <w:t>19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Jána Martin</w:t>
        <w:tab/>
        <w:tab/>
        <w:tab/>
        <w:t>1327</w:t>
        <w:tab/>
        <w:t>0 : 1</w:t>
        <w:tab/>
        <w:tab/>
        <w:t>Fidrmuc Ladislav</w:t>
        <w:tab/>
        <w:tab/>
        <w:t>18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Čermák Jakub</w:t>
        <w:tab/>
        <w:tab/>
        <w:t>1330</w:t>
        <w:tab/>
        <w:t>0 : 1</w:t>
        <w:tab/>
        <w:tab/>
        <w:t>Charvát Jiří</w:t>
        <w:tab/>
        <w:tab/>
        <w:t>13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2.2</w:t>
        <w:tab/>
        <w:t>4 Tourist Biomedica Říčany A</w:t>
        <w:tab/>
        <w:t>2 - 4</w:t>
        <w:tab/>
        <w:tab/>
        <w:t>1 Šachklub Sokol Klatovy A</w:t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1</w:t>
        <w:tab/>
        <w:t>Rosenbaum Vít</w:t>
        <w:tab/>
        <w:tab/>
        <w:t>1879</w:t>
        <w:tab/>
        <w:t>0 : 1</w:t>
        <w:tab/>
        <w:tab/>
        <w:t>Vlasák Lukáš</w:t>
        <w:tab/>
        <w:t>H</w:t>
        <w:tab/>
        <w:t>20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Růžička Václav</w:t>
        <w:tab/>
        <w:t>H</w:t>
        <w:tab/>
        <w:t>1920</w:t>
        <w:tab/>
        <w:t>½ : ½</w:t>
        <w:tab/>
        <w:tab/>
        <w:t>Havlíková Kristýna</w:t>
        <w:tab/>
        <w:t>20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Moravec Vít</w:t>
        <w:tab/>
        <w:tab/>
        <w:tab/>
        <w:t>1965</w:t>
        <w:tab/>
        <w:t>½ : ½</w:t>
        <w:tab/>
        <w:tab/>
        <w:t>Škut Michal</w:t>
        <w:tab/>
        <w:tab/>
        <w:tab/>
        <w:t>19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Schmalz Michal</w:t>
        <w:tab/>
        <w:tab/>
        <w:t>1968</w:t>
        <w:tab/>
        <w:t>0 : 1</w:t>
        <w:tab/>
        <w:tab/>
        <w:t>Nguyen Dinh Phong</w:t>
        <w:tab/>
        <w:tab/>
        <w:t>19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Říhová Kamila</w:t>
        <w:tab/>
        <w:tab/>
        <w:t>1575</w:t>
        <w:tab/>
        <w:t>0 : 1</w:t>
        <w:tab/>
        <w:tab/>
        <w:t>Škutová Sněžena</w:t>
        <w:tab/>
        <w:tab/>
        <w:t>1661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6</w:t>
        <w:tab/>
        <w:t>Šimurdová Zdeňka</w:t>
        <w:tab/>
        <w:tab/>
        <w:t>1626</w:t>
        <w:tab/>
        <w:t>1 : 0</w:t>
        <w:tab/>
        <w:tab/>
        <w:t>Škorvagová Jana</w:t>
        <w:tab/>
        <w:tab/>
        <w:t>128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2.3</w:t>
        <w:tab/>
        <w:t>7 ŠK Most A</w:t>
        <w:tab/>
        <w:tab/>
        <w:tab/>
        <w:tab/>
        <w:t>3 ½ - 2 ½</w:t>
        <w:tab/>
        <w:t>6 Jiskra RMSK Nový Bydžov A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Körschner Miroslav</w:t>
        <w:tab/>
        <w:t>2134</w:t>
        <w:tab/>
        <w:t>½ : ½</w:t>
        <w:tab/>
        <w:tab/>
        <w:t>Baláček Tadeáš</w:t>
        <w:tab/>
        <w:t>H</w:t>
        <w:tab/>
        <w:t>19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Tuma Jakub</w:t>
        <w:tab/>
        <w:tab/>
        <w:tab/>
        <w:t>2112</w:t>
        <w:tab/>
        <w:t>½ : ½</w:t>
        <w:tab/>
        <w:tab/>
        <w:t>Dvořák David</w:t>
        <w:tab/>
        <w:tab/>
        <w:t>17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Klement Lukáš</w:t>
        <w:tab/>
        <w:tab/>
        <w:t>2073</w:t>
        <w:tab/>
        <w:t>½ : ½</w:t>
        <w:tab/>
        <w:tab/>
        <w:t>Vesecký Martin</w:t>
        <w:tab/>
        <w:tab/>
        <w:t>17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Grussová Helena</w:t>
        <w:tab/>
        <w:t>H</w:t>
        <w:tab/>
        <w:t>1754</w:t>
        <w:tab/>
        <w:t>0 : 1</w:t>
        <w:tab/>
        <w:tab/>
        <w:t>Vaněk Tomáš</w:t>
        <w:tab/>
        <w:tab/>
        <w:tab/>
        <w:t>16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Skála Kamil</w:t>
        <w:tab/>
        <w:tab/>
        <w:tab/>
        <w:t>1909</w:t>
        <w:tab/>
        <w:t>1 : 0</w:t>
        <w:tab/>
        <w:tab/>
        <w:t>Baťka Jan</w:t>
        <w:tab/>
        <w:tab/>
        <w:tab/>
        <w:t>16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Ta Van Duy</w:t>
        <w:tab/>
        <w:tab/>
        <w:tab/>
        <w:t>1492</w:t>
        <w:tab/>
        <w:t>1 : 0</w:t>
        <w:tab/>
        <w:tab/>
        <w:t xml:space="preserve">Vaníček Vojtěch   </w:t>
        <w:tab/>
        <w:t>13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2.4</w:t>
        <w:tab/>
        <w:t>8 TJ Bonex Teplice</w:t>
        <w:tab/>
        <w:tab/>
        <w:t>2 ½ - 3 ½</w:t>
        <w:tab/>
        <w:t>5 Jiskra Hořice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Rubeš Jan</w:t>
        <w:tab/>
        <w:tab/>
        <w:tab/>
        <w:t>1793</w:t>
        <w:tab/>
        <w:t>1 : 0</w:t>
        <w:tab/>
        <w:tab/>
        <w:t>Kraus Tomáš</w:t>
        <w:tab/>
        <w:tab/>
        <w:tab/>
        <w:t>207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Kalužný Michal</w:t>
        <w:tab/>
        <w:t>H</w:t>
        <w:tab/>
        <w:t>1745</w:t>
        <w:tab/>
        <w:t>0 : 1</w:t>
        <w:tab/>
        <w:tab/>
        <w:t>Souček Jakub</w:t>
        <w:tab/>
        <w:tab/>
        <w:t>200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Stránský Vojtěch</w:t>
        <w:tab/>
        <w:tab/>
        <w:t>1742</w:t>
        <w:tab/>
        <w:t>½ : ½</w:t>
        <w:tab/>
        <w:tab/>
        <w:t>Šrejber Michal</w:t>
        <w:tab/>
        <w:tab/>
        <w:t>20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Kotrba Matěj</w:t>
        <w:tab/>
        <w:tab/>
        <w:t>1580</w:t>
        <w:tab/>
        <w:t>1 : 0</w:t>
        <w:tab/>
        <w:tab/>
        <w:t>Šafařík Jakub</w:t>
        <w:tab/>
        <w:tab/>
        <w:t>177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Jodas Jan</w:t>
        <w:tab/>
        <w:tab/>
        <w:tab/>
        <w:t>1357</w:t>
        <w:tab/>
        <w:t>0 : 1</w:t>
        <w:tab/>
        <w:tab/>
        <w:t>Johnová Eliška</w:t>
        <w:tab/>
        <w:tab/>
        <w:t>168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Stránská Kamila</w:t>
        <w:tab/>
        <w:tab/>
        <w:t>1360</w:t>
        <w:tab/>
        <w:t>0 : 1</w:t>
        <w:tab/>
        <w:tab/>
        <w:t>Tázlar Petr</w:t>
        <w:tab/>
        <w:tab/>
        <w:tab/>
        <w:t xml:space="preserve">1564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Cs w:val="20"/>
          <w:u w:val="single"/>
        </w:rPr>
        <w:t>Pořadí po kole 2 – tabulka Extraligy dorostu - Západ :</w:t>
      </w:r>
      <w:r>
        <w:rPr>
          <w:rFonts w:cs="Courier New" w:ascii="Courier New" w:hAnsi="Courier New"/>
          <w:b/>
          <w:bCs/>
          <w:szCs w:val="20"/>
        </w:rPr>
        <w:tab/>
        <w:tab/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or.</w:t>
        <w:tab/>
        <w:t>Tým</w:t>
        <w:tab/>
        <w:tab/>
        <w:tab/>
        <w:tab/>
        <w:t xml:space="preserve">   </w:t>
        <w:tab/>
        <w:t xml:space="preserve">   Part.</w:t>
        <w:tab/>
        <w:t>+ = -   Body Výher Scor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</w:t>
        <w:tab/>
        <w:t>Šachklub Sokol Klatovy A</w:t>
        <w:tab/>
        <w:tab/>
        <w:t>2</w:t>
        <w:tab/>
        <w:t>2 0 0</w:t>
        <w:tab/>
        <w:t>6</w:t>
        <w:tab/>
        <w:t>7</w:t>
        <w:tab/>
        <w:t>8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.</w:t>
        <w:tab/>
        <w:t>SK OAZA Praha A</w:t>
        <w:tab/>
        <w:tab/>
        <w:tab/>
        <w:t>2</w:t>
        <w:tab/>
        <w:t>1 1 0</w:t>
        <w:tab/>
        <w:t>4</w:t>
        <w:tab/>
        <w:t>9</w:t>
        <w:tab/>
        <w:t>9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</w:t>
        <w:tab/>
        <w:t>Jiskra Hořice</w:t>
        <w:tab/>
        <w:tab/>
        <w:tab/>
        <w:tab/>
        <w:t>2</w:t>
        <w:tab/>
        <w:t>1 1 0</w:t>
        <w:tab/>
        <w:t>4</w:t>
        <w:tab/>
        <w:t>6</w:t>
        <w:tab/>
        <w:t>6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</w:t>
        <w:tab/>
        <w:t>ŠK Most A</w:t>
        <w:tab/>
        <w:tab/>
        <w:tab/>
        <w:tab/>
        <w:tab/>
        <w:t>2</w:t>
        <w:tab/>
        <w:t>1 1 0</w:t>
        <w:tab/>
        <w:t>4</w:t>
        <w:tab/>
        <w:t>5</w:t>
        <w:tab/>
        <w:t>6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.</w:t>
        <w:tab/>
        <w:t>Jiskra RMSK Nový Bydžov A</w:t>
        <w:tab/>
        <w:t>2</w:t>
        <w:tab/>
        <w:t>1 0 1</w:t>
        <w:tab/>
        <w:t>3</w:t>
        <w:tab/>
        <w:t>5</w:t>
        <w:tab/>
        <w:t>7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6.</w:t>
        <w:tab/>
        <w:t>TJ Tourist Biomedica Říčany A</w:t>
        <w:tab/>
        <w:t>2</w:t>
        <w:tab/>
        <w:t>0 1 1</w:t>
        <w:tab/>
        <w:t>1</w:t>
        <w:tab/>
        <w:t>4</w:t>
        <w:tab/>
        <w:t>5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7.</w:t>
        <w:tab/>
        <w:t>TJ Bonex Teplice</w:t>
        <w:tab/>
        <w:tab/>
        <w:tab/>
        <w:t>2</w:t>
        <w:tab/>
        <w:t>0 0 2</w:t>
        <w:tab/>
        <w:t>0</w:t>
        <w:tab/>
        <w:t>3</w:t>
        <w:tab/>
        <w:t>4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8.</w:t>
        <w:tab/>
        <w:t>Jiskra Havlíčkův Brod</w:t>
        <w:tab/>
        <w:tab/>
        <w:t>2</w:t>
        <w:tab/>
        <w:t>0 0 2</w:t>
        <w:tab/>
        <w:t>0</w:t>
        <w:tab/>
        <w:t>1</w:t>
        <w:tab/>
        <w:t>1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 xml:space="preserve"> </w:t>
        <w:tab/>
        <w:t xml:space="preserve">Jiří Siebenbűrger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el. 739 622 539 e-mail jiri.sieben@quick.cz (jiri.sieben@zdas.cz)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080" w:right="1286" w:gutter="0" w:header="0" w:top="1417" w:footer="0" w:bottom="19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1:23:00Z</dcterms:created>
  <dc:creator>JS</dc:creator>
  <dc:description/>
  <dc:language>en-US</dc:language>
  <cp:lastModifiedBy>Jiří Siebenbűrger</cp:lastModifiedBy>
  <cp:lastPrinted>2007-10-07T13:21:00Z</cp:lastPrinted>
  <dcterms:modified xsi:type="dcterms:W3CDTF">2007-10-08T17:25:00Z</dcterms:modified>
  <cp:revision>21</cp:revision>
  <dc:subject/>
  <dc:title>Extraliga dorostu -Západ</dc:title>
</cp:coreProperties>
</file>