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ALIGA DOROSTU – ZÁPAD   - Zpravodaj č. 3 – úvodní zpráva   z  18.9.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Seznam týmů : </w:t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Č.</w:t>
        <w:tab/>
        <w:t>Tým</w:t>
        <w:tab/>
        <w:tab/>
        <w:tab/>
        <w:tab/>
        <w:tab/>
        <w:tab/>
        <w:t>Prům.EL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1</w:t>
        <w:tab/>
        <w:t>Šachklub Sokol Klatovy A</w:t>
        <w:tab/>
        <w:tab/>
        <w:t>198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2</w:t>
        <w:tab/>
        <w:t>SK OAZA Praha A</w:t>
        <w:tab/>
        <w:tab/>
        <w:tab/>
        <w:tab/>
        <w:t>199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3</w:t>
        <w:tab/>
        <w:t>Jiskra Havlíčkův Brod</w:t>
        <w:tab/>
        <w:tab/>
        <w:tab/>
        <w:t>181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4</w:t>
        <w:tab/>
        <w:t>TJ Tourist Biomedica Říčany A</w:t>
        <w:tab/>
        <w:tab/>
        <w:t xml:space="preserve">1850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5</w:t>
        <w:tab/>
        <w:t>Jiskra Hořice</w:t>
        <w:tab/>
        <w:tab/>
        <w:tab/>
        <w:tab/>
        <w:t>1866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6</w:t>
        <w:tab/>
        <w:t>Jiskra RMSK Nový Bydžov A</w:t>
        <w:tab/>
        <w:tab/>
        <w:t>173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7</w:t>
        <w:tab/>
        <w:t>ŠK Most A</w:t>
        <w:tab/>
        <w:tab/>
        <w:tab/>
        <w:tab/>
        <w:tab/>
        <w:t>1932</w:t>
        <w:tab/>
        <w:tab/>
        <w:t>průměr skupiny : 185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8</w:t>
        <w:tab/>
        <w:t>TJ Bonex Teplice</w:t>
        <w:tab/>
        <w:tab/>
        <w:tab/>
        <w:tab/>
        <w:t>163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ům.rating je počítán z 6 ratingově nejsilnějších hráčů.</w:t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 xml:space="preserve">Hrací místnosti : 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Klatovy </w:t>
        <w:tab/>
        <w:t xml:space="preserve">- Sokolovna Klatovy, kpt.Jaroše 118, 339 01 Klatovy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OAZA Praha </w:t>
        <w:tab/>
        <w:t xml:space="preserve">- Sportovní klub OAZA Praha, Jeremenkova 106, 140 00 Praha 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avl. Brod </w:t>
        <w:tab/>
        <w:t xml:space="preserve">- Sportovní hala TJ Jiskra, Ledečská 3028, 580 01 Havlíčkův Bro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Říčany </w:t>
        <w:tab/>
        <w:t xml:space="preserve">- MěKS „U Labutě“, ul.17.listopadu 214, 2.patro Říčan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řice </w:t>
        <w:tab/>
        <w:t xml:space="preserve">- Klubovna šachu, sokolovna Erbenova 1081,Hořice, </w:t>
      </w:r>
      <w:r>
        <w:rPr>
          <w:rFonts w:cs="Courier New" w:ascii="Courier New" w:hAnsi="Courier New"/>
          <w:sz w:val="18"/>
        </w:rPr>
        <w:t>1.patro,vchod od ha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.Bydžov </w:t>
        <w:tab/>
        <w:t>- Základní škola Hlušice,SŠTŘ Hlušice, asi 8km od N.Bydžova,</w:t>
      </w:r>
      <w:r>
        <w:rPr>
          <w:rFonts w:cs="Courier New" w:ascii="Courier New" w:hAnsi="Courier New"/>
          <w:b/>
          <w:bCs/>
          <w:sz w:val="20"/>
        </w:rPr>
        <w:t>přezůvky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st </w:t>
        <w:tab/>
        <w:tab/>
        <w:t xml:space="preserve">- </w:t>
      </w:r>
      <w:r>
        <w:rPr>
          <w:rFonts w:cs="Courier New" w:ascii="Courier New" w:hAnsi="Courier New"/>
          <w:sz w:val="18"/>
        </w:rPr>
        <w:t>Hala TJ Most,Ke Koupališti 1257/4,od vlaku busem č.30 ke koupal.,</w:t>
      </w:r>
      <w:r>
        <w:rPr>
          <w:rFonts w:cs="Courier New" w:ascii="Courier New" w:hAnsi="Courier New"/>
          <w:b/>
          <w:bCs/>
          <w:sz w:val="20"/>
        </w:rPr>
        <w:t>přezůvky!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Teplice </w:t>
        <w:tab/>
        <w:t>- Nádraží ČD Teplice, 1.patro, zasedací místno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 xml:space="preserve">Adresář vedoucích a zástupců </w:t>
        <w:tab/>
        <w:tab/>
        <w:t xml:space="preserve">(e-mail a telefon) :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latovy - Ing. Karel Nováček</w:t>
        <w:tab/>
        <w:tab/>
        <w:t>karel.novacek@quick.cz</w:t>
        <w:tab/>
        <w:tab/>
        <w:t>737 337 9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avel Šott</w:t>
        <w:tab/>
        <w:tab/>
        <w:tab/>
        <w:t>p.sott@ingem.cz skut@atlas.cz 606 931 28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OAZA Praha - Ing. Vlastimil Bílek</w:t>
        <w:tab/>
        <w:t>v.bilek@chello.cz</w:t>
        <w:tab/>
        <w:tab/>
        <w:tab/>
        <w:t xml:space="preserve">605 961 94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Ing. Jaroslav Němec </w:t>
        <w:tab/>
        <w:t xml:space="preserve">j.nemec@atlas.cz </w:t>
        <w:tab/>
        <w:tab/>
        <w:tab/>
        <w:t xml:space="preserve">603 245 95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vl. Brod - ing. Václav Vala</w:t>
        <w:tab/>
        <w:tab/>
        <w:t>zod.kamen@tiscali.cz</w:t>
        <w:tab/>
        <w:tab/>
        <w:t xml:space="preserve">602 425 12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áclav Paulík</w:t>
        <w:tab/>
        <w:tab/>
        <w:t xml:space="preserve">vaclav.paulik@tiscali.cz </w:t>
        <w:tab/>
        <w:t xml:space="preserve">728 982 32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Říčany - Ing. Jaroslav Říha</w:t>
        <w:tab/>
        <w:tab/>
        <w:t>riha.sachy@volny.cz</w:t>
        <w:tab/>
        <w:tab/>
        <w:t>603 569 8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an Šimurda</w:t>
        <w:tab/>
        <w:tab/>
        <w:tab/>
        <w:t>simurdova.z@quick.cz  riha@biomedica-prague.c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řice - Mgr. Jiří John</w:t>
        <w:tab/>
        <w:tab/>
        <w:tab/>
        <w:t xml:space="preserve">John.Jiri@seznam.cz </w:t>
        <w:tab/>
        <w:tab/>
        <w:t xml:space="preserve">732 174 20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Vladimír Luštinec </w:t>
        <w:tab/>
        <w:t xml:space="preserve">vlustinec@quick.cz </w:t>
        <w:tab/>
        <w:tab/>
        <w:t xml:space="preserve">774 588 04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.Bydžov - PaedDr. Marcela Vaňková</w:t>
        <w:tab/>
        <w:t>Vankova.sachy@seznam.cz</w:t>
        <w:tab/>
        <w:tab/>
        <w:t xml:space="preserve">777 180 451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 xml:space="preserve">MUDr. Aleš Lukša </w:t>
        <w:tab/>
        <w:tab/>
        <w:t xml:space="preserve">ales.luksa@tiscali.cz </w:t>
        <w:tab/>
        <w:tab/>
        <w:t xml:space="preserve">724 319 95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st - Miroslav Körschner</w:t>
        <w:tab/>
        <w:tab/>
        <w:t>korschner@seznam.cz</w:t>
        <w:tab/>
        <w:tab/>
        <w:t xml:space="preserve">739 237 02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Josef Tuma </w:t>
        <w:tab/>
        <w:tab/>
        <w:tab/>
        <w:t xml:space="preserve">korschner@volny.cz </w:t>
        <w:tab/>
        <w:tab/>
        <w:t xml:space="preserve">739 353 66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plice - Ing.Vladimír Hadraba</w:t>
        <w:tab/>
        <w:t>v.hadraba@volny.cz</w:t>
        <w:tab/>
        <w:tab/>
        <w:t xml:space="preserve">603 244 008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 xml:space="preserve">Zdeněk Okrouhlík </w:t>
        <w:tab/>
        <w:tab/>
        <w:t>zdenek.okrouhlik@seznam.cz</w:t>
        <w:tab/>
        <w:t xml:space="preserve">603 717 46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zlosování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 xml:space="preserve">Kolo 1 na 06.10.2007 k 09.30 v Klatovech (1,2) a v Hořicích (3,4) </w:t>
        <w:tab/>
        <w:tab/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Č.</w:t>
        <w:tab/>
        <w:t>St.č.</w:t>
        <w:tab/>
        <w:t>Tým</w:t>
        <w:tab/>
        <w:tab/>
        <w:tab/>
        <w:tab/>
        <w:tab/>
        <w:tab/>
        <w:t>Tým</w:t>
        <w:tab/>
        <w:tab/>
        <w:tab/>
        <w:tab/>
        <w:tab/>
        <w:t>St.c.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</w:t>
        <w:tab/>
        <w:t>1</w:t>
        <w:tab/>
        <w:t>Šachklub Sokol Klatovy A</w:t>
        <w:tab/>
        <w:t>-</w:t>
        <w:tab/>
        <w:t>Jiskra Havlíčkův Brod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</w:t>
        <w:tab/>
        <w:t>SK OAZA Praha A</w:t>
        <w:tab/>
        <w:tab/>
        <w:tab/>
        <w:t>-</w:t>
        <w:tab/>
        <w:t>TJ Tourist Biomedica Říčany A</w:t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5</w:t>
        <w:tab/>
        <w:t>Jiskra Hořice</w:t>
        <w:tab/>
        <w:tab/>
        <w:tab/>
        <w:t>-</w:t>
        <w:tab/>
        <w:t>ŠK Most A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6</w:t>
        <w:tab/>
        <w:t>Jiskra RMSK Nový Bydžov A</w:t>
        <w:tab/>
        <w:t>-</w:t>
        <w:tab/>
        <w:t>TJ Bonex Teplice</w:t>
        <w:tab/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Kolo 2 na 06.10.2007 k 14.30</w:t>
        <w:tab/>
        <w:t xml:space="preserve">v Klatovech (1,2) a v Hořicích (3,4) </w:t>
        <w:tab/>
        <w:tab/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3</w:t>
        <w:tab/>
        <w:t>Jiskra Havlíčkův Brod</w:t>
        <w:tab/>
        <w:tab/>
        <w:t>-</w:t>
        <w:tab/>
        <w:t>SK OAZA Praha A</w:t>
        <w:tab/>
        <w:tab/>
        <w:tab/>
        <w:t>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2</w:t>
        <w:tab/>
        <w:t>4</w:t>
        <w:tab/>
        <w:t>TJ Tourist Biomedica Říčany A</w:t>
        <w:tab/>
        <w:t>-</w:t>
        <w:tab/>
        <w:t>Šachklub Sokol Klatovy A</w:t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7</w:t>
        <w:tab/>
        <w:t>ŠK Most A</w:t>
        <w:tab/>
        <w:tab/>
        <w:tab/>
        <w:tab/>
        <w:t>-</w:t>
        <w:tab/>
        <w:t>Jiskra RMSK Nový Bydžov A</w:t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8</w:t>
        <w:tab/>
        <w:t>TJ Bonex Teplice</w:t>
        <w:tab/>
        <w:tab/>
        <w:tab/>
        <w:t>-</w:t>
        <w:tab/>
        <w:t>Jiskra Hořice</w:t>
        <w:tab/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Kolo 3 na 01.12.2007 k 09.30</w:t>
        <w:tab/>
        <w:t>v Teplicích (1,2) a v Hlušicích (3,4)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8</w:t>
        <w:tab/>
        <w:t>TJ Bonex Teplice</w:t>
        <w:tab/>
        <w:tab/>
        <w:tab/>
        <w:t>-</w:t>
        <w:tab/>
        <w:t>Jiskra Havlíčkův Brod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7</w:t>
        <w:tab/>
        <w:t>ŠK Most A</w:t>
        <w:tab/>
        <w:tab/>
        <w:tab/>
        <w:tab/>
        <w:t>-</w:t>
        <w:tab/>
        <w:t>TJ Tourist Biomedica Říčany A</w:t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6</w:t>
        <w:tab/>
        <w:t>Jiskra RMSK Nový Bydžov A</w:t>
        <w:tab/>
        <w:t>-</w:t>
        <w:tab/>
        <w:t>SK OAZA Praha A</w:t>
        <w:tab/>
        <w:tab/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5</w:t>
        <w:tab/>
        <w:t>Jiskra Hořice</w:t>
        <w:tab/>
        <w:tab/>
        <w:tab/>
        <w:t>-</w:t>
        <w:tab/>
        <w:t>Šachklub Sokol Klatovy A</w:t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Kolo 4 na 01.12.2007 k 14.30</w:t>
        <w:tab/>
        <w:t>v Teplicích (1,2) a v Hlušicích (3,4)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4</w:t>
        <w:tab/>
        <w:t>TJ Tourist Biomedica Říčany A</w:t>
        <w:tab/>
        <w:t>-</w:t>
        <w:tab/>
        <w:t>TJ Bonex Teplice</w:t>
        <w:tab/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7</w:t>
        <w:tab/>
        <w:t>ŠK Most A</w:t>
        <w:tab/>
        <w:tab/>
        <w:tab/>
        <w:tab/>
        <w:t>-</w:t>
        <w:tab/>
        <w:t>Jiskra Havlíčkův Brod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2</w:t>
        <w:tab/>
        <w:t>SK OAZA Praha A</w:t>
        <w:tab/>
        <w:tab/>
        <w:tab/>
        <w:t>-</w:t>
        <w:tab/>
        <w:t>Jiskra Hořice</w:t>
        <w:tab/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1</w:t>
        <w:tab/>
        <w:t>Šachklub Sokol Klatovy A</w:t>
        <w:tab/>
        <w:t>-</w:t>
        <w:tab/>
        <w:t>Jiskra RMSK Nový Bydžov A</w:t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>Kolo 5 na 25.01.2008 k 16.30</w:t>
        <w:tab/>
        <w:t>nebo dříve u týmů uvedených na prvním místě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5</w:t>
        <w:tab/>
        <w:t>Jiskra Hořice</w:t>
        <w:tab/>
        <w:tab/>
        <w:tab/>
        <w:t>-</w:t>
        <w:tab/>
        <w:t>Jiskra RMSK Nový Bydžov A</w:t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3</w:t>
        <w:tab/>
        <w:t>Jiskra Havlíčkův Brod</w:t>
        <w:tab/>
        <w:tab/>
        <w:t>-</w:t>
        <w:tab/>
        <w:t>TJ Tourist Biomedica Říčany A</w:t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1</w:t>
        <w:tab/>
        <w:t>Šachklub Sokol Klatovy A</w:t>
        <w:tab/>
        <w:t>-</w:t>
        <w:tab/>
        <w:t>SK OAZA Praha A</w:t>
        <w:tab/>
        <w:tab/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7</w:t>
        <w:tab/>
        <w:t>ŠK Most A</w:t>
        <w:tab/>
        <w:tab/>
        <w:tab/>
        <w:tab/>
        <w:t>-</w:t>
        <w:tab/>
        <w:t>TJ Bonex Teplice</w:t>
        <w:tab/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Kolo 6 na 26.01.2008 k 09.30</w:t>
        <w:tab/>
        <w:t>v Praze (1,2) a v Říčanech (3,4)</w:t>
        <w:tab/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</w:t>
        <w:tab/>
        <w:t>2</w:t>
        <w:tab/>
        <w:t>SK OAZA Praha A</w:t>
        <w:tab/>
        <w:tab/>
        <w:tab/>
        <w:t>-</w:t>
        <w:tab/>
        <w:t>ŠK Most A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1</w:t>
        <w:tab/>
        <w:t>Šachklub Sokol Klatovy A</w:t>
        <w:tab/>
        <w:t>-</w:t>
        <w:tab/>
        <w:t>TJ Bonex Teplice</w:t>
        <w:tab/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4</w:t>
        <w:tab/>
        <w:t>TJ Tourist Biomedica Říčany A</w:t>
        <w:tab/>
        <w:t>-</w:t>
        <w:tab/>
        <w:t>Jiskra Hořice</w:t>
        <w:tab/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3</w:t>
        <w:tab/>
        <w:t>Jiskra Havlíčkův Brod</w:t>
        <w:tab/>
        <w:tab/>
        <w:t>-</w:t>
        <w:tab/>
        <w:t>Jiskra RMSK Nový Bydžov A</w:t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Kolo 7 na 26.01.2008 k 14.30</w:t>
        <w:tab/>
        <w:t>v Praze (1,2) a v Říčanech (3,4)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</w:t>
        <w:tab/>
        <w:t>7</w:t>
        <w:tab/>
        <w:t>ŠK Most A</w:t>
        <w:tab/>
        <w:tab/>
        <w:tab/>
        <w:tab/>
        <w:t>-</w:t>
        <w:tab/>
        <w:t>Šachklub Sokol Klatovy A</w:t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8</w:t>
        <w:tab/>
        <w:t>TJ Bonex Teplice</w:t>
        <w:tab/>
        <w:tab/>
        <w:tab/>
        <w:t>-</w:t>
        <w:tab/>
        <w:t>SK OAZA Praha A</w:t>
        <w:tab/>
        <w:tab/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5</w:t>
        <w:tab/>
        <w:t>Jiskra Hořice</w:t>
        <w:tab/>
        <w:tab/>
        <w:tab/>
        <w:t>-</w:t>
        <w:tab/>
        <w:t>Jiskra Havlíčkův Brod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6</w:t>
        <w:tab/>
        <w:t>Jiskra RMSK Nový Bydžov A</w:t>
        <w:tab/>
        <w:t>-</w:t>
        <w:tab/>
        <w:t>TJ Tourist Biomedica Říčany A</w:t>
        <w:tab/>
        <w:t xml:space="preserve">4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>Sestavy týmů :</w:t>
      </w:r>
    </w:p>
    <w:p>
      <w:pPr>
        <w:pStyle w:val="Normal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</w:p>
    <w:p>
      <w:pPr>
        <w:pStyle w:val="Heading1"/>
        <w:rPr/>
      </w:pPr>
      <w:r>
        <w:rPr/>
        <w:t xml:space="preserve">1 Šachklub Sokol Klatovy A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26098</w:t>
        <w:tab/>
        <w:t>Plát Vojtěch</w:t>
        <w:tab/>
        <w:tab/>
        <w:t>2282</w:t>
        <w:tab/>
        <w:t>2279</w:t>
        <w:tab/>
        <w:t>CZE</w:t>
        <w:tab/>
        <w:t>23.01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15855</w:t>
        <w:tab/>
        <w:t>Vlasák Lukáš</w:t>
        <w:tab/>
        <w:tab/>
        <w:t>2079</w:t>
        <w:tab/>
        <w:t>2059</w:t>
        <w:tab/>
        <w:t>CZE</w:t>
        <w:tab/>
        <w:t>08.12.1993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3</w:t>
        <w:tab/>
        <w:t>15959</w:t>
        <w:tab/>
        <w:t>Havlíková Kristýna</w:t>
        <w:tab/>
        <w:t>2079</w:t>
        <w:tab/>
        <w:t>2164</w:t>
        <w:tab/>
        <w:t>CZE</w:t>
        <w:tab/>
        <w:t>22.07.1992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14549</w:t>
        <w:tab/>
        <w:t>Škut Michal</w:t>
        <w:tab/>
        <w:tab/>
        <w:tab/>
        <w:t>1901</w:t>
        <w:tab/>
        <w:t>1891</w:t>
        <w:tab/>
        <w:t>CZE</w:t>
        <w:tab/>
        <w:t>09.04.1993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</w:t>
        <w:tab/>
        <w:t>26669</w:t>
        <w:tab/>
        <w:t>Nguyen Dinh Phong</w:t>
        <w:tab/>
        <w:tab/>
        <w:t>1901</w:t>
        <w:tab/>
        <w:t>1903</w:t>
        <w:tab/>
        <w:t>CZE</w:t>
        <w:tab/>
        <w:t>25.09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14548</w:t>
        <w:tab/>
        <w:t>Škutová Sněžena</w:t>
        <w:tab/>
        <w:tab/>
        <w:t>1661</w:t>
        <w:tab/>
        <w:t xml:space="preserve">   0</w:t>
        <w:tab/>
        <w:t>CZE</w:t>
        <w:tab/>
        <w:t>01.10.1991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30977</w:t>
        <w:tab/>
        <w:t>Hájek Jiří</w:t>
        <w:tab/>
        <w:tab/>
        <w:tab/>
        <w:t>1629</w:t>
        <w:tab/>
        <w:t xml:space="preserve">   0</w:t>
        <w:tab/>
        <w:t>CZE</w:t>
        <w:tab/>
        <w:t>30.09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7630</w:t>
        <w:tab/>
        <w:t>Škorvagová Martina</w:t>
        <w:tab/>
        <w:t>1527</w:t>
        <w:tab/>
        <w:t xml:space="preserve">   0</w:t>
        <w:tab/>
        <w:t>CZE</w:t>
        <w:tab/>
        <w:t>18.12.1992</w:t>
        <w:tab/>
        <w:tab/>
        <w:t>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14380</w:t>
        <w:tab/>
        <w:t>Lorenc David</w:t>
        <w:tab/>
        <w:tab/>
        <w:t>1602</w:t>
        <w:tab/>
        <w:t xml:space="preserve">   0</w:t>
        <w:tab/>
        <w:t>CZE</w:t>
        <w:tab/>
        <w:t>05.09.1994</w:t>
        <w:tab/>
        <w:t>H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15845</w:t>
        <w:tab/>
        <w:t>Michna Jan</w:t>
        <w:tab/>
        <w:tab/>
        <w:tab/>
        <w:t>1365</w:t>
        <w:tab/>
        <w:t xml:space="preserve">   0</w:t>
        <w:tab/>
        <w:t>CZE</w:t>
        <w:tab/>
        <w:t>02.07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15259</w:t>
        <w:tab/>
        <w:t>Klesa Josef</w:t>
        <w:tab/>
        <w:tab/>
        <w:tab/>
        <w:t>1266</w:t>
        <w:tab/>
        <w:t xml:space="preserve">   0</w:t>
        <w:tab/>
        <w:t>CZE</w:t>
        <w:tab/>
        <w:t>03.10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</w:t>
        <w:tab/>
        <w:t>31667</w:t>
        <w:tab/>
        <w:t>Neščáková Monika</w:t>
        <w:tab/>
        <w:tab/>
        <w:t xml:space="preserve">   0</w:t>
        <w:tab/>
        <w:t xml:space="preserve">   0</w:t>
        <w:tab/>
        <w:t>CZE</w:t>
        <w:tab/>
        <w:t>19.08.1992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17631</w:t>
        <w:tab/>
        <w:t>Škorvagová Jana</w:t>
        <w:tab/>
        <w:tab/>
        <w:t>1289</w:t>
        <w:tab/>
        <w:t xml:space="preserve">   0</w:t>
        <w:tab/>
        <w:t>CZE</w:t>
        <w:tab/>
        <w:t>05.05.1994</w:t>
        <w:tab/>
        <w:tab/>
        <w:t>D 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4</w:t>
        <w:tab/>
        <w:t>31663</w:t>
        <w:tab/>
        <w:t>Lorenc Tomáš</w:t>
        <w:tab/>
        <w:tab/>
        <w:t xml:space="preserve">   0</w:t>
        <w:tab/>
        <w:t xml:space="preserve">   0</w:t>
        <w:tab/>
        <w:t>CZE</w:t>
        <w:tab/>
        <w:t>02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</w:t>
        <w:tab/>
        <w:t>31664</w:t>
        <w:tab/>
        <w:t>Macner Jan</w:t>
        <w:tab/>
        <w:tab/>
        <w:tab/>
        <w:t xml:space="preserve">   0</w:t>
        <w:tab/>
        <w:t xml:space="preserve">   0</w:t>
        <w:tab/>
        <w:t>CZE</w:t>
        <w:tab/>
        <w:t>22.05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</w:t>
        <w:tab/>
        <w:t>31665</w:t>
        <w:tab/>
        <w:t>Petrová Jana</w:t>
        <w:tab/>
        <w:tab/>
        <w:t xml:space="preserve">   0</w:t>
        <w:tab/>
        <w:t xml:space="preserve">   0</w:t>
        <w:tab/>
        <w:t>CZE</w:t>
        <w:tab/>
        <w:t>06.11.1996</w:t>
        <w:tab/>
        <w:tab/>
        <w:t>D 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7</w:t>
        <w:tab/>
        <w:t>31659</w:t>
        <w:tab/>
        <w:t>Kalista Radek</w:t>
        <w:tab/>
        <w:tab/>
        <w:t xml:space="preserve">   0</w:t>
        <w:tab/>
        <w:t xml:space="preserve">   0</w:t>
        <w:tab/>
        <w:t>CZE</w:t>
        <w:tab/>
        <w:t>11.07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8</w:t>
        <w:tab/>
        <w:t>31660</w:t>
        <w:tab/>
        <w:t>Kaňák Lukáš</w:t>
        <w:tab/>
        <w:tab/>
        <w:tab/>
        <w:t xml:space="preserve">   0</w:t>
        <w:tab/>
        <w:t xml:space="preserve">   0</w:t>
        <w:tab/>
        <w:t>CZE</w:t>
        <w:tab/>
        <w:t>05.03.1997</w:t>
        <w:tab/>
        <w:tab/>
        <w:t>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de-DE"/>
        </w:rPr>
        <w:t>19</w:t>
        <w:tab/>
        <w:t>31661</w:t>
        <w:tab/>
        <w:t>Hránek Vít</w:t>
        <w:tab/>
        <w:tab/>
        <w:tab/>
        <w:t xml:space="preserve">   0</w:t>
        <w:tab/>
        <w:t xml:space="preserve">   0</w:t>
        <w:tab/>
        <w:t>CZE</w:t>
        <w:tab/>
        <w:t>07.07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1"/>
        <w:rPr/>
      </w:pPr>
      <w:r>
        <w:rPr/>
        <w:t xml:space="preserve">2 SK OAZA Praha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14373</w:t>
        <w:tab/>
        <w:t>Svoboda Václav</w:t>
        <w:tab/>
        <w:tab/>
        <w:t>2194</w:t>
        <w:tab/>
        <w:t>2204</w:t>
        <w:tab/>
        <w:t>CZE</w:t>
        <w:tab/>
        <w:t>18.02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27220</w:t>
        <w:tab/>
        <w:t>Klecker Tadeáš</w:t>
        <w:tab/>
        <w:tab/>
        <w:t>2070</w:t>
        <w:tab/>
        <w:t>2080</w:t>
        <w:tab/>
        <w:t>CZE</w:t>
        <w:tab/>
        <w:t>03.01.1993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14836</w:t>
        <w:tab/>
        <w:t>Bílek Martin</w:t>
        <w:tab/>
        <w:tab/>
        <w:t>1938</w:t>
        <w:tab/>
        <w:t>1998</w:t>
        <w:tab/>
        <w:t>CZE</w:t>
        <w:tab/>
        <w:t>09.06.1992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15955</w:t>
        <w:tab/>
        <w:t>Straka Vojtěch</w:t>
        <w:tab/>
        <w:tab/>
        <w:t>1911</w:t>
        <w:tab/>
        <w:t>1921</w:t>
        <w:tab/>
        <w:t>CZE</w:t>
        <w:tab/>
        <w:t>04.11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12184</w:t>
        <w:tab/>
        <w:t>Němcová Karolína</w:t>
        <w:tab/>
        <w:tab/>
        <w:t>1918</w:t>
        <w:tab/>
        <w:t>1909</w:t>
        <w:tab/>
        <w:t>CZE</w:t>
        <w:tab/>
        <w:t>24.03.1993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6</w:t>
        <w:tab/>
        <w:t>28827</w:t>
        <w:tab/>
        <w:t>Sviták David</w:t>
        <w:tab/>
        <w:tab/>
        <w:t>1930</w:t>
        <w:tab/>
        <w:t>1769</w:t>
        <w:tab/>
        <w:t>CZE</w:t>
        <w:tab/>
        <w:t>16.04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19406</w:t>
        <w:tab/>
        <w:t>Fidrmuc Ladislav</w:t>
        <w:tab/>
        <w:tab/>
        <w:t>1842</w:t>
        <w:tab/>
        <w:t>1858</w:t>
        <w:tab/>
        <w:t>CZE</w:t>
        <w:tab/>
        <w:t>25.02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4275</w:t>
        <w:tab/>
        <w:t>Charvát Jiří</w:t>
        <w:tab/>
        <w:tab/>
        <w:t>1351</w:t>
        <w:tab/>
        <w:t xml:space="preserve">   0</w:t>
        <w:tab/>
        <w:t>CZE</w:t>
        <w:tab/>
        <w:t>30.07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16080</w:t>
        <w:tab/>
        <w:t>Šebo Igor</w:t>
        <w:tab/>
        <w:tab/>
        <w:tab/>
        <w:t>1427</w:t>
        <w:tab/>
        <w:t xml:space="preserve">   0</w:t>
        <w:tab/>
        <w:t>CZE</w:t>
        <w:tab/>
        <w:t>14.09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31524</w:t>
        <w:tab/>
        <w:t>Navrátil Robert</w:t>
        <w:tab/>
        <w:tab/>
        <w:t xml:space="preserve">   0</w:t>
        <w:tab/>
        <w:t xml:space="preserve">   0</w:t>
        <w:tab/>
        <w:t>CZE</w:t>
        <w:tab/>
        <w:t>08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6480</w:t>
        <w:tab/>
        <w:t>Burian Martin</w:t>
        <w:tab/>
        <w:tab/>
        <w:t xml:space="preserve">   0</w:t>
        <w:tab/>
        <w:t xml:space="preserve">   0</w:t>
        <w:tab/>
        <w:t>CZE</w:t>
        <w:tab/>
        <w:t>02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</w:t>
        <w:tab/>
        <w:t>30895</w:t>
        <w:tab/>
        <w:t>Dobiáš Daniel</w:t>
        <w:tab/>
        <w:tab/>
        <w:t>1349</w:t>
        <w:tab/>
        <w:t xml:space="preserve">   0</w:t>
        <w:tab/>
        <w:t>CZE</w:t>
        <w:tab/>
        <w:t>03.11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1"/>
        <w:rPr/>
      </w:pPr>
      <w:r>
        <w:rPr/>
        <w:t xml:space="preserve">3 Jiskra Havlíčkův Brod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</w:t>
        <w:tab/>
        <w:t>15854</w:t>
        <w:tab/>
        <w:t>Vala Filip</w:t>
        <w:tab/>
        <w:tab/>
        <w:tab/>
        <w:t>2012</w:t>
        <w:tab/>
        <w:t>1984</w:t>
        <w:tab/>
        <w:t>CZE</w:t>
        <w:tab/>
        <w:t>29.01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</w:t>
        <w:tab/>
        <w:t>16215</w:t>
        <w:tab/>
        <w:t>Sochorová Jana</w:t>
        <w:tab/>
        <w:tab/>
        <w:t>1922</w:t>
        <w:tab/>
        <w:t>1882</w:t>
        <w:tab/>
        <w:t>CZE</w:t>
        <w:tab/>
        <w:t>28.12.1991</w:t>
        <w:tab/>
        <w:t>z H</w:t>
        <w:tab/>
        <w:t>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3</w:t>
        <w:tab/>
        <w:t>13516</w:t>
        <w:tab/>
        <w:t>Reichel Tomáš</w:t>
        <w:tab/>
        <w:tab/>
        <w:t>1810</w:t>
        <w:tab/>
        <w:t xml:space="preserve">   0</w:t>
        <w:tab/>
        <w:t>CZE</w:t>
        <w:tab/>
        <w:t>31.08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27750</w:t>
        <w:tab/>
        <w:t>Čermák Michal</w:t>
        <w:tab/>
        <w:tab/>
        <w:t>1812</w:t>
        <w:tab/>
        <w:t>1781</w:t>
        <w:tab/>
        <w:t>CZE</w:t>
        <w:tab/>
        <w:t>18.03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15966</w:t>
        <w:tab/>
        <w:t>Kocourková Zuzana</w:t>
        <w:tab/>
        <w:tab/>
        <w:t>1720</w:t>
        <w:tab/>
        <w:t xml:space="preserve">   0</w:t>
        <w:tab/>
        <w:t>CZE</w:t>
        <w:tab/>
        <w:t>17.02.1992</w:t>
        <w:tab/>
        <w:t>z</w:t>
        <w:tab/>
        <w:t>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27514</w:t>
        <w:tab/>
        <w:t>Šimon Adam</w:t>
        <w:tab/>
        <w:tab/>
        <w:tab/>
        <w:t>1587</w:t>
        <w:tab/>
        <w:t>1586</w:t>
        <w:tab/>
        <w:t>CZE</w:t>
        <w:tab/>
        <w:t>15.06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31845</w:t>
        <w:tab/>
        <w:t>Jána Martin</w:t>
        <w:tab/>
        <w:tab/>
        <w:tab/>
        <w:t>1327</w:t>
        <w:tab/>
        <w:t xml:space="preserve">   0</w:t>
        <w:tab/>
        <w:t>CZE</w:t>
        <w:tab/>
        <w:t>15.02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8539</w:t>
        <w:tab/>
        <w:t>Brož David</w:t>
        <w:tab/>
        <w:tab/>
        <w:tab/>
        <w:t>1470</w:t>
        <w:tab/>
        <w:t xml:space="preserve">   0</w:t>
        <w:tab/>
        <w:t>CZE</w:t>
        <w:tab/>
        <w:t>23.05.1992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9</w:t>
        <w:tab/>
        <w:t>18544</w:t>
        <w:tab/>
        <w:t>Kaser Jiří</w:t>
        <w:tab/>
        <w:tab/>
        <w:tab/>
        <w:t>1396</w:t>
        <w:tab/>
        <w:t xml:space="preserve">   0</w:t>
        <w:tab/>
        <w:t>CZE</w:t>
        <w:tab/>
        <w:t>13.06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0</w:t>
        <w:tab/>
        <w:t>28095</w:t>
        <w:tab/>
        <w:t>Čermák Jakub</w:t>
        <w:tab/>
        <w:tab/>
        <w:t>1330</w:t>
        <w:tab/>
        <w:t xml:space="preserve">   0</w:t>
        <w:tab/>
        <w:t>CZE</w:t>
        <w:tab/>
        <w:t>01.05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6675</w:t>
        <w:tab/>
        <w:t>Smejkal Dominik</w:t>
        <w:tab/>
        <w:tab/>
        <w:t xml:space="preserve">   0</w:t>
        <w:tab/>
        <w:t xml:space="preserve">   0</w:t>
        <w:tab/>
        <w:t>CZE</w:t>
        <w:tab/>
        <w:t>05.06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</w:t>
        <w:tab/>
        <w:t>28201</w:t>
        <w:tab/>
        <w:t>Boček Vít</w:t>
        <w:tab/>
        <w:tab/>
        <w:tab/>
        <w:t xml:space="preserve">   0</w:t>
        <w:tab/>
        <w:t xml:space="preserve">   0</w:t>
        <w:tab/>
        <w:t>CZE</w:t>
        <w:tab/>
        <w:t>20.12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16576</w:t>
        <w:tab/>
        <w:t>Homolka Pavel</w:t>
        <w:tab/>
        <w:tab/>
        <w:t xml:space="preserve">   0</w:t>
        <w:tab/>
        <w:t xml:space="preserve">   0</w:t>
        <w:tab/>
        <w:t>CZE</w:t>
        <w:tab/>
        <w:t>05.10.1991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4</w:t>
        <w:tab/>
        <w:t>28911</w:t>
        <w:tab/>
        <w:t>Fikar Jakub</w:t>
        <w:tab/>
        <w:tab/>
        <w:tab/>
        <w:t xml:space="preserve">   0</w:t>
        <w:tab/>
        <w:t xml:space="preserve">   0</w:t>
        <w:tab/>
        <w:t>CZE</w:t>
        <w:tab/>
        <w:t>16.10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1"/>
        <w:rPr/>
      </w:pPr>
      <w:r>
        <w:rPr/>
        <w:t>4 TJ Tourist Biomedica Říčany A</w:t>
        <w:tab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25762</w:t>
        <w:tab/>
        <w:t>Rosenbaum Vít</w:t>
        <w:tab/>
        <w:tab/>
        <w:t>1879</w:t>
        <w:tab/>
        <w:t>1845</w:t>
        <w:tab/>
        <w:t>CZE</w:t>
        <w:tab/>
        <w:t>01.07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25795</w:t>
        <w:tab/>
        <w:t>Růžička Václav</w:t>
        <w:tab/>
        <w:tab/>
        <w:t>1920</w:t>
        <w:tab/>
        <w:t>1953</w:t>
        <w:tab/>
        <w:t>CZE</w:t>
        <w:tab/>
        <w:t>05.02.1994</w:t>
        <w:tab/>
        <w:t>z H</w:t>
        <w:tab/>
        <w:t>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25823</w:t>
        <w:tab/>
        <w:t>Moravec Vít</w:t>
        <w:tab/>
        <w:tab/>
        <w:tab/>
        <w:t>1965</w:t>
        <w:tab/>
        <w:t>2020</w:t>
        <w:tab/>
        <w:t>CZE</w:t>
        <w:tab/>
        <w:t>12.11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26809</w:t>
        <w:tab/>
        <w:t>Schmalz Michal</w:t>
        <w:tab/>
        <w:tab/>
        <w:t>1968</w:t>
        <w:tab/>
        <w:t>1797</w:t>
        <w:tab/>
        <w:t>CZE</w:t>
        <w:tab/>
        <w:t>27.08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15846</w:t>
        <w:tab/>
        <w:t>Říhová Kamila</w:t>
        <w:tab/>
        <w:tab/>
        <w:t>1575</w:t>
        <w:tab/>
        <w:t xml:space="preserve">   0</w:t>
        <w:tab/>
        <w:t>CZE</w:t>
        <w:tab/>
        <w:t>08.04.1991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6</w:t>
        <w:tab/>
        <w:t>15607</w:t>
        <w:tab/>
        <w:t>Šimurdová Zdeňka</w:t>
        <w:tab/>
        <w:tab/>
        <w:t>1626</w:t>
        <w:tab/>
        <w:t xml:space="preserve">   0</w:t>
        <w:tab/>
        <w:t>CZE</w:t>
        <w:tab/>
        <w:t>27.07.1993</w:t>
        <w:tab/>
        <w:t>z</w:t>
        <w:tab/>
        <w:t>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20193</w:t>
        <w:tab/>
        <w:t>Pavel Zdeněk</w:t>
        <w:tab/>
        <w:tab/>
        <w:t>1653</w:t>
        <w:tab/>
        <w:t xml:space="preserve">   0</w:t>
        <w:tab/>
        <w:t>CZE</w:t>
        <w:tab/>
        <w:t>20.01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5608</w:t>
        <w:tab/>
        <w:t>Vlček Jan</w:t>
        <w:tab/>
        <w:tab/>
        <w:tab/>
        <w:t>1696</w:t>
        <w:tab/>
        <w:t xml:space="preserve">   0</w:t>
        <w:tab/>
        <w:t>CZE</w:t>
        <w:tab/>
        <w:t>16.06.1993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27545</w:t>
        <w:tab/>
        <w:t>Fiala Jan</w:t>
        <w:tab/>
        <w:tab/>
        <w:tab/>
        <w:t>1670</w:t>
        <w:tab/>
        <w:t xml:space="preserve">   0</w:t>
        <w:tab/>
        <w:t>CZE</w:t>
        <w:tab/>
        <w:t>15.01.1991</w:t>
        <w:tab/>
        <w:t>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8710</w:t>
        <w:tab/>
        <w:t>Pospíšil Martin</w:t>
        <w:tab/>
        <w:tab/>
        <w:t>1643</w:t>
        <w:tab/>
        <w:t xml:space="preserve">   0</w:t>
        <w:tab/>
        <w:t>CZE</w:t>
        <w:tab/>
        <w:t>20.07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15604</w:t>
        <w:tab/>
        <w:t>Malá Anna</w:t>
        <w:tab/>
        <w:tab/>
        <w:tab/>
        <w:t>1585</w:t>
        <w:tab/>
        <w:t xml:space="preserve">   0</w:t>
        <w:tab/>
        <w:t>CZE</w:t>
        <w:tab/>
        <w:t>06.07.1992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</w:t>
        <w:tab/>
        <w:t>29902</w:t>
        <w:tab/>
        <w:t>Janouchová Marcela</w:t>
        <w:tab/>
        <w:t>1513</w:t>
        <w:tab/>
        <w:t xml:space="preserve">   0</w:t>
        <w:tab/>
        <w:t>CZE</w:t>
        <w:tab/>
        <w:t>24.09.1992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29812</w:t>
        <w:tab/>
        <w:t>Skalický Tomáš</w:t>
        <w:tab/>
        <w:tab/>
        <w:t>1463</w:t>
        <w:tab/>
        <w:t xml:space="preserve">   0</w:t>
        <w:tab/>
        <w:t>CZE</w:t>
        <w:tab/>
        <w:t>24.08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28788</w:t>
        <w:tab/>
        <w:t>Žádník Jiří</w:t>
        <w:tab/>
        <w:tab/>
        <w:tab/>
        <w:t xml:space="preserve">   0</w:t>
        <w:tab/>
        <w:t xml:space="preserve">   0</w:t>
        <w:tab/>
        <w:t>CZE</w:t>
        <w:tab/>
        <w:t>18.07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</w:t>
        <w:tab/>
        <w:t>17186</w:t>
        <w:tab/>
        <w:t>Mácha Jan</w:t>
        <w:tab/>
        <w:tab/>
        <w:tab/>
        <w:t xml:space="preserve">   0</w:t>
        <w:tab/>
        <w:t xml:space="preserve">   0</w:t>
        <w:tab/>
        <w:t>CZE</w:t>
        <w:tab/>
        <w:t>24.05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</w:t>
        <w:tab/>
        <w:t>17195</w:t>
        <w:tab/>
        <w:t>Žádník Štěpán</w:t>
        <w:tab/>
        <w:tab/>
        <w:t xml:space="preserve">   0</w:t>
        <w:tab/>
        <w:t xml:space="preserve">   0</w:t>
        <w:tab/>
        <w:t>CZE</w:t>
        <w:tab/>
        <w:t>05.04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/>
      </w:pPr>
      <w:r>
        <w:rPr/>
        <w:t xml:space="preserve">5 Jiskra Hořice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</w:t>
        <w:tab/>
        <w:t>27877</w:t>
        <w:tab/>
        <w:t>Kraus Tomáš</w:t>
        <w:tab/>
        <w:tab/>
        <w:tab/>
        <w:t>2072</w:t>
        <w:tab/>
        <w:t>1902</w:t>
        <w:tab/>
        <w:t>CZE</w:t>
        <w:tab/>
        <w:t>30.08.1995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</w:t>
        <w:tab/>
        <w:t>26962</w:t>
        <w:tab/>
        <w:t>Souček Jakub</w:t>
        <w:tab/>
        <w:tab/>
        <w:t>2008</w:t>
        <w:tab/>
        <w:t>2043</w:t>
        <w:tab/>
        <w:t>CZE</w:t>
        <w:tab/>
        <w:t>04.06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3</w:t>
        <w:tab/>
        <w:t>18909</w:t>
        <w:tab/>
        <w:t>Šrejber Michal</w:t>
        <w:tab/>
        <w:tab/>
        <w:t>2040</w:t>
        <w:tab/>
        <w:t>1864</w:t>
        <w:tab/>
        <w:t>CZE</w:t>
        <w:tab/>
        <w:t>01.06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26964</w:t>
        <w:tab/>
        <w:t>Šafařík Jakub</w:t>
        <w:tab/>
        <w:tab/>
        <w:t>1772</w:t>
        <w:tab/>
        <w:t xml:space="preserve">   0</w:t>
        <w:tab/>
        <w:t>CZE</w:t>
        <w:tab/>
        <w:t>22.09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27272</w:t>
        <w:tab/>
        <w:t>Prokopová Jiřina</w:t>
        <w:tab/>
        <w:tab/>
        <w:t>1613</w:t>
        <w:tab/>
        <w:t>1554</w:t>
        <w:tab/>
        <w:t>CZE</w:t>
        <w:tab/>
        <w:t>28.08.1992</w:t>
        <w:tab/>
        <w:t>z H</w:t>
        <w:tab/>
        <w:t>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6</w:t>
        <w:tab/>
        <w:t>26963</w:t>
        <w:tab/>
        <w:t>Johnová Eliška</w:t>
        <w:tab/>
        <w:tab/>
        <w:t>1688</w:t>
        <w:tab/>
        <w:t xml:space="preserve">   0</w:t>
        <w:tab/>
        <w:t>CZE</w:t>
        <w:tab/>
        <w:t>16.05.1996</w:t>
        <w:tab/>
        <w:t>z</w:t>
        <w:tab/>
        <w:t>D 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26966</w:t>
        <w:tab/>
        <w:t>Tázlar Petr</w:t>
        <w:tab/>
        <w:tab/>
        <w:tab/>
        <w:t>1564</w:t>
        <w:tab/>
        <w:t xml:space="preserve">   0</w:t>
        <w:tab/>
        <w:t>CZE</w:t>
        <w:tab/>
        <w:t>25.11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29777</w:t>
        <w:tab/>
        <w:t>Flašar Jaroslav</w:t>
        <w:tab/>
        <w:tab/>
        <w:t xml:space="preserve">   0</w:t>
        <w:tab/>
        <w:t xml:space="preserve">   0</w:t>
        <w:tab/>
        <w:t>CZE</w:t>
        <w:tab/>
        <w:t>14.03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33050</w:t>
        <w:tab/>
        <w:t>Šafařík Kamil</w:t>
        <w:tab/>
        <w:tab/>
        <w:t xml:space="preserve">   0</w:t>
        <w:tab/>
        <w:t xml:space="preserve">   0</w:t>
        <w:tab/>
        <w:t>CZE</w:t>
        <w:tab/>
        <w:t>03.03.1997</w:t>
        <w:tab/>
        <w:tab/>
        <w:t>sml</w:t>
      </w:r>
    </w:p>
    <w:p>
      <w:pPr>
        <w:pStyle w:val="Heading1"/>
        <w:rPr/>
      </w:pPr>
      <w:r>
        <w:rPr/>
        <w:t xml:space="preserve">6 Jiskra RMSK Nový Bydžov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25833</w:t>
        <w:tab/>
        <w:t>Baláček Tadeáš</w:t>
        <w:tab/>
        <w:tab/>
        <w:t>1942</w:t>
        <w:tab/>
        <w:t>1919</w:t>
        <w:tab/>
        <w:t>CZE</w:t>
        <w:tab/>
        <w:t>17.04.1995</w:t>
        <w:tab/>
        <w:t>z H</w:t>
        <w:tab/>
        <w:t>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</w:t>
        <w:tab/>
        <w:t>14809</w:t>
        <w:tab/>
        <w:t>Dvořák David</w:t>
        <w:tab/>
        <w:tab/>
        <w:t>1747</w:t>
        <w:tab/>
        <w:t>1798</w:t>
        <w:tab/>
        <w:t>CZE</w:t>
        <w:tab/>
        <w:t>05.06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30882</w:t>
        <w:tab/>
        <w:t>Vesecký Martin</w:t>
        <w:tab/>
        <w:tab/>
        <w:t>1735</w:t>
        <w:tab/>
        <w:t xml:space="preserve">   0</w:t>
        <w:tab/>
        <w:t>CZE</w:t>
        <w:tab/>
        <w:t>16.07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4</w:t>
        <w:tab/>
        <w:t>14455</w:t>
        <w:tab/>
        <w:t>Vaněk Tomáš</w:t>
        <w:tab/>
        <w:tab/>
        <w:tab/>
        <w:t>1682</w:t>
        <w:tab/>
        <w:t xml:space="preserve">   0</w:t>
        <w:tab/>
        <w:t>CZE</w:t>
        <w:tab/>
        <w:t>11.04.1993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</w:t>
        <w:tab/>
        <w:t>18621</w:t>
        <w:tab/>
        <w:t>Baťka Jan</w:t>
        <w:tab/>
        <w:tab/>
        <w:tab/>
        <w:t>1632</w:t>
        <w:tab/>
        <w:t xml:space="preserve">   0</w:t>
        <w:tab/>
        <w:t>CZE</w:t>
        <w:tab/>
        <w:t>09.09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17128</w:t>
        <w:tab/>
        <w:t>Vaníček Lukáš</w:t>
        <w:tab/>
        <w:tab/>
        <w:t>1531</w:t>
        <w:tab/>
        <w:t xml:space="preserve">   0</w:t>
        <w:tab/>
        <w:t>CZE</w:t>
        <w:tab/>
        <w:t>13.04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17140</w:t>
        <w:tab/>
        <w:t>Kohout Martin</w:t>
        <w:tab/>
        <w:tab/>
        <w:t>1650</w:t>
        <w:tab/>
        <w:t xml:space="preserve">   0</w:t>
        <w:tab/>
        <w:t>CZE</w:t>
        <w:tab/>
        <w:t>01.12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30295</w:t>
        <w:tab/>
        <w:t>Šedivý Martin</w:t>
        <w:tab/>
        <w:tab/>
        <w:t>1379</w:t>
        <w:tab/>
        <w:t xml:space="preserve">   0</w:t>
        <w:tab/>
        <w:t>CZE</w:t>
        <w:tab/>
        <w:t>26.04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27270</w:t>
        <w:tab/>
        <w:t>Vaníček Vojtěch</w:t>
        <w:tab/>
        <w:tab/>
        <w:t>1366</w:t>
        <w:tab/>
        <w:t xml:space="preserve">   0</w:t>
        <w:tab/>
        <w:t>CZE</w:t>
        <w:tab/>
        <w:t>23.07.1996</w:t>
        <w:tab/>
        <w:t>z</w:t>
        <w:tab/>
        <w:t>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0</w:t>
        <w:tab/>
        <w:t>27274</w:t>
        <w:tab/>
        <w:t>Šedivá Kamila</w:t>
        <w:tab/>
        <w:tab/>
        <w:t xml:space="preserve">   0</w:t>
        <w:tab/>
        <w:t xml:space="preserve">   0</w:t>
        <w:tab/>
        <w:t>CZE</w:t>
        <w:tab/>
        <w:t>22.04.1993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8481</w:t>
        <w:tab/>
        <w:t>Karásek Tomáš</w:t>
        <w:tab/>
        <w:tab/>
        <w:t xml:space="preserve">   0</w:t>
        <w:tab/>
        <w:t xml:space="preserve">   0</w:t>
        <w:tab/>
        <w:t>CZE</w:t>
        <w:tab/>
        <w:t>29.05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/>
      </w:pPr>
      <w:r>
        <w:rPr/>
        <w:t xml:space="preserve">7 ŠK Most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1</w:t>
        <w:tab/>
        <w:t>26600</w:t>
        <w:tab/>
        <w:t>Körschner Miroslav</w:t>
        <w:tab/>
        <w:t>2134</w:t>
        <w:tab/>
        <w:t>2094</w:t>
        <w:tab/>
        <w:t>CZE</w:t>
        <w:tab/>
        <w:t>04.10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26169</w:t>
        <w:tab/>
        <w:t>Tuma Jakub</w:t>
        <w:tab/>
        <w:tab/>
        <w:tab/>
        <w:t>2060</w:t>
        <w:tab/>
        <w:t xml:space="preserve">   0</w:t>
        <w:tab/>
        <w:t>CZE</w:t>
        <w:tab/>
        <w:t>20.08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3</w:t>
        <w:tab/>
        <w:t>26171</w:t>
        <w:tab/>
        <w:t>Klement Lukáš</w:t>
        <w:tab/>
        <w:tab/>
        <w:t>2073</w:t>
        <w:tab/>
        <w:t>2004</w:t>
        <w:tab/>
        <w:t>CZE</w:t>
        <w:tab/>
        <w:t>07.07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4</w:t>
        <w:tab/>
        <w:t>18008</w:t>
        <w:tab/>
        <w:t>Grussová Helena</w:t>
        <w:tab/>
        <w:tab/>
        <w:t>1754</w:t>
        <w:tab/>
        <w:t xml:space="preserve">   0</w:t>
        <w:tab/>
        <w:t>CZE</w:t>
        <w:tab/>
        <w:t>09.09.1993</w:t>
        <w:tab/>
        <w:t>z H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5</w:t>
        <w:tab/>
        <w:t>29334</w:t>
        <w:tab/>
        <w:t>Skála Kamil</w:t>
        <w:tab/>
        <w:tab/>
        <w:tab/>
        <w:t>1825</w:t>
        <w:tab/>
        <w:t xml:space="preserve">   0</w:t>
        <w:tab/>
        <w:t>CZE</w:t>
        <w:tab/>
        <w:t>16.04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26830</w:t>
        <w:tab/>
        <w:t>Ta Van Duy</w:t>
        <w:tab/>
        <w:tab/>
        <w:tab/>
        <w:t>1492</w:t>
        <w:tab/>
        <w:t xml:space="preserve">   0</w:t>
        <w:tab/>
        <w:t>CZE</w:t>
        <w:tab/>
        <w:t>15.02.1996</w:t>
        <w:tab/>
        <w:t>z</w:t>
        <w:tab/>
        <w:t>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7</w:t>
        <w:tab/>
        <w:t>28314</w:t>
        <w:tab/>
        <w:t>Mazur Dominik</w:t>
        <w:tab/>
        <w:tab/>
        <w:t>1570</w:t>
        <w:tab/>
        <w:t xml:space="preserve">   0</w:t>
        <w:tab/>
        <w:t>CZE</w:t>
        <w:tab/>
        <w:t>13.02.1996</w:t>
        <w:tab/>
        <w:tab/>
        <w:t>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28211</w:t>
        <w:tab/>
        <w:t>Bakajsa Libor</w:t>
        <w:tab/>
        <w:tab/>
        <w:t>1746</w:t>
        <w:tab/>
        <w:t xml:space="preserve">   0</w:t>
        <w:tab/>
        <w:t>CZE</w:t>
        <w:tab/>
        <w:t>27.05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30713</w:t>
        <w:tab/>
        <w:t>Jelínková Jana</w:t>
        <w:tab/>
        <w:tab/>
        <w:t xml:space="preserve">   0</w:t>
        <w:tab/>
        <w:t xml:space="preserve">   0</w:t>
        <w:tab/>
        <w:t>CZE</w:t>
        <w:tab/>
        <w:t>28.05.1993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18285</w:t>
        <w:tab/>
        <w:t>Černý Josef</w:t>
        <w:tab/>
        <w:tab/>
        <w:tab/>
        <w:t>1672</w:t>
        <w:tab/>
        <w:t xml:space="preserve">   0</w:t>
        <w:tab/>
        <w:t>CZE</w:t>
        <w:tab/>
        <w:t>23.01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26594</w:t>
        <w:tab/>
        <w:t>Rozšafný Michal</w:t>
        <w:tab/>
        <w:tab/>
        <w:t>1509</w:t>
        <w:tab/>
        <w:t xml:space="preserve">   0</w:t>
        <w:tab/>
        <w:t>CZE</w:t>
        <w:tab/>
        <w:t>13.02.1994</w:t>
        <w:tab/>
        <w:tab/>
        <w:t>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2</w:t>
        <w:tab/>
        <w:t>31340</w:t>
        <w:tab/>
        <w:t>Čajka Antonín</w:t>
        <w:tab/>
        <w:tab/>
        <w:t>1507</w:t>
        <w:tab/>
        <w:t xml:space="preserve">   0</w:t>
        <w:tab/>
        <w:t>CZE</w:t>
        <w:tab/>
        <w:t>08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18270</w:t>
        <w:tab/>
        <w:t>Turek Tomáš</w:t>
        <w:tab/>
        <w:tab/>
        <w:tab/>
        <w:t>1620</w:t>
        <w:tab/>
        <w:t xml:space="preserve">   0</w:t>
        <w:tab/>
        <w:t>CZE</w:t>
        <w:tab/>
        <w:t>24.04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26829</w:t>
        <w:tab/>
        <w:t>Krejza Radek</w:t>
        <w:tab/>
        <w:tab/>
        <w:t>1466</w:t>
        <w:tab/>
        <w:t xml:space="preserve">   0</w:t>
        <w:tab/>
        <w:t>CZE</w:t>
        <w:tab/>
        <w:t>02.12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5</w:t>
        <w:tab/>
        <w:t>27945</w:t>
        <w:tab/>
        <w:t>Derner Adam</w:t>
        <w:tab/>
        <w:tab/>
        <w:tab/>
        <w:t>1507</w:t>
        <w:tab/>
        <w:t xml:space="preserve">   0</w:t>
        <w:tab/>
        <w:t>CZE</w:t>
        <w:tab/>
        <w:t>05.10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6</w:t>
        <w:tab/>
        <w:t>18263</w:t>
        <w:tab/>
        <w:t>Solnař Josef</w:t>
        <w:tab/>
        <w:tab/>
        <w:t>1438</w:t>
        <w:tab/>
        <w:t xml:space="preserve">   0</w:t>
        <w:tab/>
        <w:t>CZE</w:t>
        <w:tab/>
        <w:t>08.07.1991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de-DE"/>
        </w:rPr>
        <w:t>17</w:t>
        <w:tab/>
        <w:t>30836</w:t>
        <w:tab/>
        <w:t>Kadlec Daniel</w:t>
        <w:tab/>
        <w:tab/>
        <w:t xml:space="preserve">   0</w:t>
        <w:tab/>
        <w:t xml:space="preserve">   0</w:t>
        <w:tab/>
        <w:t>CZE</w:t>
        <w:tab/>
        <w:t>15.03.2000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8</w:t>
        <w:tab/>
        <w:t>27944</w:t>
        <w:tab/>
        <w:t>Krist Jan</w:t>
        <w:tab/>
        <w:tab/>
        <w:tab/>
        <w:t>1476</w:t>
        <w:tab/>
        <w:t xml:space="preserve">   0</w:t>
        <w:tab/>
        <w:t>CZE</w:t>
        <w:tab/>
        <w:t>03.12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9</w:t>
        <w:tab/>
        <w:t>29541</w:t>
        <w:tab/>
        <w:t>Novák Michal</w:t>
        <w:tab/>
        <w:tab/>
        <w:t xml:space="preserve">   0</w:t>
        <w:tab/>
        <w:t xml:space="preserve">   0</w:t>
        <w:tab/>
        <w:t>CZE</w:t>
        <w:tab/>
        <w:t>24.01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0</w:t>
        <w:tab/>
        <w:t>31342</w:t>
        <w:tab/>
        <w:t>Hanzlík Tomáš</w:t>
        <w:tab/>
        <w:tab/>
        <w:t xml:space="preserve">   0</w:t>
        <w:tab/>
        <w:t xml:space="preserve">   0</w:t>
        <w:tab/>
        <w:t>CZE</w:t>
        <w:tab/>
        <w:t>28.04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8 TJ Bonex Teplice </w:t>
      </w:r>
    </w:p>
    <w:p>
      <w:pPr>
        <w:pStyle w:val="Normal"/>
        <w:rPr>
          <w:rFonts w:ascii="Courier New" w:hAnsi="Courier New" w:cs="Courier New"/>
          <w:sz w:val="16"/>
          <w:u w:val="single"/>
          <w:lang w:val="en-US"/>
        </w:rPr>
      </w:pPr>
      <w:r>
        <w:rPr>
          <w:rFonts w:cs="Courier New" w:ascii="Courier New" w:hAnsi="Courier New"/>
          <w:sz w:val="16"/>
          <w:u w:val="single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</w:t>
        <w:tab/>
        <w:t>15983</w:t>
        <w:tab/>
        <w:t>Rubeš Jan</w:t>
        <w:tab/>
        <w:tab/>
        <w:tab/>
        <w:t>1793</w:t>
        <w:tab/>
        <w:t xml:space="preserve">   0</w:t>
        <w:tab/>
        <w:t>CZE</w:t>
        <w:tab/>
        <w:t>05.11.1995</w:t>
        <w:tab/>
        <w:t>z</w:t>
        <w:tab/>
        <w:t>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2</w:t>
        <w:tab/>
        <w:t>15435</w:t>
        <w:tab/>
        <w:t>Kalužný Michal</w:t>
        <w:tab/>
        <w:tab/>
        <w:t>1745</w:t>
        <w:tab/>
        <w:t xml:space="preserve">   0</w:t>
        <w:tab/>
        <w:t>CZE</w:t>
        <w:tab/>
        <w:t>05.02.1991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3</w:t>
        <w:tab/>
        <w:t>26504</w:t>
        <w:tab/>
        <w:t>Stránský Vojtěch</w:t>
        <w:tab/>
        <w:tab/>
        <w:t>1742</w:t>
        <w:tab/>
        <w:t xml:space="preserve">   0</w:t>
        <w:tab/>
        <w:t>CZE</w:t>
        <w:tab/>
        <w:t>07.01.1993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4</w:t>
        <w:tab/>
        <w:t>16308</w:t>
        <w:tab/>
        <w:t>Kotrba Matěj</w:t>
        <w:tab/>
        <w:tab/>
        <w:t>1580</w:t>
        <w:tab/>
        <w:t xml:space="preserve">   0</w:t>
        <w:tab/>
        <w:t>CZE</w:t>
        <w:tab/>
        <w:t>02.08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</w:t>
        <w:tab/>
        <w:t>14458</w:t>
        <w:tab/>
        <w:t>Jodas Jan</w:t>
        <w:tab/>
        <w:tab/>
        <w:tab/>
        <w:t>1357</w:t>
        <w:tab/>
        <w:t xml:space="preserve">   0</w:t>
        <w:tab/>
        <w:t>CZE</w:t>
        <w:tab/>
        <w:t>22.09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15984</w:t>
        <w:tab/>
        <w:t>Rubeš Vít</w:t>
        <w:tab/>
        <w:tab/>
        <w:tab/>
        <w:t>1611</w:t>
        <w:tab/>
        <w:t xml:space="preserve">   0</w:t>
        <w:tab/>
        <w:t>CZE</w:t>
        <w:tab/>
        <w:t>18.12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28746</w:t>
        <w:tab/>
        <w:t>Tilgner Marcel</w:t>
        <w:tab/>
        <w:tab/>
        <w:t>1256</w:t>
        <w:tab/>
        <w:t xml:space="preserve">   0</w:t>
        <w:tab/>
        <w:t>CZE</w:t>
        <w:tab/>
        <w:t>06.08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15985</w:t>
        <w:tab/>
        <w:t>Řebíček Jan</w:t>
        <w:tab/>
        <w:tab/>
        <w:tab/>
        <w:t xml:space="preserve">   0</w:t>
        <w:tab/>
        <w:t xml:space="preserve">   0</w:t>
        <w:tab/>
        <w:t>CZE</w:t>
        <w:tab/>
        <w:t>08.12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18319</w:t>
        <w:tab/>
        <w:t>Krejčí Michal</w:t>
        <w:tab/>
        <w:tab/>
        <w:t xml:space="preserve">   0</w:t>
        <w:tab/>
        <w:t xml:space="preserve">   0</w:t>
        <w:tab/>
        <w:t>CZE</w:t>
        <w:tab/>
        <w:t>28.11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8749</w:t>
        <w:tab/>
        <w:t>Stránská Kamila</w:t>
        <w:tab/>
        <w:tab/>
        <w:t>1360</w:t>
        <w:tab/>
        <w:t xml:space="preserve">   0</w:t>
        <w:tab/>
        <w:t>CZE</w:t>
        <w:tab/>
        <w:t>15.03.1997</w:t>
        <w:tab/>
        <w:t>z</w:t>
        <w:tab/>
        <w:t>D 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1</w:t>
        <w:tab/>
        <w:t>29510</w:t>
        <w:tab/>
        <w:t>Hlavenka Vojtěch</w:t>
        <w:tab/>
        <w:tab/>
        <w:t xml:space="preserve">   0</w:t>
        <w:tab/>
        <w:t xml:space="preserve">   0</w:t>
        <w:tab/>
        <w:t>CZE</w:t>
        <w:tab/>
        <w:t>04.03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</w:t>
        <w:tab/>
        <w:t>29512</w:t>
        <w:tab/>
        <w:t>Brož František</w:t>
        <w:tab/>
        <w:tab/>
        <w:t xml:space="preserve">   0</w:t>
        <w:tab/>
        <w:t xml:space="preserve">   0</w:t>
        <w:tab/>
        <w:t>CZE</w:t>
        <w:tab/>
        <w:t>04.09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30791</w:t>
        <w:tab/>
        <w:t>Košťál Jan</w:t>
        <w:tab/>
        <w:tab/>
        <w:tab/>
        <w:t xml:space="preserve">   0</w:t>
        <w:tab/>
        <w:t xml:space="preserve">   0</w:t>
        <w:tab/>
        <w:t>CZE</w:t>
        <w:tab/>
        <w:t>08.09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31678</w:t>
        <w:tab/>
        <w:t>Jedlička Jan</w:t>
        <w:tab/>
        <w:tab/>
        <w:t xml:space="preserve">   0</w:t>
        <w:tab/>
        <w:t xml:space="preserve">   0</w:t>
        <w:tab/>
        <w:t>CZE</w:t>
        <w:tab/>
        <w:t>30.08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</w:t>
        <w:tab/>
        <w:t>28043</w:t>
        <w:tab/>
        <w:t>Kauca Tomáš</w:t>
        <w:tab/>
        <w:tab/>
        <w:tab/>
        <w:t xml:space="preserve">   0</w:t>
        <w:tab/>
        <w:t xml:space="preserve">   0</w:t>
        <w:tab/>
        <w:t>CZE</w:t>
        <w:tab/>
        <w:t>21.11.1991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6</w:t>
        <w:tab/>
        <w:t>28745</w:t>
        <w:tab/>
        <w:t>Jaklinová Zuzana</w:t>
        <w:tab/>
        <w:tab/>
        <w:t xml:space="preserve">   0</w:t>
        <w:tab/>
        <w:t xml:space="preserve">   0</w:t>
        <w:tab/>
        <w:t>CZE</w:t>
        <w:tab/>
        <w:t>10.03.1992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7</w:t>
        <w:tab/>
        <w:t>28042</w:t>
        <w:tab/>
        <w:t>Kauca Lukáš</w:t>
        <w:tab/>
        <w:tab/>
        <w:tab/>
        <w:t xml:space="preserve">   0</w:t>
        <w:tab/>
        <w:t xml:space="preserve">   0</w:t>
        <w:tab/>
        <w:t>CZE</w:t>
        <w:tab/>
        <w:t>24.05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Vysvětlivky :</w:t>
      </w:r>
      <w:r>
        <w:rPr>
          <w:rFonts w:cs="Courier New" w:ascii="Courier New" w:hAnsi="Courier New"/>
          <w:sz w:val="20"/>
          <w:lang w:val="en-US"/>
        </w:rPr>
        <w:t xml:space="preserve"> </w:t>
        <w:tab/>
        <w:t>z  – základ</w:t>
        <w:tab/>
        <w:tab/>
        <w:t xml:space="preserve">H – host </w:t>
        <w:tab/>
        <w:t xml:space="preserve">  C – cizinec </w:t>
        <w:tab/>
        <w:t xml:space="preserve">D – dívka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ab/>
        <w:t>ml – mladší žák nar. od 1994</w:t>
        <w:tab/>
        <w:t xml:space="preserve">sml – supermladší nar. od 1996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left="709" w:firstLine="709"/>
        <w:rPr>
          <w:rFonts w:ascii="Courier New" w:hAnsi="Courier New" w:cs="Courier New"/>
          <w:sz w:val="20"/>
          <w:lang w:val="en-US"/>
        </w:rPr>
      </w:pPr>
      <w:r>
        <w:rPr>
          <w:lang w:val="en-US"/>
        </w:rPr>
        <w:t xml:space="preserve">vedoucí ELD –  Jiří Siebenbűrger  -   </w:t>
      </w:r>
      <w:r>
        <w:rPr>
          <w:b/>
          <w:bCs/>
          <w:lang w:val="en-US"/>
        </w:rPr>
        <w:t>jiri.sieben@quick.cz</w:t>
      </w:r>
      <w:r>
        <w:rPr>
          <w:lang w:val="en-US"/>
        </w:rPr>
        <w:t xml:space="preserve">   (  jiri.sieben@zdas.cz  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2"/>
          <w:lang w:val="en-US"/>
        </w:rPr>
        <w:t>Tel. 739 622 539</w:t>
      </w:r>
    </w:p>
    <w:sectPr>
      <w:type w:val="nextPage"/>
      <w:pgSz w:w="11906" w:h="16838"/>
      <w:pgMar w:left="108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0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6:00Z</dcterms:created>
  <dc:creator>ZDAS,a.s.</dc:creator>
  <dc:description/>
  <dc:language>en-US</dc:language>
  <cp:lastModifiedBy>Jiří Siebenbűrger</cp:lastModifiedBy>
  <cp:lastPrinted>2007-09-18T16:51:00Z</cp:lastPrinted>
  <dcterms:modified xsi:type="dcterms:W3CDTF">2007-09-18T15:55:00Z</dcterms:modified>
  <cp:revision>27</cp:revision>
  <dc:subject/>
  <dc:title>C</dc:title>
</cp:coreProperties>
</file>