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ALIGA DOROSTU – VÝCHOD   - Zpravodaj č. 3 – úvodní zpráva   z  18.9.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Seznam týmů : 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/>
      </w:pPr>
      <w:r>
        <w:rPr/>
        <w:t>Č.</w:t>
        <w:tab/>
        <w:t>Tým</w:t>
        <w:tab/>
        <w:tab/>
        <w:tab/>
        <w:tab/>
        <w:tab/>
        <w:tab/>
        <w:t>Prům.EL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1</w:t>
        <w:tab/>
        <w:t>SK Boršice A</w:t>
        <w:tab/>
        <w:tab/>
        <w:tab/>
        <w:tab/>
        <w:t>183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2</w:t>
        <w:tab/>
        <w:t>Šachový klub Lokomotiva Brno</w:t>
        <w:tab/>
        <w:tab/>
        <w:t>186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3</w:t>
        <w:tab/>
        <w:t>ŠK SŠŠ Staré Město A</w:t>
        <w:tab/>
        <w:tab/>
        <w:tab/>
        <w:t>160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4</w:t>
        <w:tab/>
        <w:t>ŠK Zlín A</w:t>
        <w:tab/>
        <w:tab/>
        <w:tab/>
        <w:tab/>
        <w:tab/>
        <w:t>2067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5</w:t>
        <w:tab/>
        <w:t>BŠŠ Frýdek-Místek A</w:t>
        <w:tab/>
        <w:tab/>
        <w:tab/>
        <w:t>213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6</w:t>
        <w:tab/>
        <w:t>BŠŠ Frýdek-Místek B</w:t>
        <w:tab/>
        <w:tab/>
        <w:tab/>
        <w:t>186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7</w:t>
        <w:tab/>
        <w:t>A64 Grygov</w:t>
        <w:tab/>
        <w:tab/>
        <w:tab/>
        <w:tab/>
        <w:tab/>
        <w:t>1906</w:t>
        <w:tab/>
        <w:tab/>
        <w:t xml:space="preserve">průměr skupiny : 1897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8</w:t>
        <w:tab/>
        <w:t>SK Slavia Orlová A</w:t>
        <w:tab/>
        <w:tab/>
        <w:tab/>
        <w:t>189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ům.rating je počítán z 6 ratingove nejsilnějších hráčů.</w:t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  <w:t xml:space="preserve">Hrací místnosti : 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Boršice </w:t>
        <w:tab/>
        <w:t xml:space="preserve">- Kulturní dům Boršice – klubovna šachu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Brno </w:t>
        <w:tab/>
        <w:tab/>
        <w:t xml:space="preserve">- Hotel Bobycentrum, Sportovní 2a, Brno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St. Město </w:t>
        <w:tab/>
        <w:t xml:space="preserve">- Společensko-kult.středisko,Brněnská 1249,klubovna šachu,Staré Město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Zlín </w:t>
        <w:tab/>
        <w:tab/>
        <w:t>- Středisko mládeže, Kotěrova ulice, Zlín (bývalá mateřská školka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Fr-Místek A</w:t>
        <w:tab/>
        <w:t xml:space="preserve">- Středisko volného času Klíč, ul.Pionýrů 752, Místek (dříve DDM)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Fr-Místek B</w:t>
        <w:tab/>
        <w:t>- Středisko volného času Klíč, ul.Pionýrů 752, Místek (dříve DDM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Grygov </w:t>
        <w:tab/>
        <w:t xml:space="preserve">- Sokolovna Grygov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Orlová </w:t>
        <w:tab/>
        <w:t xml:space="preserve">- DDM Masarykova 958, 735 14 Orlová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Adres</w:t>
      </w:r>
      <w:r>
        <w:rPr>
          <w:rFonts w:cs="Courier New" w:ascii="Courier New" w:hAnsi="Courier New"/>
          <w:sz w:val="20"/>
          <w:u w:val="single"/>
        </w:rPr>
        <w:t xml:space="preserve">ář vedoucích a zástupců </w:t>
        <w:tab/>
        <w:tab/>
        <w:t xml:space="preserve">e-mail a telefon) : 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Boršice - Stanislav Volčík st. </w:t>
        <w:tab/>
        <w:t>volcik@tradix.cz</w:t>
        <w:tab/>
        <w:tab/>
        <w:tab/>
        <w:t xml:space="preserve">777 707 52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Stanislav Volčík ml. </w:t>
        <w:tab/>
        <w:t xml:space="preserve">S.volcik@centrum.cz </w:t>
        <w:tab/>
        <w:tab/>
        <w:t xml:space="preserve">732 449 3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no - Miroslav Hurta</w:t>
        <w:tab/>
        <w:tab/>
        <w:tab/>
        <w:t>mhurta@volny.cz</w:t>
        <w:tab/>
        <w:tab/>
        <w:tab/>
        <w:t xml:space="preserve">724 314 23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Karel Kratochvíl </w:t>
        <w:tab/>
        <w:tab/>
        <w:tab/>
        <w:tab/>
        <w:t xml:space="preserve">(M.Hurta byt - </w:t>
        <w:tab/>
        <w:t xml:space="preserve">547 229 510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. Město - Antonín Horsák</w:t>
        <w:tab/>
        <w:tab/>
        <w:t>horsulenka@centrum.cz</w:t>
        <w:tab/>
        <w:tab/>
        <w:t xml:space="preserve">732 501 78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Ing. Roman Omelka </w:t>
        <w:tab/>
        <w:t xml:space="preserve">roman.omelka@centrum.cz </w:t>
        <w:tab/>
        <w:t xml:space="preserve">736 438 47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lín - Ing. Rostislav Svoboda</w:t>
        <w:tab/>
        <w:tab/>
        <w:t xml:space="preserve">rostislavsvoboda@seznam.cz </w:t>
        <w:tab/>
        <w:t xml:space="preserve">777 553 113 </w:t>
        <w:tab/>
        <w:tab/>
        <w:t xml:space="preserve">Miroslav Veselý </w:t>
        <w:tab/>
        <w:tab/>
        <w:t xml:space="preserve">sach.zlin@seznam.cz </w:t>
        <w:tab/>
        <w:tab/>
        <w:t xml:space="preserve">603 287 58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-Místek A - Stanislav Jasný</w:t>
        <w:tab/>
        <w:tab/>
        <w:t>s.jasny@seznam.cz</w:t>
        <w:tab/>
        <w:tab/>
        <w:tab/>
        <w:t xml:space="preserve">723 239 98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Martin Kocur </w:t>
        <w:tab/>
        <w:tab/>
        <w:t xml:space="preserve">m.kocur@chessfm.cz </w:t>
        <w:tab/>
        <w:tab/>
        <w:t xml:space="preserve">732 224 96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r-Místek B – Antonín Surma </w:t>
        <w:tab/>
        <w:tab/>
        <w:t xml:space="preserve">a.surma@chessfm.cz </w:t>
        <w:tab/>
        <w:tab/>
        <w:t xml:space="preserve">728 855 08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Martin Kocur </w:t>
        <w:tab/>
        <w:tab/>
        <w:t xml:space="preserve">m.kocur@chessfm.cz </w:t>
        <w:tab/>
        <w:tab/>
        <w:t>732 224 96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ygov - Richard a Jana Biolkovi</w:t>
        <w:tab/>
        <w:t>biolci@volny.cz</w:t>
        <w:tab/>
        <w:tab/>
        <w:tab/>
        <w:t xml:space="preserve">581 209 40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Pavel Šimáček </w:t>
        <w:tab/>
        <w:tab/>
        <w:t xml:space="preserve">slimy.simi@chessjournal.cz </w:t>
        <w:tab/>
        <w:t xml:space="preserve">777 094 97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Alena Navrátilová </w:t>
        <w:tab/>
        <w:tab/>
        <w:tab/>
        <w:tab/>
        <w:tab/>
        <w:tab/>
        <w:t xml:space="preserve">736 440 70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lová - Jiří Novák</w:t>
        <w:tab/>
        <w:tab/>
        <w:tab/>
        <w:t>jino61@quick.cz</w:t>
        <w:tab/>
        <w:tab/>
        <w:tab/>
        <w:t xml:space="preserve">608 830 04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Rostislav Kuboš </w:t>
        <w:tab/>
        <w:tab/>
        <w:t xml:space="preserve">kubos@fite.cz </w:t>
        <w:tab/>
        <w:tab/>
        <w:tab/>
        <w:t>721 722 3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Kolo 1 na 06.10.2007 k 09.30 v Boršicích (1,2) a ve Frýdku-Místku (3,4)</w:t>
        <w:tab/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.</w:t>
        <w:tab/>
        <w:t>St.č.</w:t>
        <w:tab/>
        <w:t>Tým</w:t>
        <w:tab/>
        <w:tab/>
        <w:tab/>
        <w:tab/>
        <w:tab/>
        <w:tab/>
        <w:t>Tým</w:t>
        <w:tab/>
        <w:tab/>
        <w:tab/>
        <w:tab/>
        <w:tab/>
        <w:t>St.č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</w:t>
        <w:tab/>
        <w:t>1</w:t>
        <w:tab/>
        <w:t>SK Boršice A</w:t>
        <w:tab/>
        <w:tab/>
        <w:tab/>
      </w:r>
      <w:r>
        <w:rPr>
          <w:rFonts w:cs="Courier New" w:ascii="Courier New" w:hAnsi="Courier New"/>
          <w:sz w:val="20"/>
          <w:lang w:val="en-US"/>
        </w:rPr>
        <w:t>-</w:t>
        <w:tab/>
        <w:t>ŠK SŠŠ Staré Město A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</w:t>
        <w:tab/>
        <w:t>Šachový klub Lokomotiva Brno</w:t>
        <w:tab/>
        <w:t>-</w:t>
        <w:tab/>
        <w:t>ŠK Zlín A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5</w:t>
        <w:tab/>
        <w:t>BŠŠ Frýdek-Místek A</w:t>
        <w:tab/>
        <w:tab/>
        <w:t>-</w:t>
        <w:tab/>
        <w:t>A64 Grygov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6</w:t>
        <w:tab/>
        <w:t>BŠŠ Frýdek-Místek B</w:t>
        <w:tab/>
        <w:tab/>
        <w:t>-</w:t>
        <w:tab/>
        <w:t>SK Slavia Orlová A</w:t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Kolo 2 na 06.10.2007 k 14.30</w:t>
        <w:tab/>
        <w:t>v Boršicích (1,2) a ve Frýdku-Místku (3,4)</w:t>
        <w:tab/>
      </w:r>
    </w:p>
    <w:p>
      <w:pPr>
        <w:pStyle w:val="Normal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3</w:t>
        <w:tab/>
        <w:t>ŠK SŠŠ Staré Město A</w:t>
        <w:tab/>
        <w:tab/>
        <w:t>-</w:t>
        <w:tab/>
        <w:t>Šachový klub Lokomotiva Brno</w:t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4</w:t>
        <w:tab/>
        <w:t>ŠK Zlín A</w:t>
        <w:tab/>
        <w:tab/>
        <w:tab/>
        <w:tab/>
        <w:t>-</w:t>
        <w:tab/>
        <w:t>SK Boršice A</w:t>
        <w:tab/>
        <w:tab/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7</w:t>
        <w:tab/>
        <w:t>A64 Grygov</w:t>
        <w:tab/>
        <w:tab/>
        <w:tab/>
        <w:tab/>
        <w:t>-</w:t>
        <w:tab/>
        <w:t>BŠŠ Frýdek-Místek B</w:t>
        <w:tab/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8</w:t>
        <w:tab/>
        <w:t>SK Slavia Orlová A</w:t>
        <w:tab/>
        <w:tab/>
        <w:t>-</w:t>
        <w:tab/>
        <w:t>BŠŠ Frýdek-Místek A</w:t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/>
      </w:pPr>
      <w:r>
        <w:rPr/>
        <w:t xml:space="preserve">Kolo 3 na 01.12.2007 k 09.30 u týmů uvedených na prvním místě </w:t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3</w:t>
        <w:tab/>
        <w:t>ŠK SŠŠ Staré Město A</w:t>
        <w:tab/>
        <w:tab/>
        <w:t>-</w:t>
        <w:tab/>
        <w:t>ŠK Zlín A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</w:t>
        <w:tab/>
        <w:t>Šachový klub Lokomotiva Brno</w:t>
        <w:tab/>
        <w:t>-</w:t>
        <w:tab/>
        <w:t>SK Boršice A</w:t>
        <w:tab/>
        <w:tab/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8</w:t>
        <w:tab/>
        <w:t>SK Slavia Orlová A</w:t>
        <w:tab/>
        <w:tab/>
        <w:t>-</w:t>
        <w:tab/>
        <w:t>A64 Grygov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6</w:t>
        <w:tab/>
        <w:t>BŠŠ Frýdek-Místek B</w:t>
        <w:tab/>
        <w:tab/>
        <w:t>-</w:t>
        <w:tab/>
        <w:t>BŠŠ Frýdek-Místek A</w:t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u w:val="single"/>
          <w:lang w:val="de-DE"/>
        </w:rPr>
        <w:t>Kolo 4 na 26.01.2008 k 09.30</w:t>
        <w:tab/>
        <w:t xml:space="preserve">ve Zlíně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3</w:t>
        <w:tab/>
        <w:t>ŠK SŠŠ Staré Město A</w:t>
        <w:tab/>
        <w:tab/>
        <w:t>-</w:t>
        <w:tab/>
        <w:t>A64 Grygov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4</w:t>
        <w:tab/>
        <w:t>ŠK Zlín A</w:t>
        <w:tab/>
        <w:tab/>
        <w:tab/>
        <w:tab/>
        <w:t>-</w:t>
        <w:tab/>
        <w:t>SK Slavia Orlová A</w:t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1</w:t>
        <w:tab/>
        <w:t>SK Boršice A</w:t>
        <w:tab/>
        <w:tab/>
        <w:tab/>
        <w:t>-</w:t>
        <w:tab/>
        <w:t>BŠŠ Frýdek-Místek B</w:t>
        <w:tab/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2</w:t>
        <w:tab/>
        <w:t>Šachový klub Lokomotiva Brno</w:t>
        <w:tab/>
        <w:t>-</w:t>
        <w:tab/>
        <w:t>BŠŠ Frýdek-Místek A</w:t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Kolo 5 na 26.01.2008 k 14.30</w:t>
        <w:tab/>
        <w:t xml:space="preserve">ve Zlíně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8</w:t>
        <w:tab/>
        <w:t>SK Slavia Orlová A</w:t>
        <w:tab/>
        <w:tab/>
        <w:t>-</w:t>
        <w:tab/>
        <w:t>ŠK SŠŠ Staré Město A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7</w:t>
        <w:tab/>
        <w:t>A64 Grygov</w:t>
        <w:tab/>
        <w:tab/>
        <w:tab/>
        <w:tab/>
        <w:t>-</w:t>
        <w:tab/>
        <w:t>ŠK Zlín A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5</w:t>
        <w:tab/>
        <w:t>BŠŠ Frýdek-Místek A</w:t>
        <w:tab/>
        <w:tab/>
        <w:t>-</w:t>
        <w:tab/>
        <w:t>SK Boršice A</w:t>
        <w:tab/>
        <w:tab/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6</w:t>
        <w:tab/>
        <w:t>BŠŠ Frýdek-Místek B</w:t>
        <w:tab/>
        <w:tab/>
        <w:t>-</w:t>
        <w:tab/>
        <w:t>Šachový klub Lokomotiva Brno</w:t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Kolo 6 na 27.01.2008 k 09.30</w:t>
        <w:tab/>
        <w:t xml:space="preserve">ve Zlíně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</w:t>
        <w:tab/>
        <w:t>4</w:t>
        <w:tab/>
        <w:t>ŠK Zlín A</w:t>
        <w:tab/>
        <w:tab/>
        <w:tab/>
        <w:tab/>
        <w:t>-</w:t>
        <w:tab/>
        <w:t>BŠŠ Frýdek-Místek A</w:t>
        <w:tab/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3</w:t>
        <w:tab/>
        <w:t>ŠK SŠŠ Staré Město A</w:t>
        <w:tab/>
        <w:tab/>
        <w:t>-</w:t>
        <w:tab/>
        <w:t>BŠŠ Frýdek-Místek B</w:t>
        <w:tab/>
        <w:tab/>
        <w:t>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2</w:t>
        <w:tab/>
        <w:t>Šachový klub Lokomotiva Brno</w:t>
        <w:tab/>
        <w:t>-</w:t>
        <w:tab/>
        <w:t>A64 Grygov</w:t>
        <w:tab/>
        <w:tab/>
        <w:tab/>
        <w:tab/>
        <w:t>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1</w:t>
        <w:tab/>
        <w:t>SK Boršice A</w:t>
        <w:tab/>
        <w:tab/>
        <w:tab/>
        <w:t>-</w:t>
        <w:tab/>
        <w:t>SK Slavia Orlová A</w:t>
        <w:tab/>
        <w:tab/>
        <w:t>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Kolo 7 na 27.01.2008 k 14.30</w:t>
        <w:tab/>
        <w:t xml:space="preserve">ve Zlíně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</w:t>
        <w:tab/>
        <w:t>5</w:t>
        <w:tab/>
        <w:t>BŠŠ Frýdek-Místek A</w:t>
        <w:tab/>
        <w:tab/>
        <w:t>-</w:t>
        <w:tab/>
        <w:t>ŠK SŠŠ Staré Město A</w:t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</w:t>
        <w:tab/>
        <w:t>6</w:t>
        <w:tab/>
        <w:t>BŠŠ Frýdek-Místek B</w:t>
        <w:tab/>
        <w:tab/>
        <w:t>-</w:t>
        <w:tab/>
        <w:t>ŠK Zlín A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7</w:t>
        <w:tab/>
        <w:t>A64 Grygov</w:t>
        <w:tab/>
        <w:tab/>
        <w:tab/>
        <w:tab/>
        <w:t>-</w:t>
        <w:tab/>
        <w:t>SK Boršice A</w:t>
        <w:tab/>
        <w:tab/>
        <w:tab/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8</w:t>
        <w:tab/>
        <w:t>SK Slavia Orlová A</w:t>
        <w:tab/>
        <w:tab/>
        <w:t>-</w:t>
        <w:tab/>
        <w:t>Šachový klub Lokomotiva Brno</w:t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estavy týmů :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 xml:space="preserve">1 SK Boršice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de-DE"/>
        </w:rPr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25187</w:t>
        <w:tab/>
        <w:t>Fiala Václav</w:t>
        <w:tab/>
        <w:tab/>
        <w:t>2039</w:t>
        <w:tab/>
        <w:t>2006</w:t>
        <w:tab/>
        <w:t>CZE</w:t>
        <w:tab/>
        <w:t>13.09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5368</w:t>
        <w:tab/>
        <w:t>Volčík Luděk</w:t>
        <w:tab/>
        <w:tab/>
        <w:t>2007</w:t>
        <w:tab/>
        <w:t xml:space="preserve">   0</w:t>
        <w:tab/>
        <w:t>CZE</w:t>
        <w:tab/>
        <w:t>07.05.1995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25370</w:t>
        <w:tab/>
        <w:t>Gabriel Adam</w:t>
        <w:tab/>
        <w:tab/>
        <w:t>1797</w:t>
        <w:tab/>
        <w:t>1794</w:t>
        <w:tab/>
        <w:t>CZE</w:t>
        <w:tab/>
        <w:t>07.08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15906</w:t>
        <w:tab/>
        <w:t>Náplava Petr</w:t>
        <w:tab/>
        <w:tab/>
        <w:t>1768</w:t>
        <w:tab/>
        <w:t xml:space="preserve">   0</w:t>
        <w:tab/>
        <w:t>CZE</w:t>
        <w:tab/>
        <w:t>20.10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</w:t>
        <w:tab/>
        <w:t>13367</w:t>
        <w:tab/>
        <w:t>Čuprová Iva</w:t>
        <w:tab/>
        <w:tab/>
        <w:tab/>
        <w:t>1702</w:t>
        <w:tab/>
        <w:t>1847</w:t>
        <w:tab/>
        <w:t>CZE</w:t>
        <w:tab/>
        <w:t>22.03.1991</w:t>
        <w:tab/>
        <w:t>z H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</w:t>
        <w:tab/>
        <w:t>25369</w:t>
        <w:tab/>
        <w:t>Náplava Pavel</w:t>
        <w:tab/>
        <w:tab/>
        <w:t>1637</w:t>
        <w:tab/>
        <w:t xml:space="preserve">   0</w:t>
        <w:tab/>
        <w:t>CZE</w:t>
        <w:tab/>
        <w:t>20.07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7</w:t>
        <w:tab/>
        <w:t>25602</w:t>
        <w:tab/>
        <w:t>Pfeffer Erik</w:t>
        <w:tab/>
        <w:tab/>
        <w:t>1717</w:t>
        <w:tab/>
        <w:t>1892</w:t>
        <w:tab/>
        <w:t>CZE</w:t>
        <w:tab/>
        <w:t>02.10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8</w:t>
        <w:tab/>
        <w:t>25601</w:t>
        <w:tab/>
        <w:t>Pfeffer Dominik</w:t>
        <w:tab/>
        <w:tab/>
        <w:t>1663</w:t>
        <w:tab/>
        <w:t xml:space="preserve">   0</w:t>
        <w:tab/>
        <w:t>CZE</w:t>
        <w:tab/>
        <w:t>21.03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9</w:t>
        <w:tab/>
        <w:t>26517</w:t>
        <w:tab/>
        <w:t>Janska Petr</w:t>
        <w:tab/>
        <w:tab/>
        <w:tab/>
        <w:t xml:space="preserve">   0</w:t>
        <w:tab/>
        <w:t xml:space="preserve">   0</w:t>
        <w:tab/>
        <w:t>CZE</w:t>
        <w:tab/>
        <w:t>29.04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2 Šachový klub Lokomotiva Brno 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</w:t>
        <w:tab/>
        <w:t>14093</w:t>
        <w:tab/>
        <w:t>Kratochvíl Milan</w:t>
        <w:tab/>
        <w:tab/>
        <w:t>2224</w:t>
        <w:tab/>
        <w:t>2102</w:t>
        <w:tab/>
        <w:t>CZE</w:t>
        <w:tab/>
        <w:t>09.07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2</w:t>
        <w:tab/>
        <w:t>15409</w:t>
        <w:tab/>
        <w:t>Svoboda Karel</w:t>
        <w:tab/>
        <w:tab/>
        <w:t>2031</w:t>
        <w:tab/>
        <w:t>1893</w:t>
        <w:tab/>
        <w:t>CZE</w:t>
        <w:tab/>
        <w:t>22.04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12230</w:t>
        <w:tab/>
        <w:t>Dvořák Martin</w:t>
        <w:tab/>
        <w:tab/>
        <w:t>2036</w:t>
        <w:tab/>
        <w:t>1996</w:t>
        <w:tab/>
        <w:t>CZE</w:t>
        <w:tab/>
        <w:t>07.08.1991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31002</w:t>
        <w:tab/>
        <w:t>Přibyl Radek</w:t>
        <w:tab/>
        <w:tab/>
        <w:t>1558</w:t>
        <w:tab/>
        <w:t xml:space="preserve">   0</w:t>
        <w:tab/>
        <w:t>CZE</w:t>
        <w:tab/>
        <w:t>26.02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</w:t>
        <w:tab/>
        <w:t>29476</w:t>
        <w:tab/>
        <w:t>Hošek Martin</w:t>
        <w:tab/>
        <w:tab/>
        <w:t>1559</w:t>
        <w:tab/>
        <w:t xml:space="preserve">   0</w:t>
        <w:tab/>
        <w:t>CZE</w:t>
        <w:tab/>
        <w:t>02.08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</w:t>
        <w:tab/>
        <w:t>31235</w:t>
        <w:tab/>
        <w:t>Blahynka Martin</w:t>
        <w:tab/>
        <w:tab/>
        <w:t>1654</w:t>
        <w:tab/>
        <w:t xml:space="preserve">   0</w:t>
        <w:tab/>
        <w:t>CZE</w:t>
        <w:tab/>
        <w:t>11.06.1998</w:t>
        <w:tab/>
        <w:t>z</w:t>
        <w:tab/>
        <w:t>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7</w:t>
        <w:tab/>
        <w:t>23349</w:t>
        <w:tab/>
        <w:t>Ondračka Václav</w:t>
        <w:tab/>
        <w:tab/>
        <w:t>1552</w:t>
        <w:tab/>
        <w:t xml:space="preserve">   0</w:t>
        <w:tab/>
        <w:t>CZE</w:t>
        <w:tab/>
        <w:t>14.09.1995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8</w:t>
        <w:tab/>
        <w:t>30737</w:t>
        <w:tab/>
        <w:t>Sikora Lukáš</w:t>
        <w:tab/>
        <w:tab/>
        <w:t>1613</w:t>
        <w:tab/>
        <w:t xml:space="preserve">   0</w:t>
        <w:tab/>
        <w:t>CZE</w:t>
        <w:tab/>
        <w:t>25.12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</w:t>
        <w:tab/>
        <w:t>28452</w:t>
        <w:tab/>
        <w:t>Musil Jiří</w:t>
        <w:tab/>
        <w:tab/>
        <w:tab/>
        <w:t>1535</w:t>
        <w:tab/>
        <w:t xml:space="preserve">   0</w:t>
        <w:tab/>
        <w:t>CZE</w:t>
        <w:tab/>
        <w:t>27.01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7981</w:t>
        <w:tab/>
        <w:t>Menšík František</w:t>
        <w:tab/>
        <w:tab/>
        <w:t>1490</w:t>
        <w:tab/>
        <w:t xml:space="preserve">   0</w:t>
        <w:tab/>
        <w:t>CZE</w:t>
        <w:tab/>
        <w:t>23.11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4586</w:t>
        <w:tab/>
        <w:t>Sochor Tomáš</w:t>
        <w:tab/>
        <w:tab/>
        <w:t>1484</w:t>
        <w:tab/>
        <w:t xml:space="preserve">   0</w:t>
        <w:tab/>
        <w:t>CZE</w:t>
        <w:tab/>
        <w:t>01.05.1991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2</w:t>
        <w:tab/>
        <w:t>31054</w:t>
        <w:tab/>
        <w:t>Ševčíková Marie</w:t>
        <w:tab/>
        <w:tab/>
        <w:t>1605</w:t>
        <w:tab/>
        <w:t xml:space="preserve">   0</w:t>
        <w:tab/>
        <w:t>CZE</w:t>
        <w:tab/>
        <w:t>31.01.1992</w:t>
        <w:tab/>
        <w:t>H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31422</w:t>
        <w:tab/>
        <w:t>Krejčí David</w:t>
        <w:tab/>
        <w:tab/>
        <w:t>1337</w:t>
        <w:tab/>
        <w:t xml:space="preserve">   0</w:t>
        <w:tab/>
        <w:t>CZE</w:t>
        <w:tab/>
        <w:t>15.12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31237</w:t>
        <w:tab/>
        <w:t>Dvořák Adam</w:t>
        <w:tab/>
        <w:tab/>
        <w:tab/>
        <w:t xml:space="preserve">   0</w:t>
        <w:tab/>
        <w:t xml:space="preserve">   0</w:t>
        <w:tab/>
        <w:t>CZE</w:t>
        <w:tab/>
        <w:t>15.11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5</w:t>
        <w:tab/>
        <w:t>33463</w:t>
        <w:tab/>
        <w:t>Effenberger Adam</w:t>
        <w:tab/>
        <w:tab/>
        <w:t xml:space="preserve">   0</w:t>
        <w:tab/>
        <w:t xml:space="preserve">   0</w:t>
        <w:tab/>
        <w:t>CZE</w:t>
        <w:tab/>
        <w:t>13.06.1991</w:t>
        <w:tab/>
        <w:tab/>
      </w:r>
    </w:p>
    <w:p>
      <w:pPr>
        <w:pStyle w:val="Heading2"/>
        <w:rPr>
          <w:rFonts w:ascii="Courier New" w:hAnsi="Courier New" w:cs="Courier New"/>
          <w:sz w:val="20"/>
          <w:lang w:val="de-DE"/>
        </w:rPr>
      </w:pPr>
      <w:r>
        <w:rPr>
          <w:rFonts w:cs="Courier New"/>
          <w:sz w:val="20"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3 ŠK SŠŠ Staré Město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de-DE"/>
        </w:rPr>
        <w:t>1</w:t>
        <w:tab/>
        <w:t>27059</w:t>
        <w:tab/>
        <w:t>Kratochvíl Jiří</w:t>
        <w:tab/>
        <w:tab/>
        <w:t>1852</w:t>
        <w:tab/>
        <w:t>1847</w:t>
        <w:tab/>
        <w:t>CZE</w:t>
        <w:tab/>
        <w:t>24.06.1991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8517</w:t>
        <w:tab/>
        <w:t>Fusek Lukáš</w:t>
        <w:tab/>
        <w:tab/>
        <w:tab/>
        <w:t>1567</w:t>
        <w:tab/>
        <w:t xml:space="preserve">   0</w:t>
        <w:tab/>
        <w:t>CZE</w:t>
        <w:tab/>
        <w:t>02.11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3</w:t>
        <w:tab/>
        <w:t>25278</w:t>
        <w:tab/>
        <w:t>Staňa Marek</w:t>
        <w:tab/>
        <w:tab/>
        <w:tab/>
        <w:t>1643</w:t>
        <w:tab/>
        <w:t>1770</w:t>
        <w:tab/>
        <w:t>CZE</w:t>
        <w:tab/>
        <w:t>29.03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4</w:t>
        <w:tab/>
        <w:t>27975</w:t>
        <w:tab/>
        <w:t>Dobeš Vojtěch</w:t>
        <w:tab/>
        <w:tab/>
        <w:t>1588</w:t>
        <w:tab/>
        <w:t xml:space="preserve">   0</w:t>
        <w:tab/>
        <w:t>CZE</w:t>
        <w:tab/>
        <w:t>25.01.1996</w:t>
        <w:tab/>
        <w:t>z</w:t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</w:t>
        <w:tab/>
        <w:t>15727</w:t>
        <w:tab/>
        <w:t>Plevák Petr</w:t>
        <w:tab/>
        <w:tab/>
        <w:tab/>
        <w:t>1461</w:t>
        <w:tab/>
        <w:t xml:space="preserve">   0</w:t>
        <w:tab/>
        <w:t>CZE</w:t>
        <w:tab/>
        <w:t>28.01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</w:t>
        <w:tab/>
        <w:t>28516</w:t>
        <w:tab/>
        <w:t>Fusková Martina</w:t>
        <w:tab/>
        <w:tab/>
        <w:t>1476</w:t>
        <w:tab/>
        <w:t xml:space="preserve">   0</w:t>
        <w:tab/>
        <w:t>CZE</w:t>
        <w:tab/>
        <w:t>07.05.1998</w:t>
        <w:tab/>
        <w:t>z</w:t>
        <w:tab/>
        <w:t>D 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</w:t>
        <w:tab/>
        <w:t>30799</w:t>
        <w:tab/>
        <w:t>Lapčík Václav</w:t>
        <w:tab/>
        <w:tab/>
        <w:t>1486</w:t>
        <w:tab/>
        <w:t xml:space="preserve">   0</w:t>
        <w:tab/>
        <w:t>CZE</w:t>
        <w:tab/>
        <w:t>12.05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</w:t>
        <w:tab/>
        <w:t>31179</w:t>
        <w:tab/>
        <w:t>Zpěváková Jana</w:t>
        <w:tab/>
        <w:tab/>
        <w:t xml:space="preserve">   0</w:t>
        <w:tab/>
        <w:t xml:space="preserve">   0</w:t>
        <w:tab/>
        <w:t>CZE</w:t>
        <w:tab/>
        <w:t>09.03.1994</w:t>
        <w:tab/>
        <w:tab/>
        <w:t>D 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</w:t>
        <w:tab/>
        <w:t>29428</w:t>
        <w:tab/>
        <w:t>Hlaváček Radek</w:t>
        <w:tab/>
        <w:tab/>
        <w:t xml:space="preserve">   0</w:t>
        <w:tab/>
        <w:t xml:space="preserve">   0</w:t>
        <w:tab/>
        <w:t>CZE</w:t>
        <w:tab/>
        <w:t>26.10.1992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0</w:t>
        <w:tab/>
        <w:t>27977</w:t>
        <w:tab/>
        <w:t>Vojtík Jakub</w:t>
        <w:tab/>
        <w:tab/>
        <w:t>1355</w:t>
        <w:tab/>
        <w:t xml:space="preserve">   0</w:t>
        <w:tab/>
        <w:t>CZE</w:t>
        <w:tab/>
        <w:t>13.07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29427</w:t>
        <w:tab/>
        <w:t>Hlavačka Daniel</w:t>
        <w:tab/>
        <w:tab/>
        <w:t xml:space="preserve">   0</w:t>
        <w:tab/>
        <w:t xml:space="preserve">   0</w:t>
        <w:tab/>
        <w:t>CZE</w:t>
        <w:tab/>
        <w:t>20.10.1992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</w:t>
        <w:tab/>
        <w:t>25558</w:t>
        <w:tab/>
        <w:t>Rathúský Roman</w:t>
        <w:tab/>
        <w:tab/>
        <w:t xml:space="preserve">   0</w:t>
        <w:tab/>
        <w:t xml:space="preserve">   0</w:t>
        <w:tab/>
        <w:t>CZE</w:t>
        <w:tab/>
        <w:t>05.11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31180</w:t>
        <w:tab/>
        <w:t>Zpěváková Kateřina</w:t>
        <w:tab/>
        <w:t xml:space="preserve">   0</w:t>
        <w:tab/>
        <w:t xml:space="preserve">   0</w:t>
        <w:tab/>
        <w:t>CZE</w:t>
        <w:tab/>
        <w:t>12.02.1992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30797</w:t>
        <w:tab/>
        <w:t>Štefaník Richard</w:t>
        <w:tab/>
        <w:tab/>
        <w:t xml:space="preserve">   0</w:t>
        <w:tab/>
        <w:t xml:space="preserve">   0</w:t>
        <w:tab/>
        <w:t>CZE</w:t>
        <w:tab/>
        <w:t>18.01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 xml:space="preserve">4 ŠK Zlín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14369</w:t>
        <w:tab/>
        <w:t>Ponížil Cyril</w:t>
        <w:tab/>
        <w:tab/>
        <w:t>2314</w:t>
        <w:tab/>
        <w:t>2254</w:t>
        <w:tab/>
        <w:t>CZE</w:t>
        <w:tab/>
        <w:t>13.05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14551</w:t>
        <w:tab/>
        <w:t>Roubalík Jakub</w:t>
        <w:tab/>
        <w:tab/>
        <w:t>2297</w:t>
        <w:tab/>
        <w:t>2112</w:t>
        <w:tab/>
        <w:t>CZE</w:t>
        <w:tab/>
        <w:t>17.10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14342</w:t>
        <w:tab/>
        <w:t>Kuchynka Lukáš</w:t>
        <w:tab/>
        <w:tab/>
        <w:t>2211</w:t>
        <w:tab/>
        <w:t>2180</w:t>
        <w:tab/>
        <w:t>CZE</w:t>
        <w:tab/>
        <w:t>21.02.1992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15418</w:t>
        <w:tab/>
        <w:t>Valešová Šárka</w:t>
        <w:tab/>
        <w:tab/>
        <w:t>1927</w:t>
        <w:tab/>
        <w:t>1917</w:t>
        <w:tab/>
        <w:t>CZE</w:t>
        <w:tab/>
        <w:t>17.09.1992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</w:t>
        <w:tab/>
        <w:t>27216</w:t>
        <w:tab/>
        <w:t>Kolomazníková Barbora</w:t>
        <w:tab/>
        <w:t>1826</w:t>
        <w:tab/>
        <w:t>1831</w:t>
        <w:tab/>
        <w:t>CZE</w:t>
        <w:tab/>
        <w:t>26.01.1993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</w:t>
        <w:tab/>
        <w:t>15412</w:t>
        <w:tab/>
        <w:t>Šudoma Marek</w:t>
        <w:tab/>
        <w:tab/>
        <w:t>1827</w:t>
        <w:tab/>
        <w:t>1866</w:t>
        <w:tab/>
        <w:t>CZE</w:t>
        <w:tab/>
        <w:t>22.03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7</w:t>
        <w:tab/>
        <w:t>29458</w:t>
        <w:tab/>
        <w:t>Phamová Xuan Mai</w:t>
        <w:tab/>
        <w:tab/>
        <w:t>1454</w:t>
        <w:tab/>
        <w:t xml:space="preserve">   0</w:t>
        <w:tab/>
        <w:t>CZE</w:t>
        <w:tab/>
        <w:t>30.07.1994</w:t>
        <w:tab/>
        <w:t>z</w:t>
        <w:tab/>
        <w:t>D 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</w:t>
        <w:tab/>
        <w:t>28523</w:t>
        <w:tab/>
        <w:t>Romaňák Jan</w:t>
        <w:tab/>
        <w:tab/>
        <w:tab/>
        <w:t>1413</w:t>
        <w:tab/>
        <w:t xml:space="preserve">   0</w:t>
        <w:tab/>
        <w:t>CZE</w:t>
        <w:tab/>
        <w:t>04.09.1992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9</w:t>
        <w:tab/>
        <w:t>25421</w:t>
        <w:tab/>
        <w:t>Nesvadba Tomáš</w:t>
        <w:tab/>
        <w:tab/>
        <w:t>1405</w:t>
        <w:tab/>
        <w:t xml:space="preserve">   0</w:t>
        <w:tab/>
        <w:t>CZE</w:t>
        <w:tab/>
        <w:t>16.10.1991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8520</w:t>
        <w:tab/>
        <w:t>Juřena Matyáš</w:t>
        <w:tab/>
        <w:tab/>
        <w:t xml:space="preserve">   0</w:t>
        <w:tab/>
        <w:t xml:space="preserve">   0</w:t>
        <w:tab/>
        <w:t>CZE</w:t>
        <w:tab/>
        <w:t>22.04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25439</w:t>
        <w:tab/>
        <w:t>Strouhalová Lenka</w:t>
        <w:tab/>
        <w:tab/>
        <w:t>1398</w:t>
        <w:tab/>
        <w:t xml:space="preserve">   0</w:t>
        <w:tab/>
        <w:t>CZE</w:t>
        <w:tab/>
        <w:t>18.10.1993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</w:t>
        <w:tab/>
        <w:t>30807</w:t>
        <w:tab/>
        <w:t>Kovařík Václav</w:t>
        <w:tab/>
        <w:tab/>
        <w:t xml:space="preserve">   0</w:t>
        <w:tab/>
        <w:t xml:space="preserve">   0</w:t>
        <w:tab/>
        <w:t>CZE</w:t>
        <w:tab/>
        <w:t>16.04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3</w:t>
        <w:tab/>
        <w:t>29464</w:t>
        <w:tab/>
        <w:t>Šubík Štěpán</w:t>
        <w:tab/>
        <w:tab/>
        <w:t xml:space="preserve">   0</w:t>
        <w:tab/>
        <w:t xml:space="preserve">   0</w:t>
        <w:tab/>
        <w:t>CZE</w:t>
        <w:tab/>
        <w:t>30.08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</w:r>
    </w:p>
    <w:p>
      <w:pPr>
        <w:pStyle w:val="Heading2"/>
        <w:rPr/>
      </w:pPr>
      <w:r>
        <w:rPr/>
        <w:t xml:space="preserve">5 BŠŠ Frýdek-Místek A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</w:t>
        <w:tab/>
        <w:t>12805</w:t>
        <w:tab/>
        <w:t>Krejčí Jan</w:t>
        <w:tab/>
        <w:tab/>
        <w:tab/>
        <w:t>2394</w:t>
        <w:tab/>
        <w:t>2315</w:t>
        <w:tab/>
        <w:t>CZE</w:t>
        <w:tab/>
        <w:t>27.09.1992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25350</w:t>
        <w:tab/>
        <w:t>Kočiščák Jiří</w:t>
        <w:tab/>
        <w:tab/>
        <w:t>2279</w:t>
        <w:tab/>
        <w:t>2180</w:t>
        <w:tab/>
        <w:t>CZE</w:t>
        <w:tab/>
        <w:t>02.04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27899</w:t>
        <w:tab/>
        <w:t>Pecha Tomáš</w:t>
        <w:tab/>
        <w:tab/>
        <w:tab/>
        <w:t>2177</w:t>
        <w:tab/>
        <w:t>2204</w:t>
        <w:tab/>
        <w:t>CZE</w:t>
        <w:tab/>
        <w:t>11.02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26126</w:t>
        <w:tab/>
        <w:t>Mitura Karel</w:t>
        <w:tab/>
        <w:tab/>
        <w:t>2019</w:t>
        <w:tab/>
        <w:t>2018</w:t>
        <w:tab/>
        <w:t>CZE</w:t>
        <w:tab/>
        <w:t>13.09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5</w:t>
        <w:tab/>
        <w:t>31010</w:t>
        <w:tab/>
        <w:t>Straka Josef</w:t>
        <w:tab/>
        <w:tab/>
        <w:t xml:space="preserve">   0</w:t>
        <w:tab/>
        <w:t xml:space="preserve">   0</w:t>
        <w:tab/>
        <w:t>SVK</w:t>
        <w:tab/>
        <w:t>07.07.1994</w:t>
        <w:tab/>
        <w:t>C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</w:t>
        <w:tab/>
        <w:t>27901</w:t>
        <w:tab/>
        <w:t>Rabatin Jakub</w:t>
        <w:tab/>
        <w:tab/>
        <w:t>2058</w:t>
        <w:tab/>
        <w:t>1969</w:t>
        <w:tab/>
        <w:t>CZE</w:t>
        <w:tab/>
        <w:t>11.01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</w:t>
        <w:tab/>
        <w:t>26552</w:t>
        <w:tab/>
        <w:t>Pavelková Michaela</w:t>
        <w:tab/>
        <w:t>1906</w:t>
        <w:tab/>
        <w:t>1905</w:t>
        <w:tab/>
        <w:t>CZE</w:t>
        <w:tab/>
        <w:t>18.08.1992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</w:t>
        <w:tab/>
        <w:t>16137</w:t>
        <w:tab/>
        <w:t>Kozel Jan</w:t>
        <w:tab/>
        <w:tab/>
        <w:tab/>
        <w:t>1857</w:t>
        <w:tab/>
        <w:t>1798</w:t>
        <w:tab/>
        <w:t>CZE</w:t>
        <w:tab/>
        <w:t>26.03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</w:t>
        <w:tab/>
        <w:t>26551</w:t>
        <w:tab/>
        <w:t>Pavelek Tomáš</w:t>
        <w:tab/>
        <w:tab/>
        <w:t>1794</w:t>
        <w:tab/>
        <w:t>1840</w:t>
        <w:tab/>
        <w:t>CZE</w:t>
        <w:tab/>
        <w:t>11.01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0</w:t>
        <w:tab/>
        <w:t>31309</w:t>
        <w:tab/>
        <w:t>Svoboda Matěj</w:t>
        <w:tab/>
        <w:tab/>
        <w:t>1753</w:t>
        <w:tab/>
        <w:t xml:space="preserve">   0</w:t>
        <w:tab/>
        <w:t>CZE</w:t>
        <w:tab/>
        <w:t>19.05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27910</w:t>
        <w:tab/>
        <w:t>Nováková Vendula</w:t>
        <w:tab/>
        <w:tab/>
        <w:t>1629</w:t>
        <w:tab/>
        <w:t xml:space="preserve">   0</w:t>
        <w:tab/>
        <w:t>CZE</w:t>
        <w:tab/>
        <w:t>16.07.1997</w:t>
        <w:tab/>
        <w:tab/>
        <w:t>D 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</w:t>
        <w:tab/>
        <w:t>25353</w:t>
        <w:tab/>
        <w:t>Mojžíšek Marek</w:t>
        <w:tab/>
        <w:tab/>
        <w:t>1626</w:t>
        <w:tab/>
        <w:t xml:space="preserve">   0</w:t>
        <w:tab/>
        <w:t>CZE</w:t>
        <w:tab/>
        <w:t>29.11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24947</w:t>
        <w:tab/>
        <w:t>Kotrbatý Pavel</w:t>
        <w:tab/>
        <w:tab/>
        <w:t>1382</w:t>
        <w:tab/>
        <w:t xml:space="preserve">   0</w:t>
        <w:tab/>
        <w:t>CZE</w:t>
        <w:tab/>
        <w:t>04.07.1994</w:t>
        <w:tab/>
        <w:tab/>
        <w:t>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4</w:t>
        <w:tab/>
        <w:t>26128</w:t>
        <w:tab/>
        <w:t>Tvrdoň Radek</w:t>
        <w:tab/>
        <w:tab/>
        <w:t>1381</w:t>
        <w:tab/>
        <w:t xml:space="preserve">   0</w:t>
        <w:tab/>
        <w:t>CZE</w:t>
        <w:tab/>
        <w:t>03.09.1994</w:t>
        <w:tab/>
        <w:tab/>
        <w:t xml:space="preserve">ml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/>
      </w:pPr>
      <w:r>
        <w:rPr/>
        <w:t xml:space="preserve">6 BŠŠ Frýdek-Místek B </w:t>
      </w:r>
    </w:p>
    <w:p>
      <w:pPr>
        <w:pStyle w:val="Normal"/>
        <w:widowControl w:val="false"/>
        <w:rPr>
          <w:rFonts w:ascii="Courier New" w:hAnsi="Courier New" w:cs="Courier New"/>
          <w:sz w:val="20"/>
          <w:u w:val="single"/>
          <w:lang w:val="en-US"/>
        </w:rPr>
      </w:pPr>
      <w:r>
        <w:rPr>
          <w:rFonts w:cs="Courier New" w:ascii="Courier New" w:hAnsi="Courier New"/>
          <w:sz w:val="20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</w:t>
        <w:tab/>
        <w:t>32503</w:t>
        <w:tab/>
        <w:t>Pagerka Martin</w:t>
        <w:tab/>
        <w:tab/>
        <w:t xml:space="preserve">   0</w:t>
        <w:tab/>
        <w:t xml:space="preserve">   0</w:t>
        <w:tab/>
        <w:t>SVK</w:t>
        <w:tab/>
        <w:t>24.06.1995</w:t>
        <w:tab/>
        <w:t>z C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  <w:tab/>
        <w:t>30947</w:t>
        <w:tab/>
        <w:t>Pilch Roman</w:t>
        <w:tab/>
        <w:tab/>
        <w:tab/>
        <w:t>2063</w:t>
        <w:tab/>
        <w:t>1984</w:t>
        <w:tab/>
        <w:t>CZE</w:t>
        <w:tab/>
        <w:t>04.02.1992</w:t>
        <w:tab/>
        <w:t>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  <w:tab/>
        <w:t>16131</w:t>
        <w:tab/>
        <w:t>Miturová Magdaléna</w:t>
        <w:tab/>
        <w:t>1779</w:t>
        <w:tab/>
        <w:t>1879</w:t>
        <w:tab/>
        <w:t>CZE</w:t>
        <w:tab/>
        <w:t>29.09.1993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</w:t>
        <w:tab/>
        <w:t>25345</w:t>
        <w:tab/>
        <w:t>Bujnošek Tomáš</w:t>
        <w:tab/>
        <w:tab/>
        <w:t>1820</w:t>
        <w:tab/>
        <w:t>1814</w:t>
        <w:tab/>
        <w:t>CZE</w:t>
        <w:tab/>
        <w:t>20.04.1995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5</w:t>
        <w:tab/>
        <w:t>26124</w:t>
        <w:tab/>
        <w:t>Langner Jakub</w:t>
        <w:tab/>
        <w:tab/>
        <w:t>1794</w:t>
        <w:tab/>
        <w:t>1843</w:t>
        <w:tab/>
        <w:t>CZE</w:t>
        <w:tab/>
        <w:t>26.10.1995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6</w:t>
        <w:tab/>
        <w:t>26125</w:t>
        <w:tab/>
        <w:t>Langnerová Karolína</w:t>
        <w:tab/>
        <w:t>1883</w:t>
        <w:tab/>
        <w:t>1759</w:t>
        <w:tab/>
        <w:t>CZE</w:t>
        <w:tab/>
        <w:t>24.06.1994</w:t>
        <w:tab/>
        <w:t>z</w:t>
        <w:tab/>
        <w:t>D 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</w:t>
        <w:tab/>
        <w:t>31466</w:t>
        <w:tab/>
        <w:t>Walek Pavel</w:t>
        <w:tab/>
        <w:tab/>
        <w:tab/>
        <w:t>1481</w:t>
        <w:tab/>
        <w:t xml:space="preserve">   0</w:t>
        <w:tab/>
        <w:t>CZE</w:t>
        <w:tab/>
        <w:t>01.08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</w:t>
        <w:tab/>
        <w:t>25351</w:t>
        <w:tab/>
        <w:t>Kozel Jiří</w:t>
        <w:tab/>
        <w:tab/>
        <w:tab/>
        <w:t>1852</w:t>
        <w:tab/>
        <w:t xml:space="preserve">   0</w:t>
        <w:tab/>
        <w:t>CZE</w:t>
        <w:tab/>
        <w:t>24.03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</w:t>
        <w:tab/>
        <w:t>26332</w:t>
        <w:tab/>
        <w:t>Fiala Petr</w:t>
        <w:tab/>
        <w:tab/>
        <w:tab/>
        <w:t>1686</w:t>
        <w:tab/>
        <w:t xml:space="preserve">   0</w:t>
        <w:tab/>
        <w:t>CZE</w:t>
        <w:tab/>
        <w:t>25.11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0</w:t>
        <w:tab/>
        <w:t>29402</w:t>
        <w:tab/>
        <w:t>Nováková Veronika</w:t>
        <w:tab/>
        <w:tab/>
        <w:t>1557</w:t>
        <w:tab/>
        <w:t xml:space="preserve">   0</w:t>
        <w:tab/>
        <w:t>CZE</w:t>
        <w:tab/>
        <w:t>21.08.1995</w:t>
        <w:tab/>
        <w:tab/>
        <w:t>D 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1</w:t>
        <w:tab/>
        <w:t>13364</w:t>
        <w:tab/>
        <w:t>Tomášková Tereza</w:t>
        <w:tab/>
        <w:tab/>
        <w:t>1462</w:t>
        <w:tab/>
        <w:t xml:space="preserve">   0</w:t>
        <w:tab/>
        <w:t>CZE</w:t>
        <w:tab/>
        <w:t>27.03.1991</w:t>
        <w:tab/>
        <w:tab/>
        <w:t>D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de-DE"/>
        </w:rPr>
        <w:t>12</w:t>
        <w:tab/>
        <w:t>25356</w:t>
        <w:tab/>
        <w:t>Rohovská Tereza</w:t>
        <w:tab/>
        <w:tab/>
        <w:t>1376</w:t>
        <w:tab/>
        <w:t xml:space="preserve">   0</w:t>
        <w:tab/>
        <w:t>CZE</w:t>
        <w:tab/>
        <w:t>18.04.1995</w:t>
        <w:tab/>
        <w:tab/>
        <w:t>D 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16139</w:t>
        <w:tab/>
        <w:t>Biolek Jiří</w:t>
        <w:tab/>
        <w:tab/>
        <w:tab/>
        <w:t>1314</w:t>
        <w:tab/>
        <w:t xml:space="preserve">   0</w:t>
        <w:tab/>
        <w:t>CZE</w:t>
        <w:tab/>
        <w:t>09.12.1991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24945</w:t>
        <w:tab/>
        <w:t>Biolek Vladimír</w:t>
        <w:tab/>
        <w:tab/>
        <w:t>1300</w:t>
        <w:tab/>
        <w:t xml:space="preserve">   0</w:t>
        <w:tab/>
        <w:t>CZE</w:t>
        <w:tab/>
        <w:t>13.08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 xml:space="preserve">7 A64 Grygov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</w:t>
        <w:tab/>
        <w:t>15413</w:t>
        <w:tab/>
        <w:t>Bureš Jaroslav</w:t>
        <w:tab/>
        <w:tab/>
        <w:t>2258</w:t>
        <w:tab/>
        <w:t>2157</w:t>
        <w:tab/>
        <w:t>CZE</w:t>
        <w:tab/>
        <w:t>31.01.1993</w:t>
        <w:tab/>
        <w:t>z H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</w:t>
        <w:tab/>
        <w:t>14444</w:t>
        <w:tab/>
        <w:t>Šnevajs Heřman</w:t>
        <w:tab/>
        <w:tab/>
        <w:t>1949</w:t>
        <w:tab/>
        <w:t>2012</w:t>
        <w:tab/>
        <w:t>CZE</w:t>
        <w:tab/>
        <w:t>17.07.1992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16140</w:t>
        <w:tab/>
        <w:t>Kolasin Jan</w:t>
        <w:tab/>
        <w:tab/>
        <w:tab/>
        <w:t>1953</w:t>
        <w:tab/>
        <w:t>1925</w:t>
        <w:tab/>
        <w:t>CZE</w:t>
        <w:tab/>
        <w:t>09.08.1991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4</w:t>
        <w:tab/>
        <w:t>14366</w:t>
        <w:tab/>
        <w:t>Nytrová Adéla</w:t>
        <w:tab/>
        <w:tab/>
        <w:t>1809</w:t>
        <w:tab/>
        <w:t>1906</w:t>
        <w:tab/>
        <w:t>CZE</w:t>
        <w:tab/>
        <w:t>13.04.1992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</w:t>
        <w:tab/>
        <w:t>27050</w:t>
        <w:tab/>
        <w:t>Navrátil Jiří</w:t>
        <w:tab/>
        <w:tab/>
        <w:t>1727</w:t>
        <w:tab/>
        <w:t>1861</w:t>
        <w:tab/>
        <w:t>CZE</w:t>
        <w:tab/>
        <w:t>10.09.1997</w:t>
        <w:tab/>
        <w:t>z</w:t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6</w:t>
        <w:tab/>
        <w:t>14367</w:t>
        <w:tab/>
        <w:t>Nytra Matěj</w:t>
        <w:tab/>
        <w:tab/>
        <w:tab/>
        <w:t>1738</w:t>
        <w:tab/>
        <w:t xml:space="preserve">   0</w:t>
        <w:tab/>
        <w:t>CZE</w:t>
        <w:tab/>
        <w:t>21.02.1994</w:t>
        <w:tab/>
        <w:t>z</w:t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7</w:t>
        <w:tab/>
        <w:t>14443</w:t>
        <w:tab/>
        <w:t>Slavíček David</w:t>
        <w:tab/>
        <w:tab/>
        <w:t>1703</w:t>
        <w:tab/>
        <w:t>1752</w:t>
        <w:tab/>
        <w:t>CZE</w:t>
        <w:tab/>
        <w:t>30.06.1991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8</w:t>
        <w:tab/>
        <w:t>25108</w:t>
        <w:tab/>
        <w:t>Šnevajs Matěj</w:t>
        <w:tab/>
        <w:tab/>
        <w:t>1323</w:t>
        <w:tab/>
        <w:t xml:space="preserve">   0</w:t>
        <w:tab/>
        <w:t>CZE</w:t>
        <w:tab/>
        <w:t>03.04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26361</w:t>
        <w:tab/>
        <w:t>Augustin Petr</w:t>
        <w:tab/>
        <w:tab/>
        <w:t xml:space="preserve">   0</w:t>
        <w:tab/>
        <w:t xml:space="preserve">   0</w:t>
        <w:tab/>
        <w:t>CZE</w:t>
        <w:tab/>
        <w:t>16.01.1994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6360</w:t>
        <w:tab/>
        <w:t>Vysoudil Robert</w:t>
        <w:tab/>
        <w:tab/>
        <w:t xml:space="preserve">   0</w:t>
        <w:tab/>
        <w:t xml:space="preserve">   0</w:t>
        <w:tab/>
        <w:t>CZE</w:t>
        <w:tab/>
        <w:t>22.01.1992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1</w:t>
        <w:tab/>
        <w:t>28732</w:t>
        <w:tab/>
        <w:t>Quan Tran Hong</w:t>
        <w:tab/>
        <w:tab/>
        <w:t xml:space="preserve">   0</w:t>
        <w:tab/>
        <w:t xml:space="preserve">   0</w:t>
        <w:tab/>
        <w:t>CZE</w:t>
        <w:tab/>
        <w:t>20.01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2</w:t>
        <w:tab/>
        <w:t>31355</w:t>
        <w:tab/>
        <w:t>Kamarád František</w:t>
        <w:tab/>
        <w:tab/>
        <w:t xml:space="preserve">   0</w:t>
        <w:tab/>
        <w:t xml:space="preserve">   0</w:t>
        <w:tab/>
        <w:t>CZE</w:t>
        <w:tab/>
        <w:t>03.08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13</w:t>
        <w:tab/>
        <w:t>31354</w:t>
        <w:tab/>
        <w:t>Sukaný Albert</w:t>
        <w:tab/>
        <w:tab/>
        <w:t xml:space="preserve">   0</w:t>
        <w:tab/>
        <w:t xml:space="preserve">   0</w:t>
        <w:tab/>
        <w:t>CZE</w:t>
        <w:tab/>
        <w:t>27.10.1996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30408</w:t>
        <w:tab/>
        <w:t>Vyhlídal Jan</w:t>
        <w:tab/>
        <w:tab/>
        <w:t xml:space="preserve">   0</w:t>
        <w:tab/>
        <w:t xml:space="preserve">   0</w:t>
        <w:tab/>
        <w:t>CZE</w:t>
        <w:tab/>
        <w:t>15.07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</w:t>
        <w:tab/>
        <w:t>32976</w:t>
        <w:tab/>
        <w:t>Sukavý Adam</w:t>
        <w:tab/>
        <w:tab/>
        <w:tab/>
        <w:t xml:space="preserve">   0</w:t>
        <w:tab/>
        <w:t xml:space="preserve">   0</w:t>
        <w:tab/>
        <w:t>CZE</w:t>
        <w:tab/>
        <w:t>20.06.1998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</w:t>
        <w:tab/>
        <w:t>34030</w:t>
        <w:tab/>
        <w:t>Bareš Jáchym</w:t>
        <w:tab/>
        <w:tab/>
        <w:t xml:space="preserve">   0</w:t>
        <w:tab/>
        <w:t xml:space="preserve">   0</w:t>
        <w:tab/>
        <w:t>CZE</w:t>
        <w:tab/>
        <w:t>21.05.1999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7</w:t>
        <w:tab/>
        <w:t>34033</w:t>
        <w:tab/>
        <w:t>Charvot David</w:t>
        <w:tab/>
        <w:tab/>
        <w:t xml:space="preserve">   0</w:t>
        <w:tab/>
        <w:t xml:space="preserve">   0</w:t>
        <w:tab/>
        <w:t>CZE</w:t>
        <w:tab/>
        <w:t>03.04.1997</w:t>
        <w:tab/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 xml:space="preserve">8 SK Slavia Orlová A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Šach.</w:t>
        <w:tab/>
        <w:t>ID c.</w:t>
        <w:tab/>
        <w:t>Jméno</w:t>
        <w:tab/>
        <w:tab/>
        <w:tab/>
        <w:tab/>
        <w:t>NRtg</w:t>
        <w:tab/>
        <w:t>IRtg</w:t>
        <w:tab/>
        <w:t>FED</w:t>
        <w:tab/>
        <w:t>Nar.</w:t>
        <w:tab/>
        <w:tab/>
      </w:r>
      <w:r>
        <w:rPr>
          <w:rFonts w:cs="Courier New" w:ascii="Courier New" w:hAnsi="Courier New"/>
          <w:sz w:val="20"/>
          <w:u w:val="single"/>
          <w:lang w:val="de-DE"/>
        </w:rPr>
        <w:t>z,H,C,D,ml,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1</w:t>
        <w:tab/>
        <w:t>34138</w:t>
        <w:tab/>
        <w:t>Dudys Jakub</w:t>
        <w:tab/>
        <w:tab/>
        <w:tab/>
        <w:t xml:space="preserve">   0</w:t>
        <w:tab/>
        <w:t xml:space="preserve">   0</w:t>
        <w:tab/>
        <w:t>POL</w:t>
        <w:tab/>
        <w:t>18.02.1991</w:t>
        <w:tab/>
        <w:t>z C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2</w:t>
        <w:tab/>
        <w:t>16132</w:t>
        <w:tab/>
        <w:t>Olšarová Tereza</w:t>
        <w:tab/>
        <w:tab/>
        <w:t>2078</w:t>
        <w:tab/>
        <w:t>1983</w:t>
        <w:tab/>
        <w:t>CZE</w:t>
        <w:tab/>
        <w:t>16.05.1991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3</w:t>
        <w:tab/>
        <w:t>14439</w:t>
        <w:tab/>
        <w:t>Olšarová Karolína</w:t>
        <w:tab/>
        <w:tab/>
        <w:t>2049</w:t>
        <w:tab/>
        <w:t>2019</w:t>
        <w:tab/>
        <w:t>CZE</w:t>
        <w:tab/>
        <w:t>28.06.1993</w:t>
        <w:tab/>
        <w:t>z</w:t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4</w:t>
        <w:tab/>
        <w:t>29997</w:t>
        <w:tab/>
        <w:t>Mrázek Lumír</w:t>
        <w:tab/>
        <w:tab/>
        <w:t>1923</w:t>
        <w:tab/>
        <w:t>1964</w:t>
        <w:tab/>
        <w:t>CZE</w:t>
        <w:tab/>
        <w:t>25.05.1993</w:t>
        <w:tab/>
        <w:t>z</w:t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5</w:t>
        <w:tab/>
        <w:t>28798</w:t>
        <w:tab/>
        <w:t>Ptošek Jan</w:t>
        <w:tab/>
        <w:tab/>
        <w:tab/>
        <w:t>1838</w:t>
        <w:tab/>
        <w:t>1804</w:t>
        <w:tab/>
        <w:t>CZE</w:t>
        <w:tab/>
        <w:t>19.09.1991</w:t>
        <w:tab/>
        <w:t>z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6</w:t>
        <w:tab/>
        <w:t>27869</w:t>
        <w:tab/>
        <w:t>Luczyk Petr</w:t>
        <w:tab/>
        <w:tab/>
        <w:tab/>
        <w:t>1808</w:t>
        <w:tab/>
        <w:t>1803</w:t>
        <w:tab/>
        <w:t>CZE</w:t>
        <w:tab/>
        <w:t>20.12.1993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7</w:t>
        <w:tab/>
        <w:t>27873</w:t>
        <w:tab/>
        <w:t>Novák Jiří</w:t>
        <w:tab/>
        <w:tab/>
        <w:tab/>
        <w:t>1688</w:t>
        <w:tab/>
        <w:t xml:space="preserve">   0</w:t>
        <w:tab/>
        <w:t>CZE</w:t>
        <w:tab/>
        <w:t>07.05.1996</w:t>
        <w:tab/>
        <w:t>z</w:t>
        <w:tab/>
        <w:t>sml</w:t>
      </w:r>
    </w:p>
    <w:p>
      <w:pPr>
        <w:pStyle w:val="Normal"/>
        <w:rPr>
          <w:rFonts w:ascii="Courier New" w:hAnsi="Courier New" w:cs="Courier New"/>
          <w:sz w:val="20"/>
          <w:lang w:val="de-DE"/>
        </w:rPr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de-DE"/>
        </w:rPr>
        <w:t>8</w:t>
        <w:tab/>
        <w:t>31097</w:t>
        <w:tab/>
        <w:t>Lakota Tomász</w:t>
        <w:tab/>
        <w:tab/>
        <w:t xml:space="preserve">   0</w:t>
        <w:tab/>
        <w:t xml:space="preserve">   0</w:t>
        <w:tab/>
        <w:t>CZE</w:t>
        <w:tab/>
        <w:t>26.09.1996</w:t>
        <w:tab/>
        <w:tab/>
        <w:t>sm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de-DE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9</w:t>
        <w:tab/>
        <w:t>29155</w:t>
        <w:tab/>
        <w:t>Pisarek Magdalena</w:t>
        <w:tab/>
        <w:tab/>
        <w:t xml:space="preserve">   0</w:t>
        <w:tab/>
        <w:t xml:space="preserve">   0</w:t>
        <w:tab/>
        <w:t>CZE</w:t>
        <w:tab/>
        <w:t>01.07.1993</w:t>
        <w:tab/>
        <w:tab/>
        <w:t>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</w:t>
        <w:tab/>
        <w:t>29153</w:t>
        <w:tab/>
        <w:t>Pisarek Marcin</w:t>
        <w:tab/>
        <w:tab/>
        <w:t xml:space="preserve">   0</w:t>
        <w:tab/>
        <w:t xml:space="preserve">   0</w:t>
        <w:tab/>
        <w:t>CZE</w:t>
        <w:tab/>
        <w:t>01.07.1993</w:t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</w:t>
        <w:tab/>
        <w:t>28795</w:t>
        <w:tab/>
        <w:t>Bdžoch Vojtěch</w:t>
        <w:tab/>
        <w:tab/>
        <w:t>1370</w:t>
        <w:tab/>
        <w:t xml:space="preserve">   0</w:t>
        <w:tab/>
        <w:t>CZE</w:t>
        <w:tab/>
        <w:t>14.10.1996</w:t>
        <w:tab/>
        <w:tab/>
        <w:t>sm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12</w:t>
        <w:tab/>
        <w:t>29995</w:t>
        <w:tab/>
        <w:t>Kubošová Hana</w:t>
        <w:tab/>
        <w:tab/>
        <w:t xml:space="preserve">   0</w:t>
        <w:tab/>
        <w:t xml:space="preserve">   0</w:t>
        <w:tab/>
        <w:t>CZE</w:t>
        <w:tab/>
        <w:t>15.01.1998</w:t>
        <w:tab/>
        <w:tab/>
        <w:t>D 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</w:t>
        <w:tab/>
        <w:t>29996</w:t>
        <w:tab/>
        <w:t>Kubošová Jana</w:t>
        <w:tab/>
        <w:tab/>
        <w:t xml:space="preserve">   0</w:t>
        <w:tab/>
        <w:t xml:space="preserve">   0</w:t>
        <w:tab/>
        <w:t>CZE</w:t>
        <w:tab/>
        <w:t>10.09.1999</w:t>
        <w:tab/>
        <w:tab/>
        <w:t>D s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</w:t>
        <w:tab/>
        <w:t>27876</w:t>
        <w:tab/>
        <w:t>Miškay Marek</w:t>
        <w:tab/>
        <w:tab/>
        <w:t xml:space="preserve">   0</w:t>
        <w:tab/>
        <w:t xml:space="preserve">   0</w:t>
        <w:tab/>
        <w:t>CZE</w:t>
        <w:tab/>
        <w:t>24.08.1995</w:t>
        <w:tab/>
        <w:tab/>
        <w:t>ml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US"/>
        </w:rPr>
        <w:t>Vysvětlivky :</w:t>
      </w:r>
      <w:r>
        <w:rPr>
          <w:rFonts w:cs="Courier New" w:ascii="Courier New" w:hAnsi="Courier New"/>
          <w:sz w:val="20"/>
          <w:lang w:val="en-US"/>
        </w:rPr>
        <w:t xml:space="preserve"> </w:t>
        <w:tab/>
        <w:t>z  – základ</w:t>
        <w:tab/>
        <w:tab/>
        <w:t xml:space="preserve">H – host </w:t>
        <w:tab/>
        <w:t xml:space="preserve">  C – cizinec </w:t>
        <w:tab/>
        <w:t xml:space="preserve">D – dívka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ab/>
        <w:tab/>
        <w:tab/>
        <w:t>ml – mladší žák nar. od 1994</w:t>
        <w:tab/>
        <w:t xml:space="preserve">sml – supermladší nar. od 1996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rPr>
          <w:rFonts w:ascii="Courier New" w:hAnsi="Courier New" w:cs="Courier New"/>
          <w:sz w:val="20"/>
          <w:lang w:val="en-US"/>
        </w:rPr>
      </w:pPr>
      <w:r>
        <w:rPr>
          <w:lang w:val="en-US"/>
        </w:rPr>
        <w:t xml:space="preserve">vedoucí ELD –  Jiří Siebenbűrger  -   </w:t>
      </w:r>
      <w:r>
        <w:rPr>
          <w:b/>
          <w:bCs/>
          <w:lang w:val="en-US"/>
        </w:rPr>
        <w:t>jiri.sieben@quick.cz</w:t>
      </w:r>
      <w:r>
        <w:rPr>
          <w:lang w:val="en-US"/>
        </w:rPr>
        <w:t xml:space="preserve">   (  jiri.sieben@zdas.cz  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22"/>
          <w:lang w:val="en-US"/>
        </w:rPr>
        <w:t>Tel. 739 622 53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0:00Z</dcterms:created>
  <dc:creator>ZDAS,a.s.</dc:creator>
  <dc:description/>
  <dc:language>en-US</dc:language>
  <cp:lastModifiedBy>Jiří Siebenbűrger</cp:lastModifiedBy>
  <dcterms:modified xsi:type="dcterms:W3CDTF">2007-09-18T16:06:00Z</dcterms:modified>
  <cp:revision>18</cp:revision>
  <dc:subject/>
  <dc:title>C</dc:title>
</cp:coreProperties>
</file>