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traliga dorostu 2007/2008 – zpravodaj 0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Vážení šachoví přátelé,</w:t>
      </w:r>
    </w:p>
    <w:p>
      <w:pPr>
        <w:pStyle w:val="Normal"/>
        <w:rPr/>
      </w:pPr>
      <w:r>
        <w:rPr/>
        <w:t xml:space="preserve">především děkuji za Vaše názory a návrhy k hracímu systému, jakož i za nabídky uspořádání soustředění a zasílám Vám druhý zpravodaj o přípravách ročníku 2007/08 Extraligy dorosteneckých družstev. Na základě Vašich názorů, kterým jsem se snažil co nejvíce vyhovět (což ovšem ve všech případech nešlo), Vám zasílám rozlosování obou skupin soutěže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) Hrací systém :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Ve skupině</w:t>
      </w:r>
      <w:r>
        <w:rPr>
          <w:b/>
          <w:bCs/>
        </w:rPr>
        <w:t xml:space="preserve"> Západ</w:t>
      </w:r>
      <w:r>
        <w:rPr/>
        <w:t xml:space="preserve"> je použit systém dvojic v tomto složení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řice – Nový Bydžov, Klatovy – Praha, Most – Teplice a Havlíčkův Brod – Říčan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1. a 2.kolo 5.-7.10.2007</w:t>
      </w:r>
    </w:p>
    <w:p>
      <w:pPr>
        <w:pStyle w:val="TextBody"/>
        <w:rPr/>
      </w:pPr>
      <w:r>
        <w:rPr/>
        <w:t>v Klatovech :</w:t>
        <w:tab/>
        <w:tab/>
        <w:t xml:space="preserve">KLATOVY - HAVL. BROD a PRAHA - ŘÍČANY </w:t>
      </w:r>
    </w:p>
    <w:p>
      <w:pPr>
        <w:pStyle w:val="TextBody"/>
        <w:ind w:left="1416" w:firstLine="708"/>
        <w:rPr/>
      </w:pPr>
      <w:r>
        <w:rPr/>
        <w:t xml:space="preserve">HAVL. BROD - PRAHA a ŘÍČANY -  KLATOV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Hořicích :</w:t>
        <w:tab/>
        <w:tab/>
        <w:t>HOŘICE - MOST a NOVÝ BYDŽOV - TEPLICE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MOST – NOVÝ BYDŽOV a TEPLICE - HOŘIC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3. a 4.kolo 30.11.-1.12.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Teplicích :</w:t>
        <w:tab/>
        <w:tab/>
        <w:t xml:space="preserve">TEPLICE - HAVL. BROD a MOST - ŘÍČANY 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ŘÍČANY - TEPLICE a MOST - HAVL. BROD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Novém Bydžově :</w:t>
        <w:tab/>
        <w:t xml:space="preserve">NOVÝ BYDŽOV - PRAHA a HOŘICE - KLATOVY </w:t>
      </w:r>
    </w:p>
    <w:p>
      <w:pPr>
        <w:pStyle w:val="Normal"/>
        <w:rPr/>
      </w:pPr>
      <w:r>
        <w:rPr>
          <w:sz w:val="20"/>
          <w:szCs w:val="20"/>
        </w:rPr>
        <w:t xml:space="preserve">(v Hlušicích)  </w:t>
        <w:tab/>
        <w:tab/>
        <w:t xml:space="preserve">PRAHA - HOŘICE a KLATOVY - NOVÝ BYDŽO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5.kolo </w:t>
      </w:r>
      <w:r>
        <w:rPr>
          <w:u w:val="single"/>
        </w:rPr>
        <w:t>(domácí uvedeni jako první</w:t>
      </w:r>
      <w:r>
        <w:rPr>
          <w:sz w:val="22"/>
          <w:szCs w:val="22"/>
          <w:u w:val="single"/>
        </w:rPr>
        <w:t xml:space="preserve">) </w:t>
      </w:r>
      <w:r>
        <w:rPr>
          <w:b/>
          <w:bCs/>
          <w:sz w:val="22"/>
          <w:szCs w:val="22"/>
          <w:u w:val="single"/>
        </w:rPr>
        <w:t>dle dohody mezi 5.10.2007 až 25.1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HOŘICE - NOVÝ BYDŽOV, HAVL. BROD - ŘÍČANY, KLATOVY - PRAHA,  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MOST - TEPLICE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6. a 7.kolo 25.-27.1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Praze :</w:t>
        <w:tab/>
        <w:tab/>
        <w:tab/>
        <w:t xml:space="preserve">PRAHA - MOST a KLATOVY- TEPLICE  </w:t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 xml:space="preserve">MOST - KLATOVY a TEPLICE - PRAHA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Říčanech :</w:t>
        <w:tab/>
        <w:tab/>
        <w:t xml:space="preserve">ŘÍČANY - HOŘICE a HAVL. BROD - NOVÝ BYDŽOV 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HOŘICE - HAVL. BROD a NOVÝ BYDŽOV - ŘÍČANY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Na </w:t>
      </w:r>
      <w:r>
        <w:rPr>
          <w:b/>
          <w:bCs/>
        </w:rPr>
        <w:t>Východě</w:t>
      </w:r>
      <w:r>
        <w:rPr/>
        <w:t xml:space="preserve"> se hraje kombinovaným systémem a jsou vytvořeny tyto dvojice ve slož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oršice – Brno, Frýdek-Místek A – Frýdek-Místek B, Grygov–Orlová, Zlín–Staré Město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1. a 2.kolo 5.-7.10.2007 </w:t>
      </w:r>
    </w:p>
    <w:p>
      <w:pPr>
        <w:pStyle w:val="TextBody"/>
        <w:rPr/>
      </w:pPr>
      <w:r>
        <w:rPr/>
        <w:t>v Boršicích :</w:t>
        <w:tab/>
        <w:tab/>
        <w:t xml:space="preserve">BORŠICE - STARÉ MĚSTO a  BRNO - ZLÍN </w:t>
      </w:r>
    </w:p>
    <w:p>
      <w:pPr>
        <w:pStyle w:val="TextBody"/>
        <w:ind w:left="708" w:firstLine="708"/>
        <w:rPr/>
      </w:pPr>
      <w:r>
        <w:rPr/>
        <w:tab/>
        <w:t>STARÉ MĚSTO - BRNO a ZLÍN - BORŠIC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 Frýdku-Místku :</w:t>
        <w:tab/>
        <w:t xml:space="preserve">FRÝDEK-MÍSTEK A - GRYGOV a FRÝDEK-MÍSTEK B - ORLOVÁ </w:t>
      </w:r>
    </w:p>
    <w:p>
      <w:pPr>
        <w:pStyle w:val="TextBody"/>
        <w:ind w:left="708" w:firstLine="708"/>
        <w:rPr/>
      </w:pPr>
      <w:r>
        <w:rPr/>
        <w:tab/>
        <w:t>GRYGOV - FRÝDEK-MÍSTEK B a ORLOVÁ - FRÝDEK-MÍSTEK A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kolo 1.12.2007 (po dohodě a nahlášení termínu možno i mezi 5.10.2007-25.1.200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 Starém Městě :</w:t>
        <w:tab/>
        <w:t xml:space="preserve">STARÉ MĚSTO - ZLÍ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Brně :</w:t>
        <w:tab/>
        <w:tab/>
        <w:tab/>
        <w:t xml:space="preserve">BRNO - BORŠICE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Orlové :</w:t>
        <w:tab/>
        <w:tab/>
        <w:t xml:space="preserve">ORLOVÁ - GRYGO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Frýdku-Místku :</w:t>
        <w:tab/>
        <w:t>FRÝDEK-MÍSTEK B - FRÝDEK-MÍSTEK A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-7.kolo 25.-27.1.2008 – soustředění osmi týmů ve Zlíně</w:t>
      </w:r>
    </w:p>
    <w:p>
      <w:pPr>
        <w:pStyle w:val="Normal"/>
        <w:rPr/>
      </w:pPr>
      <w:r>
        <w:rPr>
          <w:sz w:val="20"/>
          <w:szCs w:val="20"/>
        </w:rPr>
        <w:t>ve Zlíně :   so</w:t>
        <w:tab/>
        <w:t>v 11.00</w:t>
        <w:tab/>
      </w:r>
      <w:r>
        <w:rPr>
          <w:sz w:val="20"/>
        </w:rPr>
        <w:t xml:space="preserve">STARÉ MĚSTO </w:t>
      </w:r>
      <w:r>
        <w:rPr>
          <w:sz w:val="20"/>
          <w:szCs w:val="20"/>
        </w:rPr>
        <w:t xml:space="preserve">- GRYGOV, ZLÍN - ORLOVÁ  </w:t>
      </w:r>
    </w:p>
    <w:p>
      <w:pPr>
        <w:pStyle w:val="TextBody"/>
        <w:ind w:left="708" w:firstLine="708"/>
        <w:rPr/>
      </w:pPr>
      <w:r>
        <w:rPr/>
        <w:t>v 11.00</w:t>
        <w:tab/>
        <w:t>BORŠICE - FRÝDEK-MÍSTEK B , BRNO - FRÝDEK-MÍSTEK A</w:t>
        <w:tab/>
        <w:tab/>
      </w:r>
    </w:p>
    <w:p>
      <w:pPr>
        <w:pStyle w:val="TextBody"/>
        <w:ind w:left="708" w:firstLine="708"/>
        <w:rPr/>
      </w:pPr>
      <w:r>
        <w:rPr/>
        <w:t>v 15.30</w:t>
        <w:tab/>
        <w:t>ORLOVÁ - STARÉ MĚSTO, GRYGOV - ZLÍN</w:t>
      </w:r>
    </w:p>
    <w:p>
      <w:pPr>
        <w:pStyle w:val="TextBody"/>
        <w:ind w:left="708" w:firstLine="708"/>
        <w:rPr/>
      </w:pPr>
      <w:r>
        <w:rPr/>
        <w:t>v 15.30</w:t>
        <w:tab/>
        <w:t xml:space="preserve">FRÝDEK-MÍSTEK A - BORŠICE , FRÝDEK-MÍSTEK B - BRNO </w:t>
      </w:r>
    </w:p>
    <w:p>
      <w:pPr>
        <w:pStyle w:val="TextBody"/>
        <w:ind w:firstLine="708"/>
        <w:rPr/>
      </w:pPr>
      <w:r>
        <w:rPr/>
        <w:t xml:space="preserve">    </w:t>
      </w:r>
      <w:r>
        <w:rPr/>
        <w:t xml:space="preserve">ne </w:t>
        <w:tab/>
        <w:t>v 08.00</w:t>
        <w:tab/>
        <w:t xml:space="preserve">ZLÍN - FRÝDEK-MÍSTEK A ,  STARÉ MĚSTO - FRÝDEK-MÍSTEK B </w:t>
      </w:r>
    </w:p>
    <w:p>
      <w:pPr>
        <w:pStyle w:val="TextBody"/>
        <w:ind w:left="708" w:firstLine="708"/>
        <w:rPr/>
      </w:pPr>
      <w:r>
        <w:rPr/>
        <w:t>v 08.00</w:t>
        <w:tab/>
        <w:t xml:space="preserve">BRNO – GRYGOV , BORŠICE - ORLOVÁ </w:t>
      </w:r>
    </w:p>
    <w:p>
      <w:pPr>
        <w:pStyle w:val="TextBody"/>
        <w:ind w:left="708" w:firstLine="708"/>
        <w:rPr/>
      </w:pPr>
      <w:r>
        <w:rPr/>
        <w:t>v 13.00</w:t>
        <w:tab/>
        <w:t>FRÝDEK-MÍSTEK A – STARÉ MĚSTO , FRÝDEK-MÍSTEK B - ZLÍN</w:t>
      </w:r>
    </w:p>
    <w:p>
      <w:pPr>
        <w:pStyle w:val="TextBody"/>
        <w:ind w:left="708" w:firstLine="708"/>
        <w:rPr/>
      </w:pPr>
      <w:r>
        <w:rPr/>
        <w:t>v 13.00</w:t>
        <w:tab/>
        <w:t>GRYGOV - BORŠICE , ORLOVÁ - BRNO</w:t>
        <w:tab/>
        <w:tab/>
      </w:r>
    </w:p>
    <w:p>
      <w:pPr>
        <w:pStyle w:val="Normal"/>
        <w:rPr/>
      </w:pPr>
      <w:r>
        <w:rPr/>
        <w:t xml:space="preserve">Ve skupině Západ byl vzhledem k většinovému zájmu zvolen systém dvojic, skupina Východ se po roce opět vrátila ke kombinovanému systému. </w:t>
      </w:r>
    </w:p>
    <w:p>
      <w:pPr>
        <w:pStyle w:val="Normal"/>
        <w:rPr/>
      </w:pPr>
      <w:r>
        <w:rPr/>
        <w:t xml:space="preserve">Pokud by došlo k nějakým problémům (zajištění soustředění, noclehů apod.), tak mě včas informujte, aby vše bylo možno co nejrychleji vyřešit. Jinak ještě připomínám termín zaslání </w:t>
      </w:r>
      <w:r>
        <w:rPr>
          <w:b/>
          <w:bCs/>
        </w:rPr>
        <w:t>soupisek</w:t>
      </w:r>
      <w:r>
        <w:rPr/>
        <w:t xml:space="preserve"> (stačí mailem) </w:t>
      </w:r>
      <w:r>
        <w:rPr>
          <w:b/>
          <w:bCs/>
          <w:u w:val="single"/>
        </w:rPr>
        <w:t>nejpozději do 14.září 2007</w:t>
      </w:r>
      <w:r>
        <w:rPr>
          <w:u w:val="single"/>
        </w:rPr>
        <w:t xml:space="preserve"> </w:t>
      </w:r>
      <w:r>
        <w:rPr/>
        <w:t xml:space="preserve">se všemi náležitostmi dle rozpisu soutěže. Proto Vás žádám o dodržení termínu i všech náležitostí soupisek vyžadovaných soutěžním řádem a rozpisem soutěže (mimo jiné označení hráčů základní sestavy, hostů a cizinců, …). </w:t>
      </w:r>
    </w:p>
    <w:p>
      <w:pPr>
        <w:pStyle w:val="Normal"/>
        <w:rPr>
          <w:sz w:val="22"/>
          <w:szCs w:val="22"/>
        </w:rPr>
      </w:pPr>
      <w:r>
        <w:rPr/>
        <w:t>U hostů je třeba přiložit i souhlas mateřského oddílu (stačí mi naskenovaný nebo ofocený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kud to bude časově možné a týmům to bude vyhovovat, je možné odehrát oba zápasy dvoukola v jeden den (např. v sobotu) – vzhledem k hracímu tempu (90 min.+ 30 s na tah) lze předpokládat zkrácení délky partií. Začátky ranních utkání jsou orientačně stanoveny na 9.30 hodin, odpolední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14.30 hodin (kromě soustředění), přičemž domácí vyhoví hostům v případě požadavku na zahájení v jinou dobu. Jinak v případě potřeby na soustředění ve Zlíně je možno využít i pátku 25.1. V případě dohody družstev a vedoucího soutěže je možno některá utkání předehrát i v jiném termínu. Pokud by k vzájemné dohodě nedošlo (např. 3.kolo sk. Východ), platí termín uvedený v tomto zpravodaji. Západní skupině bych doporučoval sehrát zápasy 5.kola vzhledem k nedostatku vhodných termínů v některém z výše uvedených (říjen nebo leden). </w:t>
      </w:r>
    </w:p>
    <w:p>
      <w:pPr>
        <w:pStyle w:val="Normal"/>
        <w:rPr/>
      </w:pPr>
      <w:r>
        <w:rPr>
          <w:sz w:val="22"/>
          <w:szCs w:val="22"/>
        </w:rPr>
        <w:t>Upozornění: v Praze je problém zajistit nocleh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ýmy uvedené na prvním místě mají bílé na lichých šachovnic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) Informace k rozpisu :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dnocení výsledků v zápase – je systém 3 body za výhru zápasu, 1 za remizu, 0 za prohru – viz soutěžní řá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i určování pořadí platí, že po zápasových bodech je druhým kritériem součet vyhraných parti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šech zápasech a třetím kritériem celkové sk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Znovu připomínám, že všechna družstva mohou nabídnout na přiložené žádosti až do konce roku 2007 uspořádání závěrečného srazu pro všech 16 týmů finále A a B, o kterém bude rozhodnuto počátkem roku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ji hezký zbytek d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Žďár nad Sázavou 4.září 2007</w:t>
        <w:tab/>
        <w:tab/>
        <w:tab/>
        <w:tab/>
        <w:tab/>
      </w:r>
      <w:r>
        <w:rPr>
          <w:b/>
          <w:bCs/>
        </w:rPr>
        <w:t>Jiří Siebenbűrger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rPr/>
      </w:pPr>
      <w:r>
        <w:rPr/>
        <w:t>Žádost o přidělení pořadatelství závěrečného soustředění ELD 2007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rmín : </w:t>
      </w:r>
      <w:r>
        <w:rPr>
          <w:b/>
          <w:bCs/>
        </w:rPr>
        <w:t>25.-27.dubna 2008</w:t>
      </w:r>
      <w:r>
        <w:rPr/>
        <w:t xml:space="preserve">   v (adresa)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Ubytování:</w:t>
      </w:r>
      <w:r>
        <w:rPr/>
        <w:t xml:space="preserve"> zajistíme pro _____ družstev – celkem pro ______ osob, 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/>
      </w:pPr>
      <w:r>
        <w:rPr/>
        <w:t xml:space="preserve">z toho ___ ve 2-lůžkových, ___ ve 3-lůžkových, ____ ve 4 lůžkových, ____ ve vícelůžkových </w:t>
      </w:r>
    </w:p>
    <w:p>
      <w:pPr>
        <w:pStyle w:val="Normal"/>
        <w:spacing w:before="0" w:after="60"/>
        <w:rPr/>
      </w:pPr>
      <w:r>
        <w:rPr/>
        <w:t>pokojích v ceně ______ Kč za osobu a de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Stravování</w:t>
      </w:r>
      <w:r>
        <w:rPr/>
        <w:t xml:space="preserve">: zajistíme v ____________________________  a to v přibližných cenách :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Snídaně: ________ Kč      Obědy: ________ Kč      Večeře: ________ Kč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Hrací místnost</w:t>
      </w:r>
      <w:r>
        <w:rPr/>
        <w:t xml:space="preserve"> pro _____ týmů, místo pro rozbory partií: </w:t>
      </w:r>
      <w:r>
        <w:rPr>
          <w:b/>
          <w:bCs/>
        </w:rPr>
        <w:t xml:space="preserve">ano – ne </w:t>
      </w:r>
      <w:r>
        <w:rPr/>
        <w:t xml:space="preserve">, občerstvení: </w:t>
      </w:r>
      <w:r>
        <w:rPr>
          <w:b/>
          <w:bCs/>
        </w:rPr>
        <w:t>ano - ne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/>
      </w:pPr>
      <w:r>
        <w:rPr>
          <w:b/>
          <w:bCs/>
          <w:sz w:val="22"/>
          <w:szCs w:val="22"/>
        </w:rPr>
        <w:t>Formát zápisu partií pro turnajový bulletin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ři zápisu partií bych Vás chtěl požádat o pokud možno jednotný systém (byla zkrácena doba pro vydání bulletinu jak pro Vás, tak i pro mne) podle následujícího vzoru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do Title nebo Tournament uvádějte : </w:t>
      </w:r>
      <w:r>
        <w:rPr>
          <w:b/>
          <w:bCs/>
          <w:sz w:val="22"/>
          <w:szCs w:val="22"/>
        </w:rPr>
        <w:t xml:space="preserve">ELD x 07/08 zápas </w:t>
      </w:r>
      <w:r>
        <w:rPr>
          <w:sz w:val="22"/>
          <w:szCs w:val="22"/>
        </w:rPr>
        <w:t xml:space="preserve">např.: </w:t>
      </w:r>
      <w:r>
        <w:rPr>
          <w:b/>
          <w:bCs/>
          <w:sz w:val="22"/>
          <w:szCs w:val="22"/>
        </w:rPr>
        <w:t>ELD Z 07/08 Praha-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kde x = V,Z,A nebo B (východ,západ,finále A,fináleB a zápas je utkání dvou týmů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do Place uvádějte místo konání utkání nebo sraz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uvádějte Annotatora ani nepište poznámky do parti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o White a Black uvádějte celá příjmení a jména hráč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vyplňte Round a Subround (č.kola a pořadí šachovnice) a rok,měsíc,den, kdy se hrálo i výsledek part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Uvádějte i ELO hráčů z LOK Č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  <w:szCs w:val="22"/>
        </w:rPr>
        <w:t>Nikde nepoužívejte diakritiku</w:t>
      </w:r>
      <w:r>
        <w:rPr>
          <w:sz w:val="22"/>
          <w:szCs w:val="22"/>
        </w:rPr>
        <w:t xml:space="preserve"> (pokud se např. hráč jmenuje Jeřábek Řehoř, pište Jerabek Rehor) 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or :    </w:t>
      </w:r>
      <w:r>
        <w:rPr>
          <w:sz w:val="22"/>
          <w:szCs w:val="22"/>
        </w:rPr>
        <w:drawing>
          <wp:inline distT="0" distB="0" distL="0" distR="0">
            <wp:extent cx="5149850" cy="358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03" t="23893" r="21474" b="2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drawing>
          <wp:inline distT="0" distB="0" distL="0" distR="0">
            <wp:extent cx="3891280" cy="290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516" t="26053" r="27457" b="2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8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35:00Z</dcterms:created>
  <dc:creator>JS1</dc:creator>
  <dc:description/>
  <dc:language>en-US</dc:language>
  <cp:lastModifiedBy>ZDAS,a.s.</cp:lastModifiedBy>
  <dcterms:modified xsi:type="dcterms:W3CDTF">2007-09-05T11:02:00Z</dcterms:modified>
  <cp:revision>29</cp:revision>
  <dc:subject/>
  <dc:title>Extraliga dorostu 2005/2006 – zpravodaj 01</dc:title>
</cp:coreProperties>
</file>