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Extraliga dorostu 2007/2008 – zpravodaj 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Vážení šachoví přátelé,</w:t>
      </w:r>
    </w:p>
    <w:p>
      <w:pPr>
        <w:pStyle w:val="Normal"/>
        <w:rPr/>
      </w:pPr>
      <w:r>
        <w:rPr/>
        <w:t xml:space="preserve">po letní přestávce bych Vás chtěl opět informovat o přípravách nového soutěžního ročníku Extraligy dorosteneckých družstev a požádat o spolupráci při tvorbě hracího systému. Předkládám Vám návrh pro nadcházející ročník a než dojde k definitivnímu rozhodnutí, rád bych znal i Vaše názory, náměty a připomínky. Byl bych rád, pokud byste mi je mohli zaslat e-mailem </w:t>
      </w:r>
      <w:r>
        <w:rPr>
          <w:b/>
          <w:bCs/>
          <w:u w:val="single"/>
        </w:rPr>
        <w:t>nejpozději do konce srpna 2007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Přihlášky : </w:t>
      </w:r>
    </w:p>
    <w:p>
      <w:pPr>
        <w:pStyle w:val="Normal"/>
        <w:rPr/>
      </w:pPr>
      <w:r>
        <w:rPr/>
        <w:t xml:space="preserve">Do soutěže se přihlásilo všech 16 oprávněných družstev. Družsto RMSK Cidlina Lysá n.L bude hrát pod hlavičkou Jiskra RMSK Nový Bydžov v Hlušicích. Většina družstev zaslala přihlášky v termínu, některá až po urgenci a podle rozhodnutí koordinátora soutěží družstev  zveřejňuji udělení </w:t>
      </w:r>
      <w:r>
        <w:rPr>
          <w:b/>
          <w:bCs/>
        </w:rPr>
        <w:t>pokuty 200,- Kč družstvu Sokol Klatovy A</w:t>
      </w:r>
      <w:r>
        <w:rPr/>
        <w:t xml:space="preserve">. </w:t>
      </w:r>
    </w:p>
    <w:p>
      <w:pPr>
        <w:pStyle w:val="Normal"/>
        <w:rPr/>
      </w:pPr>
      <w:r>
        <w:rPr/>
        <w:t xml:space="preserve">Stejně jako loni jsou družstva v základní části rozdělena na </w:t>
      </w:r>
      <w:r>
        <w:rPr>
          <w:b/>
          <w:bCs/>
        </w:rPr>
        <w:t>západní a východní</w:t>
      </w:r>
      <w:r>
        <w:rPr/>
        <w:t xml:space="preserve"> skupinu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hracího systému :</w:t>
      </w:r>
    </w:p>
    <w:p>
      <w:pPr>
        <w:pStyle w:val="Normal"/>
        <w:rPr/>
      </w:pPr>
      <w:r>
        <w:rPr>
          <w:bCs/>
        </w:rPr>
        <w:t>Ve skupině</w:t>
      </w:r>
      <w:r>
        <w:rPr>
          <w:b/>
        </w:rPr>
        <w:t xml:space="preserve"> Západ</w:t>
      </w:r>
      <w:r>
        <w:rPr/>
        <w:t xml:space="preserve"> byl loni použit kombinovaný systém, rok předtím systém dvojic, obě možnosti jsou možné i pro letošní sezonu, navržené je toto složení dvojic a násl. termín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řice – Nový Bydžov, Říčany – Havlíčkův Brod, Teplice – Most a Praha – Klatov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–7.října 2007, 30.listopadu-1.prosince 2007, 25.–27.ledna 2008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Skupina </w:t>
      </w:r>
      <w:r>
        <w:rPr>
          <w:b/>
        </w:rPr>
        <w:t xml:space="preserve">Východ </w:t>
      </w:r>
      <w:r>
        <w:rPr>
          <w:bCs/>
        </w:rPr>
        <w:t xml:space="preserve">může využít také systém dvojic nebo formu soustředění se stejnými termíny jako západ. </w:t>
      </w:r>
    </w:p>
    <w:p>
      <w:pPr>
        <w:pStyle w:val="Normal"/>
        <w:rPr/>
      </w:pPr>
      <w:r>
        <w:rPr/>
        <w:t>Nejvýhodnější se zdá následující rozdělení na tyto dvojic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no – Boršice, Grygov – Orlová, F-M A – F-M B a Staré Město – Zlín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V případě volby skupinového nebo kombinovaného systému bych požádal družstva, aby nabídla uspořádání srazů pro 4 nebo 8 týmů v termínech 5.–7. října (4 nebo 8 týmů 2-4 kola) a 25.–27. ledna (3-4 kola). V případě, že budou sehrána 2 a 4 kola, pak bude odehráno utkání ve dvojicích výše  uvedených v termínu 30.listopadu v místech, která budou mít větší dopravní vzdálenosti na ostatní srazy. Žádám Vás proto o Vaše návrhy a nabídky na soustředění dle níže uvedené žádosti na pořadatelství. Já se podle nabídky a žádostí budu snažit částečně preferovat týmy, u kterých se loni doma nehrálo. </w:t>
      </w:r>
    </w:p>
    <w:p>
      <w:pPr>
        <w:pStyle w:val="Normal"/>
        <w:rPr/>
      </w:pPr>
      <w:r>
        <w:rPr>
          <w:bCs/>
        </w:rPr>
        <w:t xml:space="preserve">V kalendáři si </w:t>
      </w:r>
      <w:r>
        <w:rPr/>
        <w:t>zatím rezervujte všechny termíny extraligy podle rozpisu soutěže.</w:t>
      </w:r>
    </w:p>
    <w:p>
      <w:pPr>
        <w:pStyle w:val="Normal"/>
        <w:rPr/>
      </w:pPr>
      <w:r>
        <w:rPr/>
        <w:t xml:space="preserve">Všechna družstva mohou nabídnout </w:t>
      </w:r>
      <w:r>
        <w:rPr>
          <w:b/>
          <w:bCs/>
        </w:rPr>
        <w:t>až do konce roku 2007</w:t>
      </w:r>
      <w:r>
        <w:rPr/>
        <w:t xml:space="preserve"> uspořádání závěrečného srazu pro všech 16 týmů finále A a B, o kterém bude rozhodnuto po skončení základní čá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Žďár nad Sázavou 20.srpna 2007</w:t>
        <w:tab/>
        <w:tab/>
        <w:tab/>
        <w:tab/>
        <w:tab/>
      </w:r>
      <w:r>
        <w:rPr>
          <w:b/>
        </w:rPr>
        <w:t>Jiří Siebenbűrger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Heading1"/>
        <w:rPr/>
      </w:pPr>
      <w:r>
        <w:rPr/>
        <w:t>Žádost o přidělení pořadatelství soustřed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rmín : ______________   v (adresa)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</w:rPr>
        <w:t>Ubytování:</w:t>
      </w:r>
      <w:r>
        <w:rPr/>
        <w:t xml:space="preserve"> zajistíme pro ________ družstev – celkem pro _________ osob, </w:t>
      </w:r>
    </w:p>
    <w:p>
      <w:pPr>
        <w:pStyle w:val="Normal"/>
        <w:spacing w:before="0" w:after="6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rPr/>
      </w:pPr>
      <w:r>
        <w:rPr/>
        <w:t>v přibližné ceně _____________ Kč za osobu a 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travování</w:t>
      </w:r>
      <w:r>
        <w:rPr/>
        <w:t xml:space="preserve">: zajistíme v ____________________________  a to v přibližných cenách :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Snídaně: ________ Kč      Obědy: ________ Kč      Večeře: ________ Kč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rací místnost</w:t>
      </w:r>
      <w:r>
        <w:rPr/>
        <w:t xml:space="preserve"> pro _____ týmů, místo pro rozbory partií: </w:t>
      </w:r>
      <w:r>
        <w:rPr>
          <w:b/>
          <w:bCs/>
        </w:rPr>
        <w:t xml:space="preserve">ano – ne </w:t>
      </w:r>
      <w:r>
        <w:rPr/>
        <w:t xml:space="preserve">, občerstvení: </w:t>
      </w:r>
      <w:r>
        <w:rPr>
          <w:b/>
          <w:bCs/>
        </w:rPr>
        <w:t xml:space="preserve">ano – ne </w:t>
      </w:r>
    </w:p>
    <w:p>
      <w:pPr>
        <w:pStyle w:val="Heading2"/>
        <w:rPr/>
      </w:pPr>
      <w:r>
        <w:rPr/>
        <w:t>Návrh hracího systému v případě dvojic nebo kombinovaného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sil jsem se navrhnout rozvržení obou skupin do dvojic pokud možno s ohledem </w:t>
      </w:r>
    </w:p>
    <w:p>
      <w:pPr>
        <w:pStyle w:val="Normal"/>
        <w:rPr/>
      </w:pPr>
      <w:r>
        <w:rPr/>
        <w:t>na cestovní náklady. Možností může být řada a návrh se nemusí všem líbit. Jde ale o návrh, ke kterému se můžete vyjádřit (případně předložit návrh vlastní). Umožnil by sehrát dvě kola v jednom nebo ve dvou dnech, podle toho, jak by to hlavně hostujícím týmům vyhovovalo. V 1. nebo 2.termínu, případně nejpozději do konce roku 2007 by bylo třeba sehrát i vzájemné utkání týmů z dvojice. Samozřejmě budu očekávat nejen Vaše připomínky ale i návrhy pro jiný systém.</w:t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Západní skupina</w:t>
        <w:tab/>
        <w:tab/>
        <w:tab/>
        <w:tab/>
        <w:tab/>
        <w:t>Východní skupi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1. Hořice (HO), Nový Bydžov (NB) </w:t>
        <w:tab/>
        <w:tab/>
        <w:tab/>
        <w:t>1. Brno (BN), Boršice (BO)</w:t>
      </w:r>
    </w:p>
    <w:p>
      <w:pPr>
        <w:pStyle w:val="Normal"/>
        <w:rPr/>
      </w:pPr>
      <w:r>
        <w:rPr/>
        <w:t>2. Klatovy (KT), Praha (PR)</w:t>
        <w:tab/>
        <w:tab/>
        <w:tab/>
        <w:tab/>
        <w:t>2. Frýdek-Místek A a B (FA) a (FB)</w:t>
      </w:r>
    </w:p>
    <w:p>
      <w:pPr>
        <w:pStyle w:val="Normal"/>
        <w:rPr/>
      </w:pPr>
      <w:r>
        <w:rPr/>
        <w:t xml:space="preserve">3. Most (MO), Teplice (TE) </w:t>
        <w:tab/>
        <w:tab/>
        <w:tab/>
        <w:tab/>
        <w:t>3. Grygov (GR), Orlová (OR)</w:t>
      </w:r>
    </w:p>
    <w:p>
      <w:pPr>
        <w:pStyle w:val="Normal"/>
        <w:rPr/>
      </w:pPr>
      <w:r>
        <w:rPr/>
        <w:t>4. Havl.Brod (HB), Říčany (RI)</w:t>
        <w:tab/>
        <w:tab/>
        <w:tab/>
        <w:t xml:space="preserve">4. Staré Město (SM), Zlín (ZL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a 2.kolo 5.-7.10.2007 (hraje se u týmů uvedených před :)</w:t>
      </w:r>
    </w:p>
    <w:p>
      <w:pPr>
        <w:pStyle w:val="Normal"/>
        <w:rPr/>
      </w:pPr>
      <w:r>
        <w:rPr/>
        <w:t>KT :</w:t>
        <w:tab/>
        <w:t>KT-HB PR-RI a HB-PR RI-KT</w:t>
        <w:tab/>
        <w:tab/>
        <w:t>OR :</w:t>
        <w:tab/>
        <w:t>OR-ZL GR-SM a SM-OR ZL-GR</w:t>
      </w:r>
    </w:p>
    <w:p>
      <w:pPr>
        <w:pStyle w:val="Normal"/>
        <w:rPr/>
      </w:pPr>
      <w:r>
        <w:rPr/>
        <w:t>HO :</w:t>
        <w:tab/>
        <w:t>HO-MO NB-TE a MO-NB TE-HO</w:t>
        <w:tab/>
        <w:tab/>
        <w:t>BN :</w:t>
        <w:tab/>
        <w:t>BN-FA BO-FB a FB-BN FA-B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a 4.kolo 30.11-1.12.2007</w:t>
      </w:r>
    </w:p>
    <w:p>
      <w:pPr>
        <w:pStyle w:val="Normal"/>
        <w:rPr/>
      </w:pPr>
      <w:r>
        <w:rPr/>
        <w:t>TE :</w:t>
        <w:tab/>
        <w:t>TE-HB MO-RI a RI-TE MO-HB</w:t>
        <w:tab/>
        <w:tab/>
        <w:t>GR :</w:t>
        <w:tab/>
        <w:t>GR-BN OR-BO a BN-OR BO-GR</w:t>
      </w:r>
    </w:p>
    <w:p>
      <w:pPr>
        <w:pStyle w:val="Normal"/>
        <w:rPr/>
      </w:pPr>
      <w:r>
        <w:rPr/>
        <w:t>NB :</w:t>
        <w:tab/>
        <w:t>NB-PR HO-KT a PR-HO KT-NB</w:t>
        <w:tab/>
        <w:tab/>
        <w:t>ZL :</w:t>
        <w:tab/>
        <w:t>ZL-FA SM-FB a FA-SM FB-Z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kolo (hraje se u týmů na 1.místech) během 1.-4.kola nebo dle dohody do konce roku 2007</w:t>
      </w:r>
    </w:p>
    <w:p>
      <w:pPr>
        <w:pStyle w:val="Normal"/>
        <w:rPr/>
      </w:pPr>
      <w:r>
        <w:rPr/>
        <w:tab/>
        <w:t>HO-NB HB-RI KT-PR MO-TE</w:t>
        <w:tab/>
        <w:tab/>
        <w:tab/>
        <w:t>SM-ZL FB-FA OR-GR BO-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 a 7.kolo 25.-27.1.2008</w:t>
      </w:r>
    </w:p>
    <w:p>
      <w:pPr>
        <w:pStyle w:val="Normal"/>
        <w:rPr/>
      </w:pPr>
      <w:r>
        <w:rPr/>
        <w:t>PR :</w:t>
        <w:tab/>
        <w:t xml:space="preserve">PR-MO KT-TE a MO-KT TE-PR </w:t>
        <w:tab/>
        <w:tab/>
        <w:t>BO :</w:t>
        <w:tab/>
        <w:t>BO-SM BN-ZL a SM-BN ZL-BO</w:t>
      </w:r>
    </w:p>
    <w:p>
      <w:pPr>
        <w:pStyle w:val="Normal"/>
        <w:rPr/>
      </w:pPr>
      <w:r>
        <w:rPr/>
        <w:t>RI :</w:t>
        <w:tab/>
        <w:t>RI-HO HB-NB a HO-HB NB-RI</w:t>
        <w:tab/>
        <w:tab/>
        <w:t>FA :</w:t>
        <w:tab/>
        <w:t>FA-GR FB-OR a GR-FB OR-F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kud by se hrálo kombinovaným systémem, tak bych pro Západ navrhoval pro 1.termín dvojutkání v PR (PR,KT,MO,TE) a RI (RI,HB,HO,NB) dvě kola bez noclehu, na 2.termín vzájemná utkání týmů z každé dvojice u toho, komu vycházelo více km (3.kolo) a na 3.termín společné soustředění všech osmi týmů s noclehy, možno v HO,HB,NB, … (4.-7.kolo).</w:t>
      </w:r>
    </w:p>
    <w:p>
      <w:pPr>
        <w:pStyle w:val="Normal"/>
        <w:rPr/>
      </w:pPr>
      <w:r>
        <w:rPr/>
        <w:t xml:space="preserve">Obdobně by tomu bylo i ve skupině Východ, kde by v 1.termínu bylo dvojutkání v BO (BO,BN,SM,ZL) a v FM (FA,FB,GR,OR) – dvě kola, druhý termín vzájemná utkání týmů z dvojic u toho, komu vycházelo více km (3.kolo) a 3.termín soustředění všech osmi nejlépe v ZL,BN,GR,FM, … (4.-7.kol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vítám všechny Vaše návrhy nejen  ohledně hracího systému, uveďte, zda preferujete systém dvojic nebo kombinovaný systém, případně Vaše vlastní návrhy, úpravy a doplnění. </w:t>
      </w:r>
    </w:p>
    <w:p>
      <w:pPr>
        <w:pStyle w:val="Normal"/>
        <w:rPr/>
      </w:pPr>
      <w:r>
        <w:rPr/>
        <w:t xml:space="preserve">Prosím o dodržení termínu </w:t>
      </w:r>
      <w:r>
        <w:rPr>
          <w:b/>
          <w:bCs/>
        </w:rPr>
        <w:t>31.8.2007</w:t>
      </w:r>
      <w:r>
        <w:rPr/>
        <w:t xml:space="preserve"> pro Vaše návrhy a připomínky k hracímu systému, žádosti na uspořádání soustředění, abych mohl včas vydat definitivní rozhodnutí.  </w:t>
      </w:r>
    </w:p>
    <w:p>
      <w:pPr>
        <w:pStyle w:val="Normal"/>
        <w:rPr/>
      </w:pPr>
      <w:r>
        <w:rPr/>
        <w:t>Zároveň připomínám termín 14.9.2007 na zaslání soupisek se všemi náležitostmi dle rozpisu soutěže a soutěžního řád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Omluvte, prosím, moje případné chyby nebo překlep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Zdraví Vás Jiří Siebenbűrg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utlineLvl w:val="0"/>
    </w:pPr>
    <w:rPr>
      <w:b/>
      <w:sz w:val="2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58:00Z</dcterms:created>
  <dc:creator>JSN</dc:creator>
  <dc:description/>
  <dc:language>en-US</dc:language>
  <cp:lastModifiedBy>ZDAS,a.s.</cp:lastModifiedBy>
  <dcterms:modified xsi:type="dcterms:W3CDTF">2007-08-20T10:30:00Z</dcterms:modified>
  <cp:revision>18</cp:revision>
  <dc:subject/>
  <dc:title>Extraliga dorostu 2004-05 – zpravodaj č</dc:title>
</cp:coreProperties>
</file>