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40"/>
          <w:szCs w:val="40"/>
        </w:rPr>
        <w:t>I. liga družstev ml.dorostu – skupina „VÝCHOD“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pravodaj č. 6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Výsledky kol 6 - 7</w:t>
      </w:r>
    </w:p>
    <w:tbl>
      <w:tblPr>
        <w:tblW w:w="118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25"/>
        <w:gridCol w:w="149"/>
        <w:gridCol w:w="460"/>
        <w:gridCol w:w="354"/>
        <w:gridCol w:w="700"/>
        <w:gridCol w:w="1480"/>
        <w:gridCol w:w="460"/>
        <w:gridCol w:w="354"/>
        <w:gridCol w:w="340"/>
        <w:gridCol w:w="1674"/>
        <w:gridCol w:w="468"/>
        <w:gridCol w:w="354"/>
        <w:gridCol w:w="700"/>
        <w:gridCol w:w="1893"/>
        <w:gridCol w:w="460"/>
        <w:gridCol w:w="354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6.1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K Veseli nad Mor.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,0 - 5,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C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6.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Tatran Postorna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,0 - 1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B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lek Petr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3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ilch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6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Prasek Tomas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6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orb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orufka Roman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ze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Tomas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7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ecer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monik Adam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0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el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Martin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ichter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alka Jan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6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vobod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lorus Petr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dick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lechova Lenka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akova Vendu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2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razina Petr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etusi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alka Michal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cinka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6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razinova Barbora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6.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SSS Stare Mesto B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,5 - 4,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D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6.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VOKDOstrava-Porub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0 - 4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TJ MSA Dolni Benesov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pcik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wulok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rolim Jan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emu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0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pevakova J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ial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zda Ondrej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4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iebel Tade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thusky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ze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talek Filip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ihe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rkus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olek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stek Lukas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1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trik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dlar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batin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ap Simon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elkova M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essy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emkova Kla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udek Martin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budova Alzbe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6.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Lokomotiva Brno B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,5 - 3,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Borsice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6.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,5 - 4,5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lovan Havirov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kora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1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Er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1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an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icko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usi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Domini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achon Martin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tuszczyk Przemyslaw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7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ens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aplava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eckova Aneta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4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alencik Joz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vora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sk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faja Marek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9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c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3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kova J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n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indrich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yn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chome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aba Len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Oplustil David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ivova Veroni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8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7.1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C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,0 - 1,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SSS Stare Mesto B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7.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Borsice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,5 - 1,5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Tatran Postorn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ilch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6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usek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V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Erik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1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as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6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ze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7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pcik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feffer Dominik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7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el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pevakova J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aplava Jakub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tja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vobod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thusky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ska Petr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lorus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akova Vendu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2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rkus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anek Pavel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razin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cinka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6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dlar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aba Lenka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razinova Barbo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7.2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BSS Frydek-Mistek D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,5 - 1,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K Veseli nad Mor.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7.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lovan Havirov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,0 - 1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 TJ VOKD Ostrava-Porub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wulok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l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3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icko Martin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rolim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ial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orufka Rom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alencik Jozef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zda Ondr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4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ze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moni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0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avlicek Tomas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3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talek Fili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iolek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al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6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yn Marek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hrostek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1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batin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8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lechova Len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ivova Veronika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8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ap Simo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emkova Klar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kal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alencik Michal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8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ud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7.3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B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0,5 - 5,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Lokomotiva Brno B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7.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K TJ MSA Dolni Benesov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,0 - 2,0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okol Postoupky A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orba Matej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ikora Luk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1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remus Jan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0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ecer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usi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iebel Tadeas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tachon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ichter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ens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ihel Martin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3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eckova Ane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4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dick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vorak Ada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etrik Dominik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faj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9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etusi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lavackova J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elkova Monika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ysavy Jin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09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uchomel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budova Alzbeta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Oplustil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280"/>
        <w:gridCol w:w="620"/>
        <w:gridCol w:w="440"/>
        <w:gridCol w:w="440"/>
        <w:gridCol w:w="440"/>
        <w:gridCol w:w="600"/>
        <w:gridCol w:w="593"/>
        <w:gridCol w:w="640"/>
      </w:tblGrid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Tý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MP3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PtsV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Body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BSS Frydek-Mistek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4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TJ Slovan Havir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K Bors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TJ SK Veseli nad Moravo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K Lokomotiva Brn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TJ Sokol Postoupky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BSS Frydek-Mistek 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K TJ MSA Dolni Benes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K SSS Stare Mesto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SO TJ VOKD Ostrava-Porub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TJ Tatran Postor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TJ Sokol Postoupky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roslav Hurta, vedoucí soutěž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ontakt:</w:t>
      </w:r>
      <w:r>
        <w:rPr>
          <w:sz w:val="22"/>
          <w:szCs w:val="22"/>
        </w:rPr>
        <w:t xml:space="preserve"> Miroslav Hurta, Dobrovského 592, 664 61 Rajhrad, e-mail </w:t>
      </w:r>
      <w:hyperlink r:id="rId2">
        <w:r>
          <w:rPr>
            <w:rStyle w:val="InternetLink"/>
            <w:sz w:val="22"/>
            <w:szCs w:val="22"/>
          </w:rPr>
          <w:t>mhurta@volny.cz</w:t>
        </w:r>
      </w:hyperlink>
      <w:r>
        <w:rPr>
          <w:sz w:val="22"/>
          <w:szCs w:val="22"/>
        </w:rPr>
        <w:t xml:space="preserve">, tel. 547 229 510, 724 314 231. </w:t>
      </w:r>
    </w:p>
    <w:sectPr>
      <w:type w:val="nextPage"/>
      <w:pgSz w:w="11906" w:h="16838"/>
      <w:pgMar w:left="113" w:right="170" w:gutter="0" w:header="0" w:top="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urta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57:00Z</dcterms:created>
  <dc:creator>pc</dc:creator>
  <dc:description/>
  <cp:keywords/>
  <dc:language>en-US</dc:language>
  <cp:lastModifiedBy>pc</cp:lastModifiedBy>
  <cp:lastPrinted>2008-01-27T21:01:00Z</cp:lastPrinted>
  <dcterms:modified xsi:type="dcterms:W3CDTF">2008-01-27T20:51:00Z</dcterms:modified>
  <cp:revision>3</cp:revision>
  <dc:subject/>
  <dc:title>1</dc:title>
</cp:coreProperties>
</file>