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40"/>
          <w:szCs w:val="40"/>
        </w:rPr>
        <w:t>I. liga družstev ml.dorostu – skupina „VÝCHOD“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pravodaj č. 5</w:t>
      </w:r>
    </w:p>
    <w:p>
      <w:pPr>
        <w:pStyle w:val="Heading2"/>
        <w:numPr>
          <w:ilvl w:val="0"/>
          <w:numId w:val="0"/>
        </w:numPr>
        <w:ind w:left="0" w:hanging="0"/>
        <w:rPr>
          <w:sz w:val="4"/>
          <w:szCs w:val="4"/>
        </w:rPr>
      </w:pPr>
      <w:r>
        <w:rPr>
          <w:rFonts w:eastAsia="Arial"/>
        </w:rPr>
        <w:t xml:space="preserve">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Výsledky kol 4 - 5</w:t>
      </w:r>
    </w:p>
    <w:tbl>
      <w:tblPr>
        <w:tblW w:w="117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27"/>
        <w:gridCol w:w="163"/>
        <w:gridCol w:w="460"/>
        <w:gridCol w:w="354"/>
        <w:gridCol w:w="109"/>
        <w:gridCol w:w="109"/>
        <w:gridCol w:w="470"/>
        <w:gridCol w:w="1348"/>
        <w:gridCol w:w="460"/>
        <w:gridCol w:w="354"/>
        <w:gridCol w:w="340"/>
        <w:gridCol w:w="1827"/>
        <w:gridCol w:w="460"/>
        <w:gridCol w:w="354"/>
        <w:gridCol w:w="142"/>
        <w:gridCol w:w="470"/>
        <w:gridCol w:w="1827"/>
        <w:gridCol w:w="460"/>
        <w:gridCol w:w="354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.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Lokomotiva Brno B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5 - 3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K Veseli nad Mor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.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 TJ VOKD Ostrava-Poruba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0 - 4,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A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kora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13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l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rolim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odl Dani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us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5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orufka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zd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las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moni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0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talek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ckova An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ste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15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faj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9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lechova Len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ap Sim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in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chom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 xml:space="preserve">Malcik David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ud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ostik Patr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.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Tatran Postorna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0 - 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SSS Stare Mesto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.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TJ MSA Dolni Benesov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0 - 5,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C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as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68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peva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emu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ilch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76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iebel Tade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emza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rkus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ihe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el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dlar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trik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obod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lorus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essy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lkova M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ova Vendu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uchly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budova Alzb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mi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.3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Borsice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,5 - 1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.6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van Havirov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0 - 1,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D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Er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7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orb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icko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wulo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6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cer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tuszczyk Przemyslaw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7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ia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su Rob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7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ichter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Joz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atloukal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dick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c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3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sk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tusi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yn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ol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n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iv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bati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.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K Veseli nad Mor.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,5 - 1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Tatran Postor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.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B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0,0 - 6,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 TJ VOKD Ostrava-Porub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l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as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6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orb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rolim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orufka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7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cer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zd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moni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0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emza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ichter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talek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dick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ste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1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lechova Len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lorus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tusi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ap Sim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l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ud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.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SSS Stare Mesto B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0 - 4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Lokomotiva Brno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.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C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0 - 1,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van Havirov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pevakova Jana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kora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ilch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icko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ek Radek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us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tuszczyk Przemyslaw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7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rkus Frantisek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el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Joz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dlar Adam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obod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c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3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essy Tomas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ova Vendu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yn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uchly Ondrej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chom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mi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3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iv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.3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A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,5 - 2,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Borsic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.6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D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,5 - 2,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TJ MSA Dolni Benesov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odl Dani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Er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wulo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emu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las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6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ia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iebel Tade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ckova An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su Rob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ihe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faj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92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atloukal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trik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in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9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sk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ol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lkova M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ostik Patr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n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bati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budova Alzb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579"/>
        <w:gridCol w:w="568"/>
        <w:gridCol w:w="254"/>
        <w:gridCol w:w="254"/>
        <w:gridCol w:w="240"/>
        <w:gridCol w:w="551"/>
        <w:gridCol w:w="552"/>
        <w:gridCol w:w="585"/>
      </w:tblGrid>
      <w:tr>
        <w:trPr>
          <w:trHeight w:val="1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or.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Tý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art.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+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=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MP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tsV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Body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BSS Frydek-Mistek C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4,5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TJ SK Veseli nad Moravou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cs-CZ"/>
              </w:rPr>
              <w:t>20,5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TJ Slovan Haviro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1,5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TJ Sokol Postoupky 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9,5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K Borsic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9,5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  <w:r>
              <w:rPr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K Lokomotiva Brno B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cs-CZ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K SSS Stare Mesto B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BSS Frydek-Mistek D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0,5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O TJ VOKD Ostrava-Porub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3,0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K TJ MSA Dolni Beneso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TJ Sokol Postoupky B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TJ Tatran Postorn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4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roslav Hurta, vedoucí soutěž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Kontakt:</w:t>
      </w:r>
      <w:r>
        <w:rPr>
          <w:rFonts w:cs="Arial" w:ascii="Arial" w:hAnsi="Arial"/>
          <w:sz w:val="18"/>
          <w:szCs w:val="18"/>
        </w:rPr>
        <w:t xml:space="preserve"> Miroslav Hurta, Dobrovského 592, 664 61 Rajhrad, e-mail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mhurta@volny.cz</w:t>
        </w:r>
      </w:hyperlink>
      <w:r>
        <w:rPr>
          <w:rFonts w:cs="Arial" w:ascii="Arial" w:hAnsi="Arial"/>
          <w:sz w:val="18"/>
          <w:szCs w:val="18"/>
        </w:rPr>
        <w:t>, tel. 547 229 510, 724 314 231.</w:t>
      </w:r>
    </w:p>
    <w:sectPr>
      <w:type w:val="nextPage"/>
      <w:pgSz w:w="11906" w:h="16838"/>
      <w:pgMar w:left="113" w:right="170" w:gutter="0" w:header="0" w:top="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urta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2:49:00Z</dcterms:created>
  <dc:creator>pc</dc:creator>
  <dc:description/>
  <cp:keywords/>
  <dc:language>en-US</dc:language>
  <cp:lastModifiedBy>pc</cp:lastModifiedBy>
  <dcterms:modified xsi:type="dcterms:W3CDTF">2008-01-27T19:07:00Z</dcterms:modified>
  <cp:revision>5</cp:revision>
  <dc:subject/>
  <dc:title>1</dc:title>
</cp:coreProperties>
</file>