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z w:val="40"/>
          <w:szCs w:val="40"/>
        </w:rPr>
        <w:t>I. liga družstev ml.dorostu – skupina „VÝCHOD“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Zpravodaj č. 4</w:t>
      </w:r>
    </w:p>
    <w:p>
      <w:pPr>
        <w:pStyle w:val="Heading2"/>
        <w:numPr>
          <w:ilvl w:val="0"/>
          <w:numId w:val="0"/>
        </w:numPr>
        <w:ind w:left="0" w:hanging="0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Výsledky kol 1 -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90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624"/>
        <w:gridCol w:w="460"/>
        <w:gridCol w:w="700"/>
        <w:gridCol w:w="1624"/>
        <w:gridCol w:w="460"/>
        <w:gridCol w:w="163"/>
        <w:gridCol w:w="337"/>
        <w:gridCol w:w="1661"/>
        <w:gridCol w:w="481"/>
        <w:gridCol w:w="700"/>
        <w:gridCol w:w="1893"/>
        <w:gridCol w:w="460"/>
      </w:tblGrid>
      <w:tr>
        <w:trPr>
          <w:trHeight w:val="22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1.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K TJ MSA Dolni Benesov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1,0 - 5,0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K Lokomotiva Brno B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1.4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okol Postoupky B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2,5 - 3,5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K SSS Stare Mesto B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remus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ikora Luk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cs-CZ"/>
              </w:rPr>
              <w:t>Gorba Matej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apcik Vac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86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riebel Tade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ose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5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alvadori Marco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lavacek Ra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avlik Luk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usil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3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Indra Josef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athusky Rom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etrik Domini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ensi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9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Vecera Pavel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˝ : ˝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rkus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elkova Moni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Dvorak Adam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ichter Michal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lavacka Dani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abudova Alzbet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ocev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5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adicky Milan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edlar Adam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1.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lovan Havir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5,5 - 0,5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Tatran Postorn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1.5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BSS Frydek-Mistek 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5,0 - 1,0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O TJ VOKD Ostrava-Poruba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ricko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9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˝ : ˝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rase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6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avelek Tomas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Jarolim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28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rutwa Maciej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utja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7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voboda Matej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azda Ondrej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41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Valencik Joz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utja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otrbaty Pavel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ostalek Filip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avlice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tepnickova Martin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hromik Tomas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hrostek Luk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15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yn Mar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reu Rom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ecinka Ondrej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asperl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livova Veroni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tehlik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ula Dominik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ap Simo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1.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K Bors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3,0 - 3,0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K Veseli nad Moravou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1.6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BSS Frydek-Mistek 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2,0 - 4,0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okol Postoupky A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feffer Eri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˝ : ˝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ile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3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awulok Marek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ysavy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12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feffer Domini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orufka Rom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2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Fiala Petr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alas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66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Naplava Jakub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imonik Adam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0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iolek Vladimir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˝ : ˝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tachon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73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omasu Rob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kal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6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ohovska Tereza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omeckova Anet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42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Janska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˝ : ˝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alcik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3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abatin Martin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˝ : ˝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afaja Mar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92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Jelinek Dani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lechova Len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ubik Michael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ysavy Jindri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09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2.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K Lokomotiva Brno 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1,0 - 5,0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lovan Havir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2.4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K SSS Stare Mesto 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1,0 - 5,0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K Borsice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ikora Luk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ricko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96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Fusek Lukas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Gabriel Adam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97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ose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rutwa Maciej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5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apcik Vaclav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feffer Eri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17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usil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Valencik Joz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9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pevakova Jana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feffer Domini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26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ensi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avlice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3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lavacek Radek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˝ : ˝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omasu Rob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7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Dvorak Adam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yn Mar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6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athusky Roman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Janska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ocev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livova Veroni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8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rkus Frantisek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˝ : ˝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omane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2.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Tatran Postorn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0,5 - 5,5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K TJ MSA Dolni Benes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2.5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O TJ VOKD Ostrava-Porub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2,5 - 3,5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BSS Frydek-Mistek D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rase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remus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0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Jarolim Jan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awulok Mar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13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utja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riebel Tade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9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azda Ondrej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Fiala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86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utja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˝ : ˝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avlik Luk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ostalek Filip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iolek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00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tepnickova Martin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etrik Domini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hrostek Lukas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ohovska Terez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76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reu Rom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elkova Moni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asperlik Martin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˝ : ˝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cs-CZ"/>
              </w:rPr>
              <w:t>Rabatin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88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tehlik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abudova Alzbet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ap Simon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ubik Micha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2.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K Veseli nad Morav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5,0 - 1,0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okol Postoupky B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2.6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okol Postoupky 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2,0 - 4,0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BSS Frydek-Mistek C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ile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Gorba Matej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7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ysavy Jan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avele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94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imonik Adam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alvadori Marc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8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alasek Jan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voboda Matej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63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kal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Indra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tachon Martin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ojzisek Mar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26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alcik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Vecer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omeckova Aneta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otrbaty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82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lechova Len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ichter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afaja Marek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hromi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30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krivanek Premys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adicky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ysavy Jindrich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ecinka Ondrej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65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3.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Tatran Postorn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0,0 - 6,0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K Lokomotiva Brno B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3.4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K TJ MSA Dolni Benes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1,0 - 5,0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lovan Havirov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rase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ribyl Ra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5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remus Jan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ricko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968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utja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ose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5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riebel Tadeas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atuszczyk Przemyslaw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975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emzal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usil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3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avlik Lukas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Valencik Joz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99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utja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ensi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9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elkova Monika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avlice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33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tepnickova Martin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Dvorak Adam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abudova Alzbeta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yn Mar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69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reu Rom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ocev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5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Janos Marek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livova Veroni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81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3.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K SSS Stare Mesto 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1,5 - 4,5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K Veseli nad Moravou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3.5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K Bors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4,5 - 1,5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O TJ VOKD Ostrava-Poruba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Fusek Luk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˝ : ˝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ile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3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Gabriel Adam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˝ : ˝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Jarolim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28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apcik Vac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orufka Rom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2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feffer Erik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azda Ondrej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41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pevakova Jan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cs-CZ"/>
              </w:rPr>
              <w:t>Simonik Adam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0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feffer Dominik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ostalek Filip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lavacek Ra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˝ : ˝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kal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6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Janska Petr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hrostek Luk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15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athusky Rom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˝ : ˝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alcik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3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omanek Pavel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asperl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rkus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lechova Len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laba Lenka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ap Simo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3.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BSS Frydek-Mistek 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5,5 - 0,5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BSS Frydek-Mistek D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3.6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okol Postoupky 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6,0 - 0,0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okol Postoupky B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avele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˝ : ˝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awulok Mar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cs-CZ"/>
              </w:rPr>
              <w:t>Rysavy Jan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alvadori Marc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81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voboda Matej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Fiala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8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alasek Jan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Indra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ojzisek Mar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iolek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tachon Martin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Vecer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otrbaty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ohovska Terez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7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omeckova Aneta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ichter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hromi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abatin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8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afaja Marek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adicky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ecinka Ondrej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ubik Micha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ysavy Jindrich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Netusil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28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Por.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Slovan Havirov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SS Frydek-Mistek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Bors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SK Veseli nad Moravou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Lokomotiva Brno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Sokol Postoupky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TJ MSA Dolni Benesov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SS Frydek-Mistek D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SSS Stare Mesto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 TJ VOKD Ostrava-Porub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Sokol Postoupky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Tatran Postorn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,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ášení z Postoupek dorazilo v neděli ve 20:10, čili těsně po termínu, ale už po termínu. V souladu s rozpisem soutěže musím družstvu TJ Sokol Postoupky A udělit pokutu, kterou však vzhledem k malé časové prodlevě snižuji na 100,- Kč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sím o kontrolu všech výsledků, případné nesprávnosti hlaste obratem na mou adres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roslav Hurta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oucí soutěž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Kontakt:</w:t>
      </w:r>
      <w:r>
        <w:rPr>
          <w:rFonts w:cs="Arial" w:ascii="Arial" w:hAnsi="Arial"/>
          <w:sz w:val="20"/>
          <w:szCs w:val="20"/>
        </w:rPr>
        <w:t xml:space="preserve"> Miroslav Hurta, Dobrovského 592, 664 61 Rajhrad, e-mail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hurta@volny.cz</w:t>
        </w:r>
      </w:hyperlink>
      <w:r>
        <w:rPr>
          <w:rFonts w:cs="Arial" w:ascii="Arial" w:hAnsi="Arial"/>
          <w:sz w:val="20"/>
          <w:szCs w:val="20"/>
        </w:rPr>
        <w:t>, tel. 547 229 510, 724 314 231.</w:t>
      </w:r>
    </w:p>
    <w:sectPr>
      <w:type w:val="nextPage"/>
      <w:pgSz w:w="11906" w:h="16838"/>
      <w:pgMar w:left="284" w:right="397" w:gutter="0" w:header="0" w:top="45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hurta@vol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6:26:00Z</dcterms:created>
  <dc:creator>pc</dc:creator>
  <dc:description/>
  <cp:keywords/>
  <dc:language>en-US</dc:language>
  <cp:lastModifiedBy>pc</cp:lastModifiedBy>
  <dcterms:modified xsi:type="dcterms:W3CDTF">2007-10-08T16:11:00Z</dcterms:modified>
  <cp:revision>5</cp:revision>
  <dc:subject/>
  <dc:title>1</dc:title>
</cp:coreProperties>
</file>