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705" w:hanging="0"/>
        <w:jc w:val="center"/>
        <w:rPr/>
      </w:pPr>
      <w:r>
        <w:rPr>
          <w:sz w:val="40"/>
          <w:szCs w:val="40"/>
        </w:rPr>
        <w:t>I. liga družstev ml.dorostu – skupina „VÝCHOD“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Zpravodaj č. 2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žení přátelé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loze posílám zatímní přehled soupisek. Kompletní a přehledný seznam obdržíte do 5. října 2007 Co se týče utkání, nešlo zcela dodržet můj původní záměr nepřevážet šachový materiál. Věřím, že partiářů, pláten a figurek mají všude dostatek, ale tam, kde Vás o to pořadatel srazu požádá, budete povinni přivézt pro své družstvo čtvery digitální hodi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át zápisu partií pro turnajový bulleti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 xml:space="preserve">ři zápisu partií bych Vás chtěl požádat o pokud možno jednotný systém (byla zkrácena doba pro vydání bulletinu jak pro Vás, tak i pro mne) podle následujícího vzoru, který zpracoval vedoucí Extraligy pan Siebenburger.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Title nebo Tournament uvádějte : </w:t>
      </w:r>
      <w:r>
        <w:rPr>
          <w:rFonts w:cs="Arial" w:ascii="Arial" w:hAnsi="Arial"/>
          <w:b/>
          <w:bCs/>
          <w:sz w:val="20"/>
          <w:szCs w:val="20"/>
        </w:rPr>
        <w:t xml:space="preserve">ELD A 07/08 zápas </w:t>
      </w:r>
      <w:r>
        <w:rPr>
          <w:rFonts w:cs="Arial" w:ascii="Arial" w:hAnsi="Arial"/>
          <w:sz w:val="20"/>
          <w:szCs w:val="20"/>
        </w:rPr>
        <w:t xml:space="preserve">např.: </w:t>
      </w:r>
      <w:r>
        <w:rPr>
          <w:rFonts w:cs="Arial" w:ascii="Arial" w:hAnsi="Arial"/>
          <w:b/>
          <w:bCs/>
          <w:sz w:val="20"/>
          <w:szCs w:val="20"/>
        </w:rPr>
        <w:t>ELD A 07/08 Most-Bors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Place uvádějte místo konání utkání nebo sraz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uvádějte Annotatora ani nepište poznámky do parti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hite a Black uvádějte celá příjmení a jména hráč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lňte Round a Subround (č.kola a pořadí šachovnice) a rok,měsíc,den, kdy se hrálo i výsledek part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vádějte i ELO hráčů z LOK Č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>Nikde nepoužívejte diakritiku</w:t>
      </w:r>
      <w:r>
        <w:rPr>
          <w:rFonts w:cs="Arial" w:ascii="Arial" w:hAnsi="Arial"/>
          <w:sz w:val="20"/>
          <w:szCs w:val="20"/>
        </w:rPr>
        <w:t xml:space="preserve"> (pokud se např. hráč jmenuje Jeřábek Řehoř, pište Jerabek Rehor) 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zor :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49850" cy="358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03" t="23893" r="21474" b="23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91280" cy="2903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516" t="26053" r="27457" b="2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 naší skupině budeme místo zkrat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ELD A 07/08 </w:t>
      </w:r>
      <w:r>
        <w:rPr>
          <w:rFonts w:cs="Arial" w:ascii="Arial" w:hAnsi="Arial"/>
          <w:bCs/>
          <w:sz w:val="20"/>
          <w:szCs w:val="20"/>
        </w:rPr>
        <w:t>používat předepsanou zkratk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LMD V 07/08 </w:t>
      </w:r>
      <w:r>
        <w:rPr>
          <w:rFonts w:cs="Arial" w:ascii="Arial" w:hAnsi="Arial"/>
          <w:sz w:val="20"/>
          <w:szCs w:val="20"/>
        </w:rPr>
        <w:t>. Vše jinak zůstává stejné. Partie posílejte nejlépe ve formátu *.pgn (je to jen jeden soubor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že KM ŠSČR vyžaduje jednotný formát hlaviček partií, upozorňuji, že partie zpracované chybně anebo zpracované s chybnou hlavičkou budu vracet k přepracování, a to včetně uložení pokuty, pokud kvůli tomu nepůjde dodržet stanovený termín vydání bulletinu. Proto prosím věnujte předepsanému zpracování partií náležitou pozornos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prosím znovu prostudujte rozpis soutěže ohledně doby a způsobu hlášení výsledků. I zde jsou za nedodržení stanoveny sankce. A protože peněz pro děti máme všichni velmi málo, měli bychom se snažit všichni se zbytečným pokutám a finančním sankcím vyhnou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ěřím, že k pokutám nebudu muset sahat, ale je lépe na případné problémy raději upozorni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když nemohu přát všem postup, dovolím si v závěru své zprávy popřát alespoň příjemný pocit ze hry a Vašim svěřencům spoustu kvalitních a užitečných parti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pozdrave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oslav Hurt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oucí soutěže</w:t>
      </w:r>
    </w:p>
    <w:sectPr>
      <w:type w:val="nextPage"/>
      <w:pgSz w:w="11906" w:h="16838"/>
      <w:pgMar w:left="567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20:51:00Z</dcterms:created>
  <dc:creator>pc</dc:creator>
  <dc:description/>
  <cp:keywords/>
  <dc:language>en-US</dc:language>
  <cp:lastModifiedBy>pc</cp:lastModifiedBy>
  <dcterms:modified xsi:type="dcterms:W3CDTF">2007-09-20T21:18:00Z</dcterms:modified>
  <cp:revision>3</cp:revision>
  <dc:subject/>
  <dc:title>I</dc:title>
</cp:coreProperties>
</file>