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5" w:hanging="0"/>
        <w:jc w:val="center"/>
        <w:rPr/>
      </w:pPr>
      <w:r>
        <w:rPr>
          <w:sz w:val="40"/>
          <w:szCs w:val="40"/>
        </w:rPr>
        <w:t>I. liga družstev ml.dorostu – skupina „VÝCHOD“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pravodaj č. 1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Výsledek hlasování o rozlosová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arianta A – 7 hlasů (Veselí nad Moravou, Dolní Benešov, Postoupky A+B, Boršice, Havířov a Staré Město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arianta C – 1 hlasy (Poštorná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ší družstva se nevyjádřila, </w:t>
      </w:r>
      <w:r>
        <w:rPr>
          <w:rFonts w:cs="Arial" w:ascii="Arial" w:hAnsi="Arial"/>
          <w:b/>
          <w:sz w:val="20"/>
          <w:szCs w:val="20"/>
        </w:rPr>
        <w:t>platí tedy varianta A.</w:t>
      </w:r>
      <w:r>
        <w:rPr>
          <w:rFonts w:cs="Arial" w:ascii="Arial" w:hAnsi="Arial"/>
          <w:sz w:val="20"/>
          <w:szCs w:val="20"/>
        </w:rPr>
        <w:t xml:space="preserve"> Během zpracovávání losování jsem zjistil, že by bylo užitečné využít srazu dotyčných družstev v neděli 27. ledna a odehrát místo jednoho utkání dvě (při letošním hracím tempu se dá celkem reálně očekávat, že nejdelší partie bude trvat maxim. čtyři hodiny čistého času) a tím zrušit utkání v pátek 25. dubna a ušetřit tak při závěrečném soustředění většině družstev jeden nocleh. Komu by to připadalo příliš náročné, může se se soupeřem domluvit a utkání předehrát (např. v termínu 30. listopadu), ale jsem přesvědčen, že tuto změnu uvítá většina družstev. S přidělením barev jsem se snažil o to, aby to družstvo, které mělo loni na první desce šestkrát bílé kameny, mělo letos šestkrát černé, ale ne vždy šlo toto pravidlo dodržet. Rozlosování najdete v příloze tohoto mail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větší cestovní náklady, které mají Postoupky A, jsem kompenzoval u jejich B družstva – to má naopak cestovní náklady z celé soutěže nejnižš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omínám, že předehrávky a úpravy začátků utkání jsou po dohodě obou kapitánů možné, ale podle soutěžního řádu mne o této změně musí oba kapitáni informovat. Nenahlásíte-li to a utkání proběhne v pořádku, budu vše respektovat, ale riskujete, že v případě sporu budu muset trvat  na původním rozpisu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vyhlašuji</w:t>
      </w:r>
      <w:r>
        <w:rPr>
          <w:rFonts w:cs="Arial" w:ascii="Arial" w:hAnsi="Arial"/>
          <w:b/>
          <w:sz w:val="20"/>
          <w:szCs w:val="20"/>
        </w:rPr>
        <w:t xml:space="preserve"> konkurz na pořádání závěrečného soustředění. </w:t>
      </w:r>
      <w:r>
        <w:rPr>
          <w:rFonts w:cs="Arial" w:ascii="Arial" w:hAnsi="Arial"/>
          <w:sz w:val="20"/>
          <w:szCs w:val="20"/>
        </w:rPr>
        <w:t xml:space="preserve">Nabídky posílejte na mou mailovou adresu do 31.12.2007. Pak konkurzní nabídky rozešlu všem družstvům a ta hlasováním určí, kde se soustředění odehraje. V přihlášce uveďte nejen místo a druh ubytování a stravování a příslušnou cenu, ale i charakteristiku hrací místnosti, údaj, zda budete schopni zajistit materiál a partiáře pro všechna družstva (není sice povinností, ale při vyhodnocování konkurzu to samozřejmě může hrát roli), prostě vše, co by mohlo být pro vaše pořadatelství pluse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pis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kontrole soupisek jsem zjistil následující závad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ŠK SŠŠ Staré Město B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Erik Miloš není registrová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ŠO TJ VOKD Ostrava-Poruba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Jacko Vladimír – nedoložena registrace cizin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J Sokol Postoupky A</w:t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ab/>
      </w:r>
      <w:r>
        <w:rPr>
          <w:rFonts w:cs="Arial" w:ascii="Arial" w:hAnsi="Arial"/>
          <w:strike/>
          <w:sz w:val="20"/>
          <w:szCs w:val="20"/>
        </w:rPr>
        <w:t>4. Stachoň Martin – nedoloženo hostování</w:t>
      </w:r>
      <w:r>
        <w:rPr>
          <w:rFonts w:cs="Arial" w:ascii="Arial" w:hAnsi="Arial"/>
          <w:b/>
          <w:strike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ŠŠ Frýdek-Místek 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trike/>
          <w:sz w:val="20"/>
          <w:szCs w:val="20"/>
        </w:rPr>
        <w:t>9. Chromík Tomáš – nedoložena registrace</w:t>
      </w:r>
    </w:p>
    <w:p>
      <w:pPr>
        <w:pStyle w:val="Normal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ávady prosím odstraňte do </w:t>
      </w:r>
      <w:r>
        <w:rPr>
          <w:rFonts w:cs="Arial" w:ascii="Arial" w:hAnsi="Arial"/>
          <w:b/>
          <w:sz w:val="20"/>
          <w:szCs w:val="20"/>
        </w:rPr>
        <w:t>27. září 2007</w:t>
      </w:r>
      <w:r>
        <w:rPr>
          <w:rFonts w:cs="Arial" w:ascii="Arial" w:hAnsi="Arial"/>
          <w:sz w:val="20"/>
          <w:szCs w:val="20"/>
        </w:rPr>
        <w:t>. Nezapomeňte, že datum registrace či hostování smít být nejpozději 14. září 2007 (den uzávěrky soupisek). Pokud náprava nebude do tohoto data učiněna, nebudou moci zmínění hráči na soupisce být uvede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formativní soupisky ve stavu, v jakém jste mi je posílali (něco ve Wordu, něco v Excelu, něco v oskenované podobě) Vám zašlu zítra v dalším mailu. Souhrnný závazný přehled soupisek vydám až těsně před prvním kolem (cca 5. října) po odstranění závad na soupiskách a po uveřejnění nového FIDE ELA, které může u mnohých hráčů ovlivnit i výši jejich národního E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lav Hurt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soutěže</w:t>
      </w:r>
    </w:p>
    <w:sectPr>
      <w:type w:val="nextPage"/>
      <w:pgSz w:w="11906" w:h="16838"/>
      <w:pgMar w:left="567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2:22:00Z</dcterms:created>
  <dc:creator>pc</dc:creator>
  <dc:description/>
  <cp:keywords/>
  <dc:language>en-US</dc:language>
  <cp:lastModifiedBy>pc</cp:lastModifiedBy>
  <dcterms:modified xsi:type="dcterms:W3CDTF">2007-10-01T19:13:00Z</dcterms:modified>
  <cp:revision>4</cp:revision>
  <dc:subject/>
  <dc:title>I</dc:title>
</cp:coreProperties>
</file>