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ROZLOSOVÁNÍ SOUTĚŽ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bCs/>
        </w:rPr>
        <w:t xml:space="preserve">1.kolo sobota 6.10.2007 10.00 </w:t>
        <w:tab/>
        <w:t>Místo utkání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Lokomotiva Brno „B“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Havířov – Poštorná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„B“ – Veselí nad Moravou</w:t>
        <w:tab/>
        <w:t>Postoupky předehrávk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stoupky „B“ – Staré Město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BŠŠ Frýdek-Místek „C“ – VOKD Poruba</w:t>
        <w:tab/>
        <w:t>Frýdek-Míste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BŠŠ Frýdek-Místek „D“ –Postoupky „A“</w:t>
        <w:tab/>
        <w:t>Frýdek-Místek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kolo sobota 6.10.2007 14.30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Lokomotiva Brno „B“ – Havířov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štorná – Dolní Benešov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Veselí nad Moravou – Postoupky „B“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é Město – Boršice „B“</w:t>
        <w:tab/>
        <w:t>Postoupky předehrávk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VOKD Poruba– BŠŠ Frýdek-Místek „D“</w:t>
        <w:tab/>
        <w:t>Frýdek-Míste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stoupky „A“ – BŠŠ Frýdek-Místek „C“</w:t>
        <w:tab/>
        <w:t>Frýdek-Místek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bCs/>
        </w:rPr>
        <w:t>3.kolo neděle 7.10.2007 10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štorná – Lokomotiva Brno „B“</w:t>
        <w:tab/>
        <w:t>Poštorná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Staré Město – Veselí nad Moravou</w:t>
        <w:tab/>
        <w:t>Veselí nad Moravou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BŠŠ Frýdek-Místek „C“ – BŠŠ Frýdek-Místek „D“</w:t>
        <w:tab/>
        <w:t>Frýdek-Míste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Dolní Benešov – Havířov</w:t>
        <w:tab/>
        <w:t>Dolní Benešov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 xml:space="preserve">Boršice „B“ – </w:t>
      </w:r>
      <w:r>
        <w:rPr>
          <w:rFonts w:cs="Arial" w:ascii="Arial" w:hAnsi="Arial"/>
        </w:rPr>
        <w:t>VOKD Poruba</w:t>
      </w:r>
      <w:r>
        <w:rPr>
          <w:rFonts w:cs="Arial" w:ascii="Arial" w:hAnsi="Arial"/>
          <w:bCs/>
        </w:rPr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oupky „A“ – Postoupky „B“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kolo sobota 26.1.2008 10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motiva Brno „B“ – Veselí nad Moravou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štorná - Staré Město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Boršice „B“ – Postoupky „B“</w:t>
        <w:tab/>
        <w:t>Boršice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VOKD Poruba– Postoupky „A“</w:t>
        <w:tab/>
        <w:t>Boršice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BŠŠ Frýdek-Místek „C“</w:t>
        <w:tab/>
        <w:t>Havíř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vířov – BŠŠ Frýdek-Místek „D“</w:t>
        <w:tab/>
        <w:t>Havíř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kolo sobota 26.1.2008 14.3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selí nad Moravou – Poštorná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Staré Město – Lokomotiva Brno „B“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stoupky „A“ – Boršice „B“</w:t>
        <w:tab/>
        <w:t>Boršice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stoupky „B“ – VOKD Poruba</w:t>
        <w:tab/>
        <w:t>Boršice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ŠŠ Frýdek-Místek „C“ – Havířov</w:t>
        <w:tab/>
        <w:t>Havíř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ŠŠ Frýdek-Místek „D“ – Dolní Benešov</w:t>
        <w:tab/>
        <w:t>Havíř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bCs/>
        </w:rPr>
        <w:t>6.kolo neděle 27.1.2008 10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selí nad Moravou – BŠŠ Frýdek-Místek „C“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Staré Město – BŠŠ Frýdek-Místek „D“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Lokomotiva Brno „B“ – Boršice „B“</w:t>
        <w:tab/>
        <w:t>Poštorná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Poštorná – Postoupky „B“</w:t>
        <w:tab/>
        <w:t>Poštorná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VOKD Poruba– Dolní Benešov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Postoupky „A“ – Havířov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bCs/>
        </w:rPr>
        <w:t>7.kolo neděle 27.1.2008 14.3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ŠŠ Frýdek-Místek „C“ – Staré Město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BŠŠ Frýdek-Místek „D“ – Veselí nad Moravou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stoupky „B“ – Lokomotiva Brno „B“</w:t>
        <w:tab/>
        <w:t>Poštorná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Boršice „B“ – Poštorná</w:t>
        <w:tab/>
        <w:t>Poštorná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Havířov – VOKD Poruba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Dolní Benešov – Postoupky „A“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kolo sobota 26.4.2008 10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KD Poruba– Lokomotiva Brno „B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oupky „A“ – Poštorná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selí nad Moravou – Dolní Benešov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é Město – Havířov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ŠŠ Frýdek-Místek „C“ – Boršice „B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ŠŠ Frýdek-Místek „D“ - Postoupky „B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bCs/>
        </w:rPr>
        <w:t>9.kolo sobota 26.4.2008 14.3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torná – VOKD Poruba</w:t>
        <w:tab/>
      </w:r>
      <w:r>
        <w:rPr>
          <w:rFonts w:cs="Arial" w:ascii="Arial" w:hAnsi="Arial"/>
          <w:bCs/>
        </w:rPr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motiva Brno „B“ – Postoupky „A“</w:t>
        <w:tab/>
      </w:r>
      <w:r>
        <w:rPr>
          <w:rFonts w:cs="Arial" w:ascii="Arial" w:hAnsi="Arial"/>
          <w:bCs/>
        </w:rPr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vířov – Veselí nad Moravou</w:t>
        <w:tab/>
      </w:r>
      <w:r>
        <w:rPr>
          <w:rFonts w:cs="Arial" w:ascii="Arial" w:hAnsi="Arial"/>
          <w:bCs/>
        </w:rPr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Staré Město</w:t>
        <w:tab/>
      </w:r>
      <w:r>
        <w:rPr>
          <w:rFonts w:cs="Arial" w:ascii="Arial" w:hAnsi="Arial"/>
          <w:bCs/>
        </w:rPr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„B“ – BŠŠ Frýdek-Místek „C“</w:t>
        <w:tab/>
      </w:r>
      <w:r>
        <w:rPr>
          <w:rFonts w:cs="Arial" w:ascii="Arial" w:hAnsi="Arial"/>
          <w:bCs/>
        </w:rPr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„B“ - BŠŠ Frýdek-Místek „D“</w:t>
        <w:tab/>
      </w:r>
      <w:r>
        <w:rPr>
          <w:rFonts w:cs="Arial" w:ascii="Arial" w:hAnsi="Arial"/>
          <w:bCs/>
        </w:rPr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0.kolo neděle 27.4.2008 9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lní Benešov – Boršice „B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vířov – Postoupky „B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omotiva Brno „B“ – BŠŠ Frýdek-Místek „C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štorná – BŠŠ Frýdek-Místek „D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 xml:space="preserve">Veselí nad Moravou - </w:t>
      </w:r>
      <w:r>
        <w:rPr>
          <w:rFonts w:cs="Arial" w:ascii="Arial" w:hAnsi="Arial"/>
        </w:rPr>
        <w:t>VOKD Poruba</w:t>
      </w:r>
      <w:r>
        <w:rPr>
          <w:rFonts w:cs="Arial" w:ascii="Arial" w:hAnsi="Arial"/>
          <w:bCs/>
        </w:rPr>
        <w:t xml:space="preserve"> 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é Město - Postoupky „A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kolo neděle 27.4.2008 13.3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oupky „B“ – Dolní Benešov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ršice „B“ – Havířov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ŠŠ Frýdek-Místek „D“ – Lokomotiva Brno „B“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ŠŠ Frýdek-Místek „C“ – Poštorná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oupky „A“ – Veselí nad Moravou</w:t>
        <w:tab/>
        <w:t>konkurz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Cs/>
        </w:rPr>
        <w:t>VOKD Poruba- Staré Město</w:t>
        <w:tab/>
        <w:t>konkurz</w:t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45:00Z</dcterms:created>
  <dc:creator>Mirek Hurta</dc:creator>
  <dc:description/>
  <cp:keywords/>
  <dc:language>en-US</dc:language>
  <cp:lastModifiedBy>pc</cp:lastModifiedBy>
  <dcterms:modified xsi:type="dcterms:W3CDTF">2007-09-29T20:46:00Z</dcterms:modified>
  <cp:revision>5</cp:revision>
  <dc:subject/>
  <dc:title>Rozlosová I</dc:title>
</cp:coreProperties>
</file>