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– ročník 2007/200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Cs w:val="22"/>
        </w:rPr>
      </w:pPr>
      <w:r>
        <w:rPr>
          <w:bCs w:val="false"/>
          <w:szCs w:val="22"/>
        </w:rPr>
        <w:t>ZÁVĚREČNÁ ZPRÁV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tabulka</w:t>
      </w:r>
    </w:p>
    <w:p>
      <w:pPr>
        <w:pStyle w:val="ZP91tabulka"/>
        <w:tabs>
          <w:tab w:val="clear" w:pos="2410"/>
          <w:tab w:val="clear" w:pos="2835"/>
          <w:tab w:val="clear" w:pos="3261"/>
          <w:tab w:val="clear" w:pos="3686"/>
          <w:tab w:val="clear" w:pos="4111"/>
          <w:tab w:val="clear" w:pos="4536"/>
          <w:tab w:val="clear" w:pos="4962"/>
          <w:tab w:val="clear" w:pos="5387"/>
          <w:tab w:val="clear" w:pos="5812"/>
          <w:tab w:val="clear" w:pos="6237"/>
          <w:tab w:val="clear" w:pos="6663"/>
          <w:tab w:val="clear" w:pos="7088"/>
          <w:tab w:val="clear" w:pos="7513"/>
          <w:tab w:val="clear" w:pos="8222"/>
          <w:tab w:val="left" w:pos="426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center" w:pos="7797" w:leader="none"/>
          <w:tab w:val="center" w:pos="8647" w:leader="none"/>
          <w:tab w:val="right" w:pos="9639" w:leader="none"/>
        </w:tabs>
        <w:spacing w:lineRule="auto" w:line="36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851"/>
        <w:gridCol w:w="708"/>
        <w:gridCol w:w="851"/>
      </w:tblGrid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d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ýhr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>
                <w:sz w:val="21"/>
                <w:szCs w:val="21"/>
              </w:rPr>
              <w:t>skóre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lavia Kroměříž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ŠK Zlín B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atran Litovel B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ŠK Lokomotiva Brno B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ŠK Staré Město C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ŠK Lokomotiva Brno C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64 Grygov B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ŠK DA Olomouc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J Tatran Poštorn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ŠK HPM TEC Hustopeč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 Prostějo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 Boršice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5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P91tabulka"/>
        <w:numPr>
          <w:ilvl w:val="0"/>
          <w:numId w:val="2"/>
        </w:numPr>
        <w:tabs>
          <w:tab w:val="clear" w:pos="2410"/>
          <w:tab w:val="clear" w:pos="2835"/>
          <w:tab w:val="clear" w:pos="3261"/>
          <w:tab w:val="clear" w:pos="3686"/>
          <w:tab w:val="clear" w:pos="4111"/>
          <w:tab w:val="clear" w:pos="4536"/>
          <w:tab w:val="clear" w:pos="4962"/>
          <w:tab w:val="clear" w:pos="5387"/>
          <w:tab w:val="clear" w:pos="5812"/>
          <w:tab w:val="clear" w:pos="6237"/>
          <w:tab w:val="clear" w:pos="6663"/>
          <w:tab w:val="clear" w:pos="7088"/>
          <w:tab w:val="clear" w:pos="7513"/>
          <w:tab w:val="clear" w:pos="8222"/>
          <w:tab w:val="left" w:pos="426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center" w:pos="7797" w:leader="none"/>
          <w:tab w:val="center" w:pos="8647" w:leader="none"/>
          <w:tab w:val="right" w:pos="9639" w:leader="none"/>
        </w:tabs>
        <w:spacing w:lineRule="auto" w:line="312"/>
        <w:ind w:left="426" w:hanging="426"/>
        <w:rPr/>
      </w:pPr>
      <w:r>
        <w:rPr>
          <w:sz w:val="22"/>
          <w:szCs w:val="22"/>
        </w:rPr>
        <w:t xml:space="preserve">Do 1. ligy postupuje </w:t>
      </w:r>
      <w:r>
        <w:rPr>
          <w:sz w:val="21"/>
          <w:szCs w:val="21"/>
        </w:rPr>
        <w:t>Slavia Kroměříž</w:t>
      </w:r>
      <w:r>
        <w:rPr>
          <w:sz w:val="22"/>
          <w:szCs w:val="22"/>
        </w:rPr>
        <w:t>.</w:t>
      </w:r>
    </w:p>
    <w:p>
      <w:pPr>
        <w:pStyle w:val="ZP91tabulka"/>
        <w:numPr>
          <w:ilvl w:val="0"/>
          <w:numId w:val="2"/>
        </w:numPr>
        <w:tabs>
          <w:tab w:val="clear" w:pos="2410"/>
          <w:tab w:val="clear" w:pos="2835"/>
          <w:tab w:val="clear" w:pos="3261"/>
          <w:tab w:val="clear" w:pos="3686"/>
          <w:tab w:val="clear" w:pos="4111"/>
          <w:tab w:val="clear" w:pos="4536"/>
          <w:tab w:val="clear" w:pos="4962"/>
          <w:tab w:val="clear" w:pos="5387"/>
          <w:tab w:val="clear" w:pos="5812"/>
          <w:tab w:val="clear" w:pos="6237"/>
          <w:tab w:val="clear" w:pos="6663"/>
          <w:tab w:val="clear" w:pos="7088"/>
          <w:tab w:val="clear" w:pos="7513"/>
          <w:tab w:val="clear" w:pos="8222"/>
          <w:tab w:val="left" w:pos="426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center" w:pos="7797" w:leader="none"/>
          <w:tab w:val="center" w:pos="8647" w:leader="none"/>
          <w:tab w:val="right" w:pos="9639" w:leader="none"/>
        </w:tabs>
        <w:spacing w:lineRule="auto" w:line="312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o krajských přeborů sestupují </w:t>
      </w:r>
      <w:r>
        <w:rPr>
          <w:sz w:val="21"/>
          <w:szCs w:val="21"/>
        </w:rPr>
        <w:t>ŠK HPM TEC Hustopeče</w:t>
      </w:r>
      <w:r>
        <w:rPr>
          <w:sz w:val="22"/>
          <w:szCs w:val="22"/>
        </w:rPr>
        <w:t xml:space="preserve">, </w:t>
      </w:r>
      <w:r>
        <w:rPr>
          <w:sz w:val="21"/>
          <w:szCs w:val="21"/>
        </w:rPr>
        <w:t>SK Prostějov</w:t>
      </w:r>
      <w:r>
        <w:rPr>
          <w:sz w:val="22"/>
          <w:szCs w:val="22"/>
        </w:rPr>
        <w:t xml:space="preserve"> a </w:t>
      </w:r>
      <w:r>
        <w:rPr>
          <w:sz w:val="21"/>
          <w:szCs w:val="21"/>
        </w:rPr>
        <w:t>SK Boršice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ělené pokuty</w:t>
      </w:r>
    </w:p>
    <w:p>
      <w:pPr>
        <w:pStyle w:val="Normal"/>
        <w:spacing w:lineRule="auto" w:line="31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Slavia Kroměříž</w:t>
        <w:tab/>
        <w:tab/>
      </w:r>
      <w:r>
        <w:rPr>
          <w:sz w:val="22"/>
          <w:szCs w:val="22"/>
        </w:rPr>
        <w:tab/>
        <w:tab/>
        <w:t xml:space="preserve">   300,- Kč</w:t>
        <w:tab/>
        <w:t>(kontumování šachovnice)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1"/>
          <w:szCs w:val="21"/>
        </w:rPr>
        <w:t>ŠK Lokomotiva Brno B</w:t>
      </w:r>
      <w:r>
        <w:rPr>
          <w:sz w:val="22"/>
          <w:szCs w:val="22"/>
        </w:rPr>
        <w:tab/>
        <w:tab/>
        <w:tab/>
        <w:t xml:space="preserve">   300,- Kč</w:t>
        <w:tab/>
        <w:t>(kontumování šachovnice)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1"/>
          <w:szCs w:val="21"/>
        </w:rPr>
        <w:t>ŠK Staré Město C</w:t>
        <w:tab/>
        <w:tab/>
        <w:tab/>
      </w:r>
      <w:r>
        <w:rPr>
          <w:sz w:val="22"/>
          <w:szCs w:val="22"/>
        </w:rPr>
        <w:t xml:space="preserve">   300,- Kč</w:t>
        <w:tab/>
        <w:t>(kontumování šachovnice)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ŠK Lokomotiva Brno C</w:t>
      </w:r>
      <w:r>
        <w:rPr>
          <w:sz w:val="22"/>
          <w:szCs w:val="22"/>
        </w:rPr>
        <w:tab/>
        <w:tab/>
        <w:tab/>
        <w:t>2 300,- Kč</w:t>
        <w:tab/>
        <w:t>(5x kontumování šachovnic, nehlášení výsledků – 300,- Kč,</w:t>
      </w:r>
    </w:p>
    <w:p>
      <w:pPr>
        <w:pStyle w:val="Normal"/>
        <w:spacing w:lineRule="auto" w:line="312"/>
        <w:ind w:left="4248" w:firstLine="708"/>
        <w:jc w:val="both"/>
        <w:rPr/>
      </w:pPr>
      <w:r>
        <w:rPr>
          <w:sz w:val="22"/>
          <w:szCs w:val="22"/>
        </w:rPr>
        <w:t>nezaslání partií 7. kola – 500,- Kč)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1"/>
          <w:szCs w:val="21"/>
        </w:rPr>
        <w:t>A64 Grygov B</w:t>
      </w:r>
      <w:r>
        <w:rPr>
          <w:sz w:val="22"/>
          <w:szCs w:val="22"/>
        </w:rPr>
        <w:tab/>
        <w:tab/>
        <w:tab/>
        <w:tab/>
        <w:t>2 250,- Kč</w:t>
        <w:tab/>
        <w:t xml:space="preserve">(manipulace se soupiskou - </w:t>
      </w:r>
      <w:r>
        <w:rPr>
          <w:sz w:val="22"/>
        </w:rPr>
        <w:t>Zawadzki Stanislaw</w:t>
      </w:r>
    </w:p>
    <w:p>
      <w:pPr>
        <w:pStyle w:val="Normal"/>
        <w:spacing w:lineRule="auto" w:line="312"/>
        <w:ind w:left="4248" w:firstLine="708"/>
        <w:jc w:val="both"/>
        <w:rPr/>
      </w:pPr>
      <w:r>
        <w:rPr>
          <w:sz w:val="22"/>
        </w:rPr>
        <w:t>nesehrál žádnou partii, Luch Michal sehrál jednu partii</w:t>
      </w:r>
      <w:r>
        <w:rPr>
          <w:sz w:val="22"/>
          <w:szCs w:val="22"/>
        </w:rPr>
        <w:t>)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AŠK DA Olomouc</w:t>
      </w:r>
      <w:r>
        <w:rPr>
          <w:sz w:val="22"/>
          <w:szCs w:val="22"/>
        </w:rPr>
        <w:tab/>
        <w:tab/>
        <w:tab/>
        <w:t xml:space="preserve">   600,- Kč</w:t>
        <w:tab/>
        <w:t>(2x kontumování šachovnic)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ŠK HPM TEC Hustopeče</w:t>
      </w:r>
      <w:r>
        <w:rPr>
          <w:sz w:val="22"/>
          <w:szCs w:val="22"/>
        </w:rPr>
        <w:tab/>
        <w:tab/>
        <w:t xml:space="preserve">   300,- Kč</w:t>
        <w:tab/>
        <w:t>(kontumování šachovnice)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</w:rPr>
        <w:t>SK Prostějov</w:t>
      </w:r>
      <w:r>
        <w:rPr>
          <w:sz w:val="22"/>
          <w:szCs w:val="22"/>
        </w:rPr>
        <w:tab/>
        <w:tab/>
        <w:tab/>
        <w:tab/>
        <w:t xml:space="preserve">   300,- Kč</w:t>
        <w:tab/>
        <w:t>(kontumování šachovnice)</w:t>
      </w:r>
    </w:p>
    <w:p>
      <w:pPr>
        <w:pStyle w:val="Normal"/>
        <w:spacing w:lineRule="auto" w:line="31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Pokuty jsou splatné současně s platbou startovného do příštího ročníku soutěží družstev na účet ŠSČ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Tomáš Přikry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edoucí soutě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y nejlepších hráč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mo kontumačních bodů - třídění podle výkon, body, partie - min. 5 odehraných parti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IM Lanč Alois C</w:t>
        <w:tab/>
        <w:t>2357</w:t>
        <w:tab/>
        <w:t>Slavia Kroměříž</w:t>
        <w:tab/>
        <w:t>2490</w:t>
        <w:tab/>
        <w:t>6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Pavelka Jindřich</w:t>
        <w:tab/>
        <w:t>2216</w:t>
        <w:tab/>
        <w:t>Slavia Kroměříž</w:t>
        <w:tab/>
        <w:t>2484</w:t>
        <w:tab/>
        <w:t>5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Bažant Petr</w:t>
        <w:tab/>
        <w:t>2352</w:t>
        <w:tab/>
        <w:t>ŠK Zlín B</w:t>
        <w:tab/>
        <w:t>2460</w:t>
        <w:tab/>
        <w:t>7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Pala Vladimír</w:t>
        <w:tab/>
        <w:t>2327</w:t>
        <w:tab/>
        <w:t>SK Prostějov</w:t>
        <w:tab/>
        <w:t>2446</w:t>
        <w:tab/>
        <w:t>6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Jankó Zoltán C</w:t>
        <w:tab/>
        <w:t>2241</w:t>
        <w:tab/>
        <w:t>ŠK HPM TEC Hustopeče</w:t>
        <w:tab/>
        <w:t>2406</w:t>
        <w:tab/>
        <w:t>4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WIM Blažková Petra V</w:t>
        <w:tab/>
        <w:t>2239</w:t>
        <w:tab/>
        <w:t>ŠK Lokomotiva Brno B</w:t>
        <w:tab/>
        <w:t>2398</w:t>
        <w:tab/>
        <w:t>3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Beil Martin H</w:t>
        <w:tab/>
        <w:t>2171</w:t>
        <w:tab/>
        <w:t>AŠK DA Olomouc</w:t>
        <w:tab/>
        <w:t>2383</w:t>
        <w:tab/>
        <w:t>6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Valenta Vít H</w:t>
        <w:tab/>
        <w:t>2203</w:t>
        <w:tab/>
        <w:t>Tatran Litovel B</w:t>
        <w:tab/>
        <w:t>2354</w:t>
        <w:tab/>
        <w:t>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Šenkýř Martin</w:t>
        <w:tab/>
        <w:t>2091</w:t>
        <w:tab/>
        <w:t>ŠK Zlín B</w:t>
        <w:tab/>
        <w:t>2346</w:t>
        <w:tab/>
        <w:t>7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Strašil Pavel H</w:t>
        <w:tab/>
        <w:t>2187</w:t>
        <w:tab/>
        <w:t>Tatran Litovel B</w:t>
        <w:tab/>
        <w:t>2326</w:t>
        <w:tab/>
        <w:t>6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Krejčí Jan jun. V</w:t>
        <w:tab/>
        <w:t>2397</w:t>
        <w:tab/>
        <w:t>Tatran Litovel B</w:t>
        <w:tab/>
        <w:t>2321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FM Mudrák Josef</w:t>
        <w:tab/>
        <w:t>2324</w:t>
        <w:tab/>
        <w:t>Slavia Kroměříž</w:t>
        <w:tab/>
        <w:t>2317</w:t>
        <w:tab/>
        <w:t>8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Veselý Libor H</w:t>
        <w:tab/>
        <w:t>2174</w:t>
        <w:tab/>
        <w:t>ŠK Lokomotiva Brno C</w:t>
        <w:tab/>
        <w:t>2311</w:t>
        <w:tab/>
        <w:t>6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4. FM Vrána František</w:t>
        <w:tab/>
        <w:t>2317</w:t>
        <w:tab/>
        <w:t>ŠK Staré Město C</w:t>
        <w:tab/>
        <w:t>2300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5. Hejný Jaroslav</w:t>
        <w:tab/>
        <w:t>2038</w:t>
        <w:tab/>
        <w:t>ŠK Lokomotiva Brno C</w:t>
        <w:tab/>
        <w:t>2257</w:t>
        <w:tab/>
        <w:t>4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6. Krčál Michal</w:t>
        <w:tab/>
        <w:t>2186</w:t>
        <w:tab/>
        <w:t>ŠK Zlín B</w:t>
        <w:tab/>
        <w:t>2246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7. Slovák Pavel</w:t>
        <w:tab/>
        <w:t>2024</w:t>
        <w:tab/>
        <w:t>ŠK Zlín B</w:t>
        <w:tab/>
        <w:t>2234</w:t>
        <w:tab/>
        <w:t>7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8. Trávníček Petr</w:t>
        <w:tab/>
        <w:t>2176</w:t>
        <w:tab/>
        <w:t>Tatran Litovel B</w:t>
        <w:tab/>
        <w:t>2231</w:t>
        <w:tab/>
        <w:t>7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9. Nepomucký Ondřej H</w:t>
        <w:tab/>
        <w:t>2199</w:t>
        <w:tab/>
        <w:t>TJ Tatran Poštorná</w:t>
        <w:tab/>
        <w:t>2231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0. Plšek Miroslav V</w:t>
        <w:tab/>
        <w:t>2163</w:t>
        <w:tab/>
        <w:t>ŠK Staré Město C</w:t>
        <w:tab/>
        <w:t>2229</w:t>
        <w:tab/>
        <w:t>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1. FM Karlík Vladimír</w:t>
        <w:tab/>
        <w:t>2321</w:t>
        <w:tab/>
        <w:t>Slavia Kroměříž</w:t>
        <w:tab/>
        <w:t>2226</w:t>
        <w:tab/>
        <w:t>7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2. Ponížil Cyril</w:t>
        <w:tab/>
        <w:t>2295</w:t>
        <w:tab/>
        <w:t>ŠK Zlín B</w:t>
        <w:tab/>
        <w:t>2225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3. Lička Vlastimil</w:t>
        <w:tab/>
        <w:t>2001</w:t>
        <w:tab/>
        <w:t>ŠK Lokomotiva Brno B</w:t>
        <w:tab/>
        <w:t>2222</w:t>
        <w:tab/>
        <w:t>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4. FM Řezníček Tomáš H</w:t>
        <w:tab/>
        <w:t>2253</w:t>
        <w:tab/>
        <w:t>Slavia Kroměříž</w:t>
        <w:tab/>
        <w:t>2222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5. Matejovič Juraj C</w:t>
        <w:tab/>
        <w:t>2268</w:t>
        <w:tab/>
        <w:t>ŠK HPM TEC Hustopeče</w:t>
        <w:tab/>
        <w:t>2211</w:t>
        <w:tab/>
        <w:t>4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6. Bednář Jakub</w:t>
        <w:tab/>
        <w:t>2076</w:t>
        <w:tab/>
        <w:t>ŠK Lokomotiva Brno C</w:t>
        <w:tab/>
        <w:t>2208</w:t>
        <w:tab/>
        <w:t>7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7. Suchomel Jan</w:t>
        <w:tab/>
        <w:t>2223</w:t>
        <w:tab/>
        <w:t>Tatran Litovel B</w:t>
        <w:tab/>
        <w:t>2206</w:t>
        <w:tab/>
        <w:t>4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8. Dvouletý Pavel</w:t>
        <w:tab/>
        <w:t>2054</w:t>
        <w:tab/>
        <w:t>ŠK Staré Město C</w:t>
        <w:tab/>
        <w:t>2204</w:t>
        <w:tab/>
        <w:t>5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9. Bureš Jaroslav</w:t>
        <w:tab/>
        <w:t>2156</w:t>
        <w:tab/>
        <w:t>SK Prostějov</w:t>
        <w:tab/>
        <w:t>2204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0. FM Zvolánek Libor</w:t>
        <w:tab/>
        <w:t>2227</w:t>
        <w:tab/>
        <w:t>A64 PROCLIENT Grygov B</w:t>
        <w:tab/>
        <w:t>2199</w:t>
        <w:tab/>
        <w:t>3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1. Seget Milan</w:t>
        <w:tab/>
        <w:t>2100</w:t>
        <w:tab/>
        <w:t>TJ Tatran Poštorná</w:t>
        <w:tab/>
        <w:t>2198</w:t>
        <w:tab/>
        <w:t>6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2. Ciprys Martin</w:t>
        <w:tab/>
        <w:t>2131</w:t>
        <w:tab/>
        <w:t>TJ Tatran Poštorná</w:t>
        <w:tab/>
        <w:t>2187</w:t>
        <w:tab/>
        <w:t>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3. Kratochvíl Milan</w:t>
        <w:tab/>
        <w:t>2150</w:t>
        <w:tab/>
        <w:t>ŠK Lokomotiva Brno C</w:t>
        <w:tab/>
        <w:t>2184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4. Neoral Antonín</w:t>
        <w:tab/>
        <w:t>2142</w:t>
        <w:tab/>
        <w:t>AŠK DA Olomouc</w:t>
        <w:tab/>
        <w:t>2183</w:t>
        <w:tab/>
        <w:t>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5. Vymazal Bronislav V</w:t>
        <w:tab/>
        <w:t>2312</w:t>
        <w:tab/>
        <w:t>ŠK Lokomotiva Brno C</w:t>
        <w:tab/>
        <w:t>2176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6. Cupal Miroslav</w:t>
        <w:tab/>
        <w:t>2112</w:t>
        <w:tab/>
        <w:t>TJ Tatran Poštorná</w:t>
        <w:tab/>
        <w:t>2171</w:t>
        <w:tab/>
        <w:t>3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7. Markovič Ivan</w:t>
        <w:tab/>
        <w:t>2179</w:t>
        <w:tab/>
        <w:t>ŠK HPM TEC Hustopeče</w:t>
        <w:tab/>
        <w:t>2169</w:t>
        <w:tab/>
        <w:t>6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8. Šobáň Jaroslav</w:t>
        <w:tab/>
        <w:t>2142</w:t>
        <w:tab/>
        <w:t>A64 PROCLIENT Grygov B</w:t>
        <w:tab/>
        <w:t>2169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9. Federič Pavol C</w:t>
        <w:tab/>
        <w:t>2245</w:t>
        <w:tab/>
        <w:t>ŠK HPM TEC Hustopeče</w:t>
        <w:tab/>
        <w:t>2169</w:t>
        <w:tab/>
        <w:t>4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0. Jelínek Ota</w:t>
        <w:tab/>
        <w:t>2191</w:t>
        <w:tab/>
        <w:t>ŠK Lokomotiva Brno B</w:t>
        <w:tab/>
        <w:t>2166</w:t>
        <w:tab/>
        <w:t>3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1. Pakosta Miroslav</w:t>
        <w:tab/>
        <w:t>2189</w:t>
        <w:tab/>
        <w:t>ŠK Lokomotiva Brno B</w:t>
        <w:tab/>
        <w:t>2163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2. Drtina Milan C</w:t>
        <w:tab/>
        <w:t>2290</w:t>
        <w:tab/>
        <w:t>SK Boršice</w:t>
        <w:tab/>
        <w:t>2155</w:t>
        <w:tab/>
        <w:t>3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3. Kolašín Jan</w:t>
        <w:tab/>
        <w:t>1951</w:t>
        <w:tab/>
        <w:t>A64 PROCLIENT Grygov B</w:t>
        <w:tab/>
        <w:t>2154</w:t>
        <w:tab/>
        <w:t>4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4. Ciprys David</w:t>
        <w:tab/>
        <w:t>2028</w:t>
        <w:tab/>
        <w:t>TJ Tatran Poštorná</w:t>
        <w:tab/>
        <w:t>2148</w:t>
        <w:tab/>
        <w:t>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5. Roubalík Jakub</w:t>
        <w:tab/>
        <w:t>2177</w:t>
        <w:tab/>
        <w:t>ŠK Zlín B</w:t>
        <w:tab/>
        <w:t>2148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6. Brázdil Roman</w:t>
        <w:tab/>
        <w:t>2184</w:t>
        <w:tab/>
        <w:t>Slavia Kroměříž</w:t>
        <w:tab/>
        <w:t>2146</w:t>
        <w:tab/>
        <w:t>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7. Lamser Tomáš</w:t>
        <w:tab/>
        <w:t>1991</w:t>
        <w:tab/>
        <w:t>ŠK Lokomotiva Brno B</w:t>
        <w:tab/>
        <w:t>2134</w:t>
        <w:tab/>
        <w:t>6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8. Uřičář Jakub</w:t>
        <w:tab/>
        <w:t>2063</w:t>
        <w:tab/>
        <w:t>ŠK Staré Město C</w:t>
        <w:tab/>
        <w:t>2129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9. Kunčar Petr</w:t>
        <w:tab/>
        <w:t>2133</w:t>
        <w:tab/>
        <w:t>ŠK Lokomotiva Brno C</w:t>
        <w:tab/>
        <w:t>2127</w:t>
        <w:tab/>
        <w:t>4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0. Svoboda Karel</w:t>
        <w:tab/>
        <w:t>1973</w:t>
        <w:tab/>
        <w:t>ŠK Lokomotiva Brno B</w:t>
        <w:tab/>
        <w:t>2126</w:t>
        <w:tab/>
        <w:t>6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1. Podbrdský Pavel</w:t>
        <w:tab/>
        <w:t>2167</w:t>
        <w:tab/>
        <w:t>ŠK Lokomotiva Brno B</w:t>
        <w:tab/>
        <w:t>2123</w:t>
        <w:tab/>
        <w:t>2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2. Kuchynka Lukáš</w:t>
        <w:tab/>
        <w:t>2188</w:t>
        <w:tab/>
        <w:t>ŠK HPM TEC Hustopeče</w:t>
        <w:tab/>
        <w:t>2119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3. Jablečník Gustav</w:t>
        <w:tab/>
        <w:t>2141</w:t>
        <w:tab/>
        <w:t>Slavia Kroměříž</w:t>
        <w:tab/>
        <w:t>2117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4. Matoušek Petr</w:t>
        <w:tab/>
        <w:t>2102</w:t>
        <w:tab/>
        <w:t>SK Prostějov</w:t>
        <w:tab/>
        <w:t>2116</w:t>
        <w:tab/>
        <w:t>6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5. Závurka Roman</w:t>
        <w:tab/>
        <w:t>2170</w:t>
        <w:tab/>
        <w:t>SK Prostějov</w:t>
        <w:tab/>
        <w:t>2115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6. Vrtal Jaroslav</w:t>
        <w:tab/>
        <w:t>2159</w:t>
        <w:tab/>
        <w:t>SK Boršice</w:t>
        <w:tab/>
        <w:t>2110</w:t>
        <w:tab/>
        <w:t>3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7. Mayer Josef</w:t>
        <w:tab/>
        <w:t>2102</w:t>
        <w:tab/>
        <w:t>TJ Tatran Poštorná</w:t>
        <w:tab/>
        <w:t>2106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8. Mohapl Petr</w:t>
        <w:tab/>
        <w:t>2075</w:t>
        <w:tab/>
        <w:t>Tatran Litovel B</w:t>
        <w:tab/>
        <w:t>2103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9. Lasák Radek H</w:t>
        <w:tab/>
        <w:t>2119</w:t>
        <w:tab/>
        <w:t>SK Prostějov</w:t>
        <w:tab/>
        <w:t>2102</w:t>
        <w:tab/>
        <w:t>3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0. Zavacký Peter C</w:t>
        <w:tab/>
        <w:t>2108</w:t>
        <w:tab/>
        <w:t>ŠK Lokomotiva Brno C</w:t>
        <w:tab/>
        <w:t>2095</w:t>
        <w:tab/>
        <w:t>3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1. Mlčoch David</w:t>
        <w:tab/>
        <w:t>2191</w:t>
        <w:tab/>
        <w:t>SK Prostějov</w:t>
        <w:tab/>
        <w:t>2091</w:t>
        <w:tab/>
        <w:t>3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2. Fojtík Tomáš H</w:t>
        <w:tab/>
        <w:t>2071</w:t>
        <w:tab/>
        <w:t>TJ Tatran Poštorná</w:t>
        <w:tab/>
        <w:t>2090</w:t>
        <w:tab/>
        <w:t>5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3. Krejčí Jan sen.</w:t>
        <w:tab/>
        <w:t>2095</w:t>
        <w:tab/>
        <w:t>Tatran Litovel B</w:t>
        <w:tab/>
        <w:t>2085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4. Sonter Matthew C</w:t>
        <w:tab/>
        <w:t>2186</w:t>
        <w:tab/>
        <w:t>A64 PROCLIENT Grygov B</w:t>
        <w:tab/>
        <w:t>2076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5. Hudaček Josef</w:t>
        <w:tab/>
        <w:t>2081</w:t>
        <w:tab/>
        <w:t>Slavia Kroměříž</w:t>
        <w:tab/>
        <w:t>2073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6. Jurásek Miroslav V</w:t>
        <w:tab/>
        <w:t>2317</w:t>
        <w:tab/>
        <w:t>ŠK Staré Město C</w:t>
        <w:tab/>
        <w:t>2071</w:t>
        <w:tab/>
        <w:t>2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7. Stánec Stanislav</w:t>
        <w:tab/>
        <w:t>2188</w:t>
        <w:tab/>
        <w:t>Slavia Kroměříž</w:t>
        <w:tab/>
        <w:t>2066</w:t>
        <w:tab/>
        <w:t>7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8. Studený Radovan</w:t>
        <w:tab/>
        <w:t>1929</w:t>
        <w:tab/>
        <w:t>ŠK Staré Město C</w:t>
        <w:tab/>
        <w:t>2064</w:t>
        <w:tab/>
        <w:t>5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9. Šimek Jan H</w:t>
        <w:tab/>
        <w:t>2092</w:t>
        <w:tab/>
        <w:t>ŠK Lokomotiva Brno B</w:t>
        <w:tab/>
        <w:t>2062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0. Zdražil Tomáš H</w:t>
        <w:tab/>
        <w:t>2050</w:t>
        <w:tab/>
        <w:t>AŠK DA Olomouc</w:t>
        <w:tab/>
        <w:t>2059</w:t>
        <w:tab/>
        <w:t>4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1. Kozák Petr</w:t>
        <w:tab/>
        <w:t>2135</w:t>
        <w:tab/>
        <w:t>AŠK DA Olomouc</w:t>
        <w:tab/>
        <w:t>2055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2. Gerych Jan</w:t>
        <w:tab/>
        <w:t>2062</w:t>
        <w:tab/>
        <w:t>AŠK DA Olomouc</w:t>
        <w:tab/>
        <w:t>2048</w:t>
        <w:tab/>
        <w:t>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3. Veselský Josef C</w:t>
        <w:tab/>
        <w:t>2216</w:t>
        <w:tab/>
        <w:t>SK Boršice</w:t>
        <w:tab/>
        <w:t>2044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4. Fuksík Jakub</w:t>
        <w:tab/>
        <w:t>2169</w:t>
        <w:tab/>
        <w:t>A64 PROCLIENT Grygov B</w:t>
        <w:tab/>
        <w:t>2041</w:t>
        <w:tab/>
        <w:t>3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5. Kratochvíl Karel</w:t>
        <w:tab/>
        <w:t>2142</w:t>
        <w:tab/>
        <w:t>ŠK Lokomotiva Brno C</w:t>
        <w:tab/>
        <w:t>2039</w:t>
        <w:tab/>
        <w:t>2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6. Horsák Jan</w:t>
        <w:tab/>
        <w:t>2020</w:t>
        <w:tab/>
        <w:t>ŠK Staré Město C</w:t>
        <w:tab/>
        <w:t>2015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7. Vláčil Vladimír</w:t>
        <w:tab/>
        <w:t>2073</w:t>
        <w:tab/>
        <w:t>SK Prostějov</w:t>
        <w:tab/>
        <w:t>2012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8. Fiala Václav</w:t>
        <w:tab/>
        <w:t>2059</w:t>
        <w:tab/>
        <w:t>SK Boršice</w:t>
        <w:tab/>
        <w:t>2004</w:t>
        <w:tab/>
        <w:t>4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9. Dubina Pavel</w:t>
        <w:tab/>
        <w:t>2107</w:t>
        <w:tab/>
        <w:t>ŠK Zlín B</w:t>
        <w:tab/>
        <w:t>1999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0. Kuchynka Luboš</w:t>
        <w:tab/>
        <w:t>2020</w:t>
        <w:tab/>
        <w:t>ŠK HPM TEC Hustopeče</w:t>
        <w:tab/>
        <w:t>1992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1. Zatloukal Petr</w:t>
        <w:tab/>
        <w:t>2111</w:t>
        <w:tab/>
        <w:t>A64 PROCLIENT Grygov B</w:t>
        <w:tab/>
        <w:t>1991</w:t>
        <w:tab/>
        <w:t>1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2. Švancara Petr H</w:t>
        <w:tab/>
        <w:t>2198</w:t>
        <w:tab/>
        <w:t>A64 PROCLIENT Grygov B</w:t>
        <w:tab/>
        <w:t>1988</w:t>
        <w:tab/>
        <w:t>5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3. Houžva Viktor</w:t>
        <w:tab/>
        <w:t>2077</w:t>
        <w:tab/>
        <w:t>AŠK DA Olomouc</w:t>
        <w:tab/>
        <w:t>1987</w:t>
        <w:tab/>
        <w:t>2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4. Zbořil Tomáš</w:t>
        <w:tab/>
        <w:t>2127</w:t>
        <w:tab/>
        <w:t>AŠK DA Olomouc</w:t>
        <w:tab/>
        <w:t>1986</w:t>
        <w:tab/>
        <w:t>3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5. Fajstl František H</w:t>
        <w:tab/>
        <w:t>2122</w:t>
        <w:tab/>
        <w:t>SK Prostějov</w:t>
        <w:tab/>
        <w:t>1985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6. Pavlík Petr</w:t>
        <w:tab/>
        <w:t>1949</w:t>
        <w:tab/>
        <w:t>Tatran Litovel B</w:t>
        <w:tab/>
        <w:t>1984</w:t>
        <w:tab/>
        <w:t>2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7. Sochor Stanislav</w:t>
        <w:tab/>
        <w:t>2132</w:t>
        <w:tab/>
        <w:t>A64 PROCLIENT Grygov B</w:t>
        <w:tab/>
        <w:t>1978</w:t>
        <w:tab/>
        <w:t>3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8. Veselý Jaromír</w:t>
        <w:tab/>
        <w:t>2043</w:t>
        <w:tab/>
        <w:t>ŠK Lokomotiva Brno B</w:t>
        <w:tab/>
        <w:t>1975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9. Urban Vlastimil</w:t>
        <w:tab/>
        <w:t>2070</w:t>
        <w:tab/>
        <w:t>ŠK HPM TEC Hustopeče</w:t>
        <w:tab/>
        <w:t>1969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0. Křížek František</w:t>
        <w:tab/>
        <w:t>2079</w:t>
        <w:tab/>
        <w:t>SK Boršice</w:t>
        <w:tab/>
        <w:t>1966</w:t>
        <w:tab/>
        <w:t>2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1. Fiala Vlastimil H</w:t>
        <w:tab/>
        <w:t>2076</w:t>
        <w:tab/>
        <w:t>AŠK DA Olomouc</w:t>
        <w:tab/>
        <w:t>1931</w:t>
        <w:tab/>
        <w:t>3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2. Věžník Petr</w:t>
        <w:tab/>
        <w:t>1955</w:t>
        <w:tab/>
        <w:t>TJ Tatran Poštorná</w:t>
        <w:tab/>
        <w:t>1930</w:t>
        <w:tab/>
        <w:t>2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3. Vávra Antonín H</w:t>
        <w:tab/>
        <w:t>2035</w:t>
        <w:tab/>
        <w:t>SK Boršice</w:t>
        <w:tab/>
        <w:t>1923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4. Stuchlý Radim</w:t>
        <w:tab/>
        <w:t>2048</w:t>
        <w:tab/>
        <w:t>ŠK Staré Město C</w:t>
        <w:tab/>
        <w:t>1922</w:t>
        <w:tab/>
        <w:t>4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5. Šnevajs Heřman</w:t>
        <w:tab/>
        <w:t>2012</w:t>
        <w:tab/>
        <w:t>A64 PROCLIENT Grygov B</w:t>
        <w:tab/>
        <w:t>1922</w:t>
        <w:tab/>
        <w:t>1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6. Sháněl Jaroslav</w:t>
        <w:tab/>
        <w:t>2212</w:t>
        <w:tab/>
        <w:t>ŠK Staré Město C</w:t>
        <w:tab/>
        <w:t>1912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7. Skalka Josef</w:t>
        <w:tab/>
        <w:t>1908</w:t>
        <w:tab/>
        <w:t>SK Boršice</w:t>
        <w:tab/>
        <w:t>1911</w:t>
        <w:tab/>
        <w:t>4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8. Hodovský Jiří</w:t>
        <w:tab/>
        <w:t>2104</w:t>
        <w:tab/>
        <w:t>ŠK Zlín B</w:t>
        <w:tab/>
        <w:t>1905</w:t>
        <w:tab/>
        <w:t>3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9. Volčík Luděk</w:t>
        <w:tab/>
        <w:t>2032</w:t>
        <w:tab/>
        <w:t>SK Boršice</w:t>
        <w:tab/>
        <w:t>1896</w:t>
        <w:tab/>
        <w:t>2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0. Šípek Michal</w:t>
        <w:tab/>
        <w:t>1919</w:t>
        <w:tab/>
        <w:t>ŠK Lokomotiva Brno C</w:t>
        <w:tab/>
        <w:t>1895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1. Dirgas Josef</w:t>
        <w:tab/>
        <w:t>2062</w:t>
        <w:tab/>
        <w:t>ŠK HPM TEC Hustopeče</w:t>
        <w:tab/>
        <w:t>1890</w:t>
        <w:tab/>
        <w:t>1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2. Hrabal Michal</w:t>
        <w:tab/>
        <w:t>1897</w:t>
        <w:tab/>
        <w:t>A64 PROCLIENT Grygov B</w:t>
        <w:tab/>
        <w:t>1872</w:t>
        <w:tab/>
        <w:t>2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3. Šaňák František</w:t>
        <w:tab/>
        <w:t>2021</w:t>
        <w:tab/>
        <w:t>SK Boršice</w:t>
        <w:tab/>
        <w:t>1865</w:t>
        <w:tab/>
        <w:t>3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4. Šedý Ctirad</w:t>
        <w:tab/>
        <w:t>1895</w:t>
        <w:tab/>
        <w:t>ŠK HPM TEC Hustopeče</w:t>
        <w:tab/>
        <w:t>1847</w:t>
        <w:tab/>
        <w:t>1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5. Zavadilová Jana</w:t>
        <w:tab/>
        <w:t>2041</w:t>
        <w:tab/>
        <w:t>ŠK Lokomotiva Brno C</w:t>
        <w:tab/>
        <w:t>1814</w:t>
        <w:tab/>
        <w:t>1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6. Němec Miloslav</w:t>
        <w:tab/>
        <w:t>2023</w:t>
        <w:tab/>
        <w:t>TJ Tatran Poštorná</w:t>
        <w:tab/>
        <w:t>1781</w:t>
        <w:tab/>
        <w:t>2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7. Mlénský Dalibor</w:t>
        <w:tab/>
        <w:t>2085</w:t>
        <w:tab/>
        <w:t>ŠK HPM TEC Hustopeče</w:t>
        <w:tab/>
        <w:t>1740</w:t>
        <w:tab/>
        <w:t>1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8. Fiala Jiří</w:t>
        <w:tab/>
        <w:t>2069</w:t>
        <w:tab/>
        <w:t>SK Prostějov</w:t>
        <w:tab/>
        <w:t>1724</w:t>
        <w:tab/>
        <w:t>1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y hráčů na jednotlivých šachovnicí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mo kontumačních bodů - třídění podle výkon, body, partie - min. 5 odehraných partií)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1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IM Lanč Alois C</w:t>
        <w:tab/>
        <w:t>2357</w:t>
        <w:tab/>
        <w:t>Slavia Kroměříž</w:t>
        <w:tab/>
        <w:t>2490</w:t>
        <w:tab/>
        <w:t>6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Bažant Petr</w:t>
        <w:tab/>
        <w:t>2352</w:t>
        <w:tab/>
        <w:t>ŠK Zlín B</w:t>
        <w:tab/>
        <w:t>2460</w:t>
        <w:tab/>
        <w:t>7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Pala Vladimír</w:t>
        <w:tab/>
        <w:t>2327</w:t>
        <w:tab/>
        <w:t>SK Prostějov</w:t>
        <w:tab/>
        <w:t>2446</w:t>
        <w:tab/>
        <w:t>6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WIM Blažková Petra V</w:t>
        <w:tab/>
        <w:t>2239</w:t>
        <w:tab/>
        <w:t>ŠK Lokomotiva Brno B</w:t>
        <w:tab/>
        <w:t>2398</w:t>
        <w:tab/>
        <w:t>3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Beil Martin H</w:t>
        <w:tab/>
        <w:t>2171</w:t>
        <w:tab/>
        <w:t>AŠK DA Olomouc</w:t>
        <w:tab/>
        <w:t>2383</w:t>
        <w:tab/>
        <w:t>6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Krejčí Jan jun. V</w:t>
        <w:tab/>
        <w:t>2397</w:t>
        <w:tab/>
        <w:t>Tatran Litovel B</w:t>
        <w:tab/>
        <w:t>2321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Nepomucký Ondřej H</w:t>
        <w:tab/>
        <w:t>2199</w:t>
        <w:tab/>
        <w:t>TJ Tatran Poštorná</w:t>
        <w:tab/>
        <w:t>2231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Vymazal Bronislav V</w:t>
        <w:tab/>
        <w:t>2312</w:t>
        <w:tab/>
        <w:t>ŠK Lokomotiva Brno C</w:t>
        <w:tab/>
        <w:t>2176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Drtina Milan C</w:t>
        <w:tab/>
        <w:t>2290</w:t>
        <w:tab/>
        <w:t>SK Boršice</w:t>
        <w:tab/>
        <w:t>2155</w:t>
        <w:tab/>
        <w:t>3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Kuchynka Lukáš</w:t>
        <w:tab/>
        <w:t>2188</w:t>
        <w:tab/>
        <w:t>ŠK HPM TEC Hustopeče</w:t>
        <w:tab/>
        <w:t>2119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Jurásek Miroslav V</w:t>
        <w:tab/>
        <w:t>2317</w:t>
        <w:tab/>
        <w:t>ŠK Staré Město C</w:t>
        <w:tab/>
        <w:t>2071</w:t>
        <w:tab/>
        <w:t>2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Zatloukal Petr</w:t>
        <w:tab/>
        <w:t>2111</w:t>
        <w:tab/>
        <w:t>A64 PROCLIENT Grygov B</w:t>
        <w:tab/>
        <w:t>1991</w:t>
        <w:tab/>
        <w:t>1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2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FM Mudrák Josef</w:t>
        <w:tab/>
        <w:t>2324</w:t>
        <w:tab/>
        <w:t>Slavia Kroměříž</w:t>
        <w:tab/>
        <w:t>2317</w:t>
        <w:tab/>
        <w:t>8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Veselý Libor H</w:t>
        <w:tab/>
        <w:t>2174</w:t>
        <w:tab/>
        <w:t>ŠK Lokomotiva Brno C</w:t>
        <w:tab/>
        <w:t>2311</w:t>
        <w:tab/>
        <w:t>6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FM Vrána František</w:t>
        <w:tab/>
        <w:t>2317</w:t>
        <w:tab/>
        <w:t>ŠK Staré Město C</w:t>
        <w:tab/>
        <w:t>2300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Plšek Miroslav V</w:t>
        <w:tab/>
        <w:t>2163</w:t>
        <w:tab/>
        <w:t>ŠK Staré Město C</w:t>
        <w:tab/>
        <w:t>2229</w:t>
        <w:tab/>
        <w:t>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Ponížil Cyril</w:t>
        <w:tab/>
        <w:t>2295</w:t>
        <w:tab/>
        <w:t>ŠK Zlín B</w:t>
        <w:tab/>
        <w:t>2225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Matejovič Juraj C</w:t>
        <w:tab/>
        <w:t>2268</w:t>
        <w:tab/>
        <w:t>ŠK HPM TEC Hustopeče</w:t>
        <w:tab/>
        <w:t>2211</w:t>
        <w:tab/>
        <w:t>4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Suchomel Jan</w:t>
        <w:tab/>
        <w:t>2223</w:t>
        <w:tab/>
        <w:t>Tatran Litovel B</w:t>
        <w:tab/>
        <w:t>2206</w:t>
        <w:tab/>
        <w:t>4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Bureš Jaroslav</w:t>
        <w:tab/>
        <w:t>2156</w:t>
        <w:tab/>
        <w:t>SK Prostějov</w:t>
        <w:tab/>
        <w:t>2204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Ciprys Martin</w:t>
        <w:tab/>
        <w:t>2131</w:t>
        <w:tab/>
        <w:t>TJ Tatran Poštorná</w:t>
        <w:tab/>
        <w:t>2187</w:t>
        <w:tab/>
        <w:t>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Neoral Antonín</w:t>
        <w:tab/>
        <w:t>2142</w:t>
        <w:tab/>
        <w:t>AŠK DA Olomouc</w:t>
        <w:tab/>
        <w:t>2183</w:t>
        <w:tab/>
        <w:t>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Pakosta Miroslav</w:t>
        <w:tab/>
        <w:t>2189</w:t>
        <w:tab/>
        <w:t>ŠK Lokomotiva Brno B</w:t>
        <w:tab/>
        <w:t>2163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Roubalík Jakub</w:t>
        <w:tab/>
        <w:t>2177</w:t>
        <w:tab/>
        <w:t>ŠK Zlín B</w:t>
        <w:tab/>
        <w:t>2148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Fuksík Jakub</w:t>
        <w:tab/>
        <w:t>2169</w:t>
        <w:tab/>
        <w:t>A64 PROCLIENT Grygov B</w:t>
        <w:tab/>
        <w:t>2041</w:t>
        <w:tab/>
        <w:t>3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4. Křížek František</w:t>
        <w:tab/>
        <w:t>2079</w:t>
        <w:tab/>
        <w:t>SK Boršice</w:t>
        <w:tab/>
        <w:t>1966</w:t>
        <w:tab/>
        <w:t>2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3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Jankó Zoltán C</w:t>
        <w:tab/>
        <w:t>2241</w:t>
        <w:tab/>
        <w:t>ŠK HPM TEC Hustopeče</w:t>
        <w:tab/>
        <w:t>2406</w:t>
        <w:tab/>
        <w:t>4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Valenta Vít H</w:t>
        <w:tab/>
        <w:t>2203</w:t>
        <w:tab/>
        <w:t>Tatran Litovel B</w:t>
        <w:tab/>
        <w:t>2354</w:t>
        <w:tab/>
        <w:t>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Strašil Pavel H</w:t>
        <w:tab/>
        <w:t>2187</w:t>
        <w:tab/>
        <w:t>Tatran Litovel B</w:t>
        <w:tab/>
        <w:t>2326</w:t>
        <w:tab/>
        <w:t>6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Krčál Michal</w:t>
        <w:tab/>
        <w:t>2186</w:t>
        <w:tab/>
        <w:t>ŠK Zlín B</w:t>
        <w:tab/>
        <w:t>2246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FM Karlík Vladimír</w:t>
        <w:tab/>
        <w:t>2321</w:t>
        <w:tab/>
        <w:t>Slavia Kroměříž</w:t>
        <w:tab/>
        <w:t>2226</w:t>
        <w:tab/>
        <w:t>7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FM Zvolánek Libor</w:t>
        <w:tab/>
        <w:t>2227</w:t>
        <w:tab/>
        <w:t>A64 PROCLIENT Grygov B</w:t>
        <w:tab/>
        <w:t>2199</w:t>
        <w:tab/>
        <w:t>3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Kratochvíl Milan</w:t>
        <w:tab/>
        <w:t>2150</w:t>
        <w:tab/>
        <w:t>ŠK Lokomotiva Brno C</w:t>
        <w:tab/>
        <w:t>2184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Cupal Miroslav</w:t>
        <w:tab/>
        <w:t>2112</w:t>
        <w:tab/>
        <w:t>TJ Tatran Poštorná</w:t>
        <w:tab/>
        <w:t>2171</w:t>
        <w:tab/>
        <w:t>3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Šobáň Jaroslav</w:t>
        <w:tab/>
        <w:t>2142</w:t>
        <w:tab/>
        <w:t>A64 PROCLIENT Grygov B</w:t>
        <w:tab/>
        <w:t>2169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Federič Pavol C</w:t>
        <w:tab/>
        <w:t>2245</w:t>
        <w:tab/>
        <w:t>ŠK HPM TEC Hustopeče</w:t>
        <w:tab/>
        <w:t>2169</w:t>
        <w:tab/>
        <w:t>4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Jelínek Ota</w:t>
        <w:tab/>
        <w:t>2191</w:t>
        <w:tab/>
        <w:t>ŠK Lokomotiva Brno B</w:t>
        <w:tab/>
        <w:t>2166</w:t>
        <w:tab/>
        <w:t>3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Uřičář Jakub</w:t>
        <w:tab/>
        <w:t>2063</w:t>
        <w:tab/>
        <w:t>ŠK Staré Město C</w:t>
        <w:tab/>
        <w:t>2129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Podbrdský Pavel</w:t>
        <w:tab/>
        <w:t>2167</w:t>
        <w:tab/>
        <w:t>ŠK Lokomotiva Brno B</w:t>
        <w:tab/>
        <w:t>2123</w:t>
        <w:tab/>
        <w:t>2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4. Závurka Roman</w:t>
        <w:tab/>
        <w:t>2170</w:t>
        <w:tab/>
        <w:t>SK Prostějov</w:t>
        <w:tab/>
        <w:t>2115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5. Vrtal Jaroslav</w:t>
        <w:tab/>
        <w:t>2159</w:t>
        <w:tab/>
        <w:t>SK Boršice</w:t>
        <w:tab/>
        <w:t>2110</w:t>
        <w:tab/>
        <w:t>3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6. Mayer Josef</w:t>
        <w:tab/>
        <w:t>2102</w:t>
        <w:tab/>
        <w:t>TJ Tatran Poštorná</w:t>
        <w:tab/>
        <w:t>2106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7. Mlčoch David</w:t>
        <w:tab/>
        <w:t>2191</w:t>
        <w:tab/>
        <w:t>SK Prostějov</w:t>
        <w:tab/>
        <w:t>2091</w:t>
        <w:tab/>
        <w:t>3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8. Kozák Petr</w:t>
        <w:tab/>
        <w:t>2135</w:t>
        <w:tab/>
        <w:t>AŠK DA Olomouc</w:t>
        <w:tab/>
        <w:t>2055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9. Kratochvíl Karel</w:t>
        <w:tab/>
        <w:t>2142</w:t>
        <w:tab/>
        <w:t>ŠK Lokomotiva Brno C</w:t>
        <w:tab/>
        <w:t>2039</w:t>
        <w:tab/>
        <w:t>2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4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Pavelka Jindřich</w:t>
        <w:tab/>
        <w:t>2216</w:t>
        <w:tab/>
        <w:t>Slavia Kroměříž</w:t>
        <w:tab/>
        <w:t>2484</w:t>
        <w:tab/>
        <w:t>5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Šenkýř Martin</w:t>
        <w:tab/>
        <w:t>2091</w:t>
        <w:tab/>
        <w:t>ŠK Zlín B</w:t>
        <w:tab/>
        <w:t>2346</w:t>
        <w:tab/>
        <w:t>7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Trávníček Petr</w:t>
        <w:tab/>
        <w:t>2176</w:t>
        <w:tab/>
        <w:t>Tatran Litovel B</w:t>
        <w:tab/>
        <w:t>2231</w:t>
        <w:tab/>
        <w:t>7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FM Řezníček Tomáš H</w:t>
        <w:tab/>
        <w:t>2253</w:t>
        <w:tab/>
        <w:t>Slavia Kroměříž</w:t>
        <w:tab/>
        <w:t>2222</w:t>
        <w:tab/>
        <w:t>4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Seget Milan</w:t>
        <w:tab/>
        <w:t>2100</w:t>
        <w:tab/>
        <w:t>TJ Tatran Poštorná</w:t>
        <w:tab/>
        <w:t>2198</w:t>
        <w:tab/>
        <w:t>6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Markovič Ivan</w:t>
        <w:tab/>
        <w:t>2179</w:t>
        <w:tab/>
        <w:t>ŠK HPM TEC Hustopeče</w:t>
        <w:tab/>
        <w:t>2169</w:t>
        <w:tab/>
        <w:t>6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Matoušek Petr</w:t>
        <w:tab/>
        <w:t>2102</w:t>
        <w:tab/>
        <w:t>SK Prostějov</w:t>
        <w:tab/>
        <w:t>2116</w:t>
        <w:tab/>
        <w:t>6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Šimek Jan H</w:t>
        <w:tab/>
        <w:t>2092</w:t>
        <w:tab/>
        <w:t>ŠK Lokomotiva Brno B</w:t>
        <w:tab/>
        <w:t>2062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Veselský Josef C</w:t>
        <w:tab/>
        <w:t>2216</w:t>
        <w:tab/>
        <w:t>SK Boršice</w:t>
        <w:tab/>
        <w:t>2044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Horsák Jan</w:t>
        <w:tab/>
        <w:t>2020</w:t>
        <w:tab/>
        <w:t>ŠK Staré Město C</w:t>
        <w:tab/>
        <w:t>2015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Fiala Václav</w:t>
        <w:tab/>
        <w:t>2059</w:t>
        <w:tab/>
        <w:t>SK Boršice</w:t>
        <w:tab/>
        <w:t>2004</w:t>
        <w:tab/>
        <w:t>4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Zbořil Tomáš</w:t>
        <w:tab/>
        <w:t>2127</w:t>
        <w:tab/>
        <w:t>AŠK DA Olomouc</w:t>
        <w:tab/>
        <w:t>1986</w:t>
        <w:tab/>
        <w:t>3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Sochor Stanislav</w:t>
        <w:tab/>
        <w:t>2132</w:t>
        <w:tab/>
        <w:t>A64 PROCLIENT Grygov B</w:t>
        <w:tab/>
        <w:t>1978</w:t>
        <w:tab/>
        <w:t>3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5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Kunčar Petr</w:t>
        <w:tab/>
        <w:t>2133</w:t>
        <w:tab/>
        <w:t>ŠK Lokomotiva Brno C</w:t>
        <w:tab/>
        <w:t>2127</w:t>
        <w:tab/>
        <w:t>4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Jablečník Gustav</w:t>
        <w:tab/>
        <w:t>2141</w:t>
        <w:tab/>
        <w:t>Slavia Kroměříž</w:t>
        <w:tab/>
        <w:t>2117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Zavacký Peter C</w:t>
        <w:tab/>
        <w:t>2108</w:t>
        <w:tab/>
        <w:t>ŠK Lokomotiva Brno C</w:t>
        <w:tab/>
        <w:t>2095</w:t>
        <w:tab/>
        <w:t>3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Fojtík Tomáš H</w:t>
        <w:tab/>
        <w:t>2071</w:t>
        <w:tab/>
        <w:t>TJ Tatran Poštorná</w:t>
        <w:tab/>
        <w:t>2090</w:t>
        <w:tab/>
        <w:t>5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Studený Radovan</w:t>
        <w:tab/>
        <w:t>1929</w:t>
        <w:tab/>
        <w:t>ŠK Staré Město C</w:t>
        <w:tab/>
        <w:t>2064</w:t>
        <w:tab/>
        <w:t>5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Dubina Pavel</w:t>
        <w:tab/>
        <w:t>2107</w:t>
        <w:tab/>
        <w:t>ŠK Zlín B</w:t>
        <w:tab/>
        <w:t>1999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Švancara Petr H</w:t>
        <w:tab/>
        <w:t>2198</w:t>
        <w:tab/>
        <w:t>A64 PROCLIENT Grygov B</w:t>
        <w:tab/>
        <w:t>1988</w:t>
        <w:tab/>
        <w:t>5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Fajstl František H</w:t>
        <w:tab/>
        <w:t>2122</w:t>
        <w:tab/>
        <w:t>SK Prostějov</w:t>
        <w:tab/>
        <w:t>1985</w:t>
        <w:tab/>
        <w:t>3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Veselý Jaromír</w:t>
        <w:tab/>
        <w:t>2043</w:t>
        <w:tab/>
        <w:t>ŠK Lokomotiva Brno B</w:t>
        <w:tab/>
        <w:t>1975</w:t>
        <w:tab/>
        <w:t>4,5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Fiala Vlastimil H</w:t>
        <w:tab/>
        <w:t>2076</w:t>
        <w:tab/>
        <w:t>AŠK DA Olomouc</w:t>
        <w:tab/>
        <w:t>1931</w:t>
        <w:tab/>
        <w:t>3</w:t>
        <w:tab/>
        <w:t>11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Mlénský Dalibor</w:t>
        <w:tab/>
        <w:t>2085</w:t>
        <w:tab/>
        <w:t>ŠK HPM TEC Hustopeče</w:t>
        <w:tab/>
        <w:t>1740</w:t>
        <w:tab/>
        <w:t>1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6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Bednář Jakub</w:t>
        <w:tab/>
        <w:t>2076</w:t>
        <w:tab/>
        <w:t>ŠK Lokomotiva Brno C</w:t>
        <w:tab/>
        <w:t>2226</w:t>
        <w:tab/>
        <w:t>7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Dvouletý Pavel</w:t>
        <w:tab/>
        <w:t>2054</w:t>
        <w:tab/>
        <w:t>ŠK Staré Město C</w:t>
        <w:tab/>
        <w:t>2187</w:t>
        <w:tab/>
        <w:t>4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Svoboda Karel</w:t>
        <w:tab/>
        <w:t>1973</w:t>
        <w:tab/>
        <w:t>ŠK Lokomotiva Brno B</w:t>
        <w:tab/>
        <w:t>2126</w:t>
        <w:tab/>
        <w:t>6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Mohapl Petr</w:t>
        <w:tab/>
        <w:t>2075</w:t>
        <w:tab/>
        <w:t>Tatran Litovel B</w:t>
        <w:tab/>
        <w:t>2102</w:t>
        <w:tab/>
        <w:t>5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Sonter Matthew C</w:t>
        <w:tab/>
        <w:t>2186</w:t>
        <w:tab/>
        <w:t>A64 PROCLIENT Grygov B</w:t>
        <w:tab/>
        <w:t>2076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Stánec Stanislav</w:t>
        <w:tab/>
        <w:t>2188</w:t>
        <w:tab/>
        <w:t>Slavia Kroměříž</w:t>
        <w:tab/>
        <w:t>2066</w:t>
        <w:tab/>
        <w:t>7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Gerych Jan</w:t>
        <w:tab/>
        <w:t>2062</w:t>
        <w:tab/>
        <w:t>AŠK DA Olomouc</w:t>
        <w:tab/>
        <w:t>2021</w:t>
        <w:tab/>
        <w:t>4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Urban Vlastimil</w:t>
        <w:tab/>
        <w:t>2070</w:t>
        <w:tab/>
        <w:t>ŠK HPM TEC Hustopeče</w:t>
        <w:tab/>
        <w:t>1999</w:t>
        <w:tab/>
        <w:t>4,5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Houžva Viktor</w:t>
        <w:tab/>
        <w:t>2077</w:t>
        <w:tab/>
        <w:t>AŠK DA Olomouc</w:t>
        <w:tab/>
        <w:t>1987</w:t>
        <w:tab/>
        <w:t>2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Vláčil Vladimír</w:t>
        <w:tab/>
        <w:t>2073</w:t>
        <w:tab/>
        <w:t>SK Prostějov</w:t>
        <w:tab/>
        <w:t>1958</w:t>
        <w:tab/>
        <w:t>3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Vávra Antonín H</w:t>
        <w:tab/>
        <w:t>2035</w:t>
        <w:tab/>
        <w:t>SK Boršice</w:t>
        <w:tab/>
        <w:t>1923</w:t>
        <w:tab/>
        <w:t>4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Šnevajs Heřman</w:t>
        <w:tab/>
        <w:t>2012</w:t>
        <w:tab/>
        <w:t>A64 PROCLIENT Grygov B</w:t>
        <w:tab/>
        <w:t>1922</w:t>
        <w:tab/>
        <w:t>1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Dirgas Josef</w:t>
        <w:tab/>
        <w:t>2062</w:t>
        <w:tab/>
        <w:t>ŠK HPM TEC Hustopeče</w:t>
        <w:tab/>
        <w:t>1890</w:t>
        <w:tab/>
        <w:t>1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4. Hodovský Jiří</w:t>
        <w:tab/>
        <w:t>2104</w:t>
        <w:tab/>
        <w:t>ŠK Zlín B</w:t>
        <w:tab/>
        <w:t>1887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5. Šaňák František</w:t>
        <w:tab/>
        <w:t>2021</w:t>
        <w:tab/>
        <w:t>SK Boršice</w:t>
        <w:tab/>
        <w:t>1884</w:t>
        <w:tab/>
        <w:t>3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6. Němec Miloslav</w:t>
        <w:tab/>
        <w:t>2023</w:t>
        <w:tab/>
        <w:t>TJ Tatran Poštorná</w:t>
        <w:tab/>
        <w:t>1674</w:t>
        <w:tab/>
        <w:t>1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7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Hejný Jaroslav</w:t>
        <w:tab/>
        <w:t>2038</w:t>
        <w:tab/>
        <w:t>ŠK Lokomotiva Brno C</w:t>
        <w:tab/>
        <w:t>2257</w:t>
        <w:tab/>
        <w:t>4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Slovák Pavel</w:t>
        <w:tab/>
        <w:t>2024</w:t>
        <w:tab/>
        <w:t>ŠK Zlín B</w:t>
        <w:tab/>
        <w:t>2234</w:t>
        <w:tab/>
        <w:t>7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Kolašín Jan</w:t>
        <w:tab/>
        <w:t>1951</w:t>
        <w:tab/>
        <w:t>A64 PROCLIENT Grygov B</w:t>
        <w:tab/>
        <w:t>2154</w:t>
        <w:tab/>
        <w:t>4,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Ciprys David</w:t>
        <w:tab/>
        <w:t>2028</w:t>
        <w:tab/>
        <w:t>TJ Tatran Poštorná</w:t>
        <w:tab/>
        <w:t>2148</w:t>
        <w:tab/>
        <w:t>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Brázdil Roman</w:t>
        <w:tab/>
        <w:t>2184</w:t>
        <w:tab/>
        <w:t>Slavia Kroměříž</w:t>
        <w:tab/>
        <w:t>2146</w:t>
        <w:tab/>
        <w:t>5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Lamser Tomáš</w:t>
        <w:tab/>
        <w:t>1991</w:t>
        <w:tab/>
        <w:t>ŠK Lokomotiva Brno B</w:t>
        <w:tab/>
        <w:t>2134</w:t>
        <w:tab/>
        <w:t>6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7. Lasák Radek H</w:t>
        <w:tab/>
        <w:t>2119</w:t>
        <w:tab/>
        <w:t>SK Prostějov</w:t>
        <w:tab/>
        <w:t>2102</w:t>
        <w:tab/>
        <w:t>3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8. Krejčí Jan sen.</w:t>
        <w:tab/>
        <w:t>2095</w:t>
        <w:tab/>
        <w:t>Tatran Litovel B</w:t>
        <w:tab/>
        <w:t>2085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9. Zdražil Tomáš H</w:t>
        <w:tab/>
        <w:t>2050</w:t>
        <w:tab/>
        <w:t>AŠK DA Olomouc</w:t>
        <w:tab/>
        <w:t>2059</w:t>
        <w:tab/>
        <w:t>4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0. Kuchynka Luboš</w:t>
        <w:tab/>
        <w:t>2020</w:t>
        <w:tab/>
        <w:t>ŠK HPM TEC Hustopeče</w:t>
        <w:tab/>
        <w:t>1992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1. Pavlík Petr</w:t>
        <w:tab/>
        <w:t>1949</w:t>
        <w:tab/>
        <w:t>Tatran Litovel B</w:t>
        <w:tab/>
        <w:t>1984</w:t>
        <w:tab/>
        <w:t>2,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2. Stuchlý Radim</w:t>
        <w:tab/>
        <w:t>2048</w:t>
        <w:tab/>
        <w:t>ŠK Staré Město C</w:t>
        <w:tab/>
        <w:t>1922</w:t>
        <w:tab/>
        <w:t>4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3. Sháněl Jaroslav</w:t>
        <w:tab/>
        <w:t>2212</w:t>
        <w:tab/>
        <w:t>ŠK Staré Město C</w:t>
        <w:tab/>
        <w:t>1912</w:t>
        <w:tab/>
        <w:t>3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4. Volčík Luděk</w:t>
        <w:tab/>
        <w:t>2032</w:t>
        <w:tab/>
        <w:t>SK Boršice</w:t>
        <w:tab/>
        <w:t>1896</w:t>
        <w:tab/>
        <w:t>2,5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5. Šípek Michal</w:t>
        <w:tab/>
        <w:t>1919</w:t>
        <w:tab/>
        <w:t>ŠK Lokomotiva Brno C</w:t>
        <w:tab/>
        <w:t>1895</w:t>
        <w:tab/>
        <w:t>2,5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6. Fiala Jiří</w:t>
        <w:tab/>
        <w:t>2069</w:t>
        <w:tab/>
        <w:t>SK Prostějov</w:t>
        <w:tab/>
        <w:t>1724</w:t>
        <w:tab/>
        <w:t>1</w:t>
        <w:tab/>
        <w:t>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8. šachovnic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ořadí   Jméno</w:t>
        <w:tab/>
        <w:t>Rtg</w:t>
        <w:tab/>
        <w:t>Tým</w:t>
        <w:tab/>
        <w:t>Rp</w:t>
        <w:tab/>
        <w:t>Body</w:t>
        <w:tab/>
        <w:t>Partie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1. Lička Vlastimil</w:t>
        <w:tab/>
        <w:t>2001</w:t>
        <w:tab/>
        <w:t>ŠK Lokomotiva Brno B</w:t>
        <w:tab/>
        <w:t>2222</w:t>
        <w:tab/>
        <w:t>5</w:t>
        <w:tab/>
        <w:t>6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2. Hudaček Josef</w:t>
        <w:tab/>
        <w:t>2081</w:t>
        <w:tab/>
        <w:t>Slavia Kroměříž</w:t>
        <w:tab/>
        <w:t>2073</w:t>
        <w:tab/>
        <w:t>6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3. Věžník Petr</w:t>
        <w:tab/>
        <w:t>1955</w:t>
        <w:tab/>
        <w:t>TJ Tatran Poštorná</w:t>
        <w:tab/>
        <w:t>1930</w:t>
        <w:tab/>
        <w:t>2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4. Skalka Josef</w:t>
        <w:tab/>
        <w:t>1908</w:t>
        <w:tab/>
        <w:t>SK Boršice</w:t>
        <w:tab/>
        <w:t>1911</w:t>
        <w:tab/>
        <w:t>4,5</w:t>
        <w:tab/>
        <w:t>9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Hrabal Michal</w:t>
        <w:tab/>
        <w:t>1897</w:t>
        <w:tab/>
        <w:t>A64 PROCLIENT Grygov B</w:t>
        <w:tab/>
        <w:t>1872</w:t>
        <w:tab/>
        <w:t>2</w:t>
        <w:tab/>
        <w:t>5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222" w:leader="none"/>
          <w:tab w:val="left" w:pos="8505" w:leader="none"/>
        </w:tabs>
        <w:jc w:val="both"/>
        <w:rPr/>
      </w:pPr>
      <w:r>
        <w:rPr>
          <w:sz w:val="22"/>
          <w:szCs w:val="22"/>
        </w:rPr>
        <w:t>6. Šedý Ctirad</w:t>
        <w:tab/>
        <w:t>1895</w:t>
        <w:tab/>
        <w:t>ŠK HPM TEC Hustopeče</w:t>
        <w:tab/>
        <w:t>1847</w:t>
        <w:tab/>
        <w:t>1,5</w:t>
        <w:tab/>
        <w:t>5</w:t>
      </w:r>
    </w:p>
    <w:p>
      <w:pPr>
        <w:pStyle w:val="Normal"/>
        <w:overflowPunct w:val="true"/>
        <w:textAlignment w:val="auto"/>
        <w:rPr>
          <w:rFonts w:ascii="MS Sans Serif" w:hAnsi="MS Sans Serif" w:cs="MS Sans Serif"/>
          <w:sz w:val="22"/>
          <w:szCs w:val="22"/>
        </w:rPr>
      </w:pPr>
      <w:r>
        <w:rPr>
          <w:rFonts w:cs="MS Sans Serif" w:ascii="MS Sans Serif" w:hAnsi="MS Sans Serif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MS Sans Serif" w:hAnsi="MS Sans Serif" w:cs="MS Sans Serif"/>
          <w:sz w:val="22"/>
          <w:szCs w:val="22"/>
        </w:rPr>
      </w:pPr>
      <w:r>
        <w:rPr>
          <w:rFonts w:cs="MS Sans Serif" w:ascii="MS Sans Serif" w:hAnsi="MS Sans Serif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: výstup ze Swissmanagera - performance nemusí být počítán správně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6521" w:leader="none"/>
          <w:tab w:val="left" w:pos="7513" w:leader="none"/>
          <w:tab w:val="lef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85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04:00Z</dcterms:created>
  <dc:creator>Tomáš Přikryl</dc:creator>
  <dc:description/>
  <cp:keywords/>
  <dc:language>en-US</dc:language>
  <cp:lastModifiedBy>pc</cp:lastModifiedBy>
  <cp:lastPrinted>2004-11-15T06:44:00Z</cp:lastPrinted>
  <dcterms:modified xsi:type="dcterms:W3CDTF">2008-04-15T22:04:00Z</dcterms:modified>
  <cp:revision>2</cp:revision>
  <dc:subject/>
  <dc:title>ŠACHOVÝ SVAZ OLOMOUCKÉHO KRAJE</dc:title>
</cp:coreProperties>
</file>