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rPr>
          <w:szCs w:val="22"/>
        </w:rPr>
      </w:pPr>
      <w:r>
        <w:rPr>
          <w:szCs w:val="22"/>
        </w:rPr>
        <w:t>ÚVODNÍ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sovací schůze 2. ligy E se uskutečnila v neděli 16. září 2007 v Boršicí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pis týmů (rating je počítán z 8 ratingově nejsilnějších hráčů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64" w:right="964" w:gutter="0" w:header="0" w:top="102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1</w:t>
        <w:tab/>
        <w:t>Tatran Litovel B</w:t>
        <w:tab/>
        <w:tab/>
        <w:t>2250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2</w:t>
        <w:tab/>
        <w:t>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ab/>
        <w:t>2171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3</w:t>
        <w:tab/>
        <w:t>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ab/>
        <w:t>2162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  <w:t>TJ Tatran Poštorná</w:t>
        <w:tab/>
        <w:tab/>
        <w:t>2117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ŠK Zlín B</w:t>
        <w:tab/>
        <w:tab/>
        <w:tab/>
        <w:t>2192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6</w:t>
        <w:tab/>
        <w:t>ŠK Lokomotiva Brno B</w:t>
        <w:tab/>
        <w:t>2201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7</w:t>
        <w:tab/>
        <w:t>ŠK Lokomotiva Brno C</w:t>
        <w:tab/>
        <w:tab/>
        <w:t>2158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  <w:t>ŠK HPM TEC Hustopeče</w:t>
        <w:tab/>
        <w:tab/>
        <w:t>2190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9</w:t>
        <w:tab/>
        <w:t>SK Boršice</w:t>
        <w:tab/>
        <w:tab/>
        <w:tab/>
        <w:t>2114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10</w:t>
        <w:tab/>
        <w:t>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ab/>
        <w:tab/>
        <w:t>2276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11</w:t>
        <w:tab/>
        <w:t>A64 PROCLIENT Grygov B</w:t>
        <w:tab/>
        <w:t>2262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12</w:t>
        <w:tab/>
        <w:t>AŠK DA Olomouc</w:t>
        <w:tab/>
        <w:tab/>
        <w:tab/>
        <w:t>2109</w:t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dresář kapitánů a zástupců (v pořadí dle čísel losu):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Krejčí Jan, Novosady 451, 78401 Litovel, T: 585371152, M: 732974369, honzakrejci@seznam.cz</w:t>
      </w:r>
    </w:p>
    <w:p>
      <w:pPr>
        <w:pStyle w:val="Normal"/>
        <w:ind w:firstLine="360"/>
        <w:jc w:val="left"/>
        <w:rPr>
          <w:sz w:val="22"/>
        </w:rPr>
      </w:pPr>
      <w:r>
        <w:rPr>
          <w:sz w:val="22"/>
        </w:rPr>
        <w:t>Zástupce: Haderka Karel, Vítězná 587/6, 78401 Litovel, T: 585343288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pitán: Virgler Karel, Waitova 17, 79601 Prostějov, M: 776241447, </w:t>
      </w:r>
      <w:hyperlink r:id="rId2">
        <w:r>
          <w:rPr>
            <w:rStyle w:val="InternetLink"/>
            <w:sz w:val="22"/>
            <w:szCs w:val="22"/>
          </w:rPr>
          <w:t>karel.virgler@seznam.cz</w:t>
        </w:r>
      </w:hyperlink>
    </w:p>
    <w:p>
      <w:pPr>
        <w:pStyle w:val="Normal"/>
        <w:overflowPunct w:val="true"/>
        <w:autoSpaceDE w:val="true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ástupce: Vláčil Vladimír, Prostějovská 106, 79821 Bedihošť, M: 608719217, vlacil@oapv.cz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Kapitán: Radim Stuchlý, Svatováclavská 400, 68601 Uherské Hradiště, T: 572540024, M: 737218250,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radim.stuchly@td-is.cz</w:t>
        </w:r>
      </w:hyperlink>
    </w:p>
    <w:p>
      <w:pPr>
        <w:pStyle w:val="Normal"/>
        <w:ind w:firstLine="360"/>
        <w:jc w:val="left"/>
        <w:rPr>
          <w:sz w:val="22"/>
        </w:rPr>
      </w:pPr>
      <w:r>
        <w:rPr>
          <w:sz w:val="22"/>
        </w:rPr>
        <w:t xml:space="preserve">Zástupce: Vrána František, Sady, Za dědinou 351, 68601 Uh. Hradiště, M: 603513634, </w:t>
      </w:r>
      <w:hyperlink r:id="rId4">
        <w:r>
          <w:rPr>
            <w:rStyle w:val="InternetLink"/>
            <w:color w:val="000000"/>
            <w:sz w:val="22"/>
            <w:u w:val="none"/>
          </w:rPr>
          <w:t>fera@hitech.</w:t>
        </w:r>
      </w:hyperlink>
      <w:r>
        <w:rPr>
          <w:sz w:val="22"/>
        </w:rPr>
        <w:t>cz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Ciprys David, Mahenova 1, 69002 Břeclav, T: 519370633, M: 602526765, david.ciprys@tiscali.cz</w:t>
      </w:r>
    </w:p>
    <w:p>
      <w:pPr>
        <w:pStyle w:val="Normal"/>
        <w:ind w:firstLine="360"/>
        <w:jc w:val="left"/>
        <w:rPr>
          <w:rStyle w:val="InternetLink"/>
          <w:color w:val="000000"/>
          <w:sz w:val="22"/>
          <w:u w:val="none"/>
        </w:rPr>
      </w:pPr>
      <w:r>
        <w:rPr>
          <w:sz w:val="22"/>
        </w:rPr>
        <w:t>Zástupce: Ciprys Martin, Dolní 15, 69151 Lanžhot, M: 731624350, martin.ciprys@dhl.com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Bažant Petr, Pod Kalvárií 412, 76361 Napajedla, M: 777809673, chesstik@centrum.cz</w:t>
      </w:r>
    </w:p>
    <w:p>
      <w:pPr>
        <w:pStyle w:val="Normal"/>
        <w:ind w:firstLine="360"/>
        <w:jc w:val="left"/>
        <w:rPr>
          <w:rStyle w:val="InternetLink"/>
          <w:color w:val="000000"/>
          <w:sz w:val="22"/>
          <w:u w:val="none"/>
        </w:rPr>
      </w:pPr>
      <w:r>
        <w:rPr>
          <w:sz w:val="22"/>
        </w:rPr>
        <w:t xml:space="preserve">Zástupce: Hodovský Jiří, Krátká 927, 76001 Zlín, M: 737757655,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2"/>
            <w:u w:val="none"/>
          </w:rPr>
          <w:t>yurra@seznam.cz</w:t>
        </w:r>
      </w:hyperlink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Veselý Jaromír, Slavíčkova 3, 63800 Brno, M: 731561662, jaromir.vesely57@centrum.cz</w:t>
      </w:r>
    </w:p>
    <w:p>
      <w:pPr>
        <w:pStyle w:val="Normal"/>
        <w:ind w:left="360" w:hanging="0"/>
        <w:jc w:val="left"/>
        <w:rPr/>
      </w:pPr>
      <w:r>
        <w:rPr>
          <w:sz w:val="22"/>
        </w:rPr>
        <w:t>Zástupce: Pakosta Miroslav, Konradova 5, 62800 Brno, M: 603368776, miropa@email.cz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</w:rPr>
        <w:t>Kapitán: Bednář Jakub, Merhautova 9, 61300 Brno, M: 724352582, bednar.jakub@centrum.cz</w:t>
      </w:r>
    </w:p>
    <w:p>
      <w:pPr>
        <w:pStyle w:val="Normal"/>
        <w:ind w:firstLine="360"/>
        <w:jc w:val="left"/>
        <w:rPr>
          <w:sz w:val="22"/>
        </w:rPr>
      </w:pPr>
      <w:r>
        <w:rPr>
          <w:sz w:val="22"/>
        </w:rPr>
        <w:t>Zástupce: Kratochvíl Karel, Chodská 19b, 61200 Brno, M: 605352079, vajakrato@seznam.cz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 xml:space="preserve">Kapitán: Kuchynka Luboš, Krátká 20, 69301 Hustopeče, M: 606637632, lubos.kuchynka@tiscali.cz </w:t>
      </w:r>
    </w:p>
    <w:p>
      <w:pPr>
        <w:pStyle w:val="Normal"/>
        <w:overflowPunct w:val="true"/>
        <w:autoSpaceDE w:val="true"/>
        <w:ind w:firstLine="36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ástupce: Markovič Ivan, nám. TGM 5, 69301 Hustopeče, M: 776715598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Křížek František, Osvobození 326, 68709 Boršice, M: 602763624, frantisekkrizek@quick.cz</w:t>
      </w:r>
    </w:p>
    <w:p>
      <w:pPr>
        <w:pStyle w:val="Normal"/>
        <w:ind w:firstLine="360"/>
        <w:jc w:val="left"/>
        <w:rPr>
          <w:sz w:val="22"/>
        </w:rPr>
      </w:pPr>
      <w:r>
        <w:rPr>
          <w:sz w:val="22"/>
        </w:rPr>
        <w:t xml:space="preserve">Zástupce: Skalka Josef, 68709 Boršice 583, M: 777001077, </w:t>
      </w:r>
      <w:hyperlink r:id="rId6">
        <w:r>
          <w:rPr>
            <w:rStyle w:val="InternetLink"/>
            <w:color w:val="000000"/>
            <w:sz w:val="22"/>
            <w:u w:val="none"/>
          </w:rPr>
          <w:t>sachy.borsice@post.cz</w:t>
        </w:r>
      </w:hyperlink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Kašík Miroslav, Skopalíkova 1842, 76701 Kroměříž, M: 602782343, mkasik@seznam.cz</w:t>
      </w:r>
    </w:p>
    <w:p>
      <w:pPr>
        <w:pStyle w:val="Normal"/>
        <w:ind w:firstLine="360"/>
        <w:jc w:val="left"/>
        <w:rPr>
          <w:sz w:val="22"/>
        </w:rPr>
      </w:pPr>
      <w:r>
        <w:rPr>
          <w:sz w:val="22"/>
        </w:rPr>
        <w:t xml:space="preserve">Zástupce: Brázdil Roman, Velké náměstí 23/7, 76701 Kroměříž, M: </w:t>
      </w:r>
      <w:hyperlink r:id="rId7">
        <w:r>
          <w:rPr>
            <w:rStyle w:val="InternetLink"/>
            <w:color w:val="000000"/>
            <w:sz w:val="22"/>
            <w:u w:val="none"/>
          </w:rPr>
          <w:t>606890503</w:t>
        </w:r>
      </w:hyperlink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</w:rPr>
        <w:t xml:space="preserve">Kapitán: Fuksík Jakub, Proclent s.r.o., Švédská 3, 77200 Olomouc, TZ: 585222977, M: 608366484, a64@proclient.cz </w:t>
      </w:r>
    </w:p>
    <w:p>
      <w:pPr>
        <w:pStyle w:val="Normal"/>
        <w:overflowPunct w:val="true"/>
        <w:autoSpaceDE w:val="true"/>
        <w:ind w:firstLine="360"/>
        <w:jc w:val="left"/>
        <w:textAlignment w:val="auto"/>
        <w:rPr/>
      </w:pPr>
      <w:r>
        <w:rPr>
          <w:sz w:val="22"/>
          <w:szCs w:val="22"/>
        </w:rPr>
        <w:t>Zástupce: Musil Vítězslav, Zahradní 1267, 75931 Lipník n. B., M: 603218691, vitezslav.musil@cuzk.cz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Kapitán: Kozák Petr, Jaselská 4, 78371 Olomouc-Holice, M: 723547981, pekoz@centrum.cz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>Zástupce: Zbořil Tomáš, Na Letné 29, 77900 Olomouc, M: 737352478, tomas.zboril@seznam.cz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soutěže: Přikryl Tomáš, Růžová 30, 75124 Přerov-Vinary,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>TZ: 581268217, TD: 581212462, M: 604653149, tomas@pro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rací místnosti (v pořadí dle čísel losu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Společenská místnost – Sušilova ulice v Litovli, poblíž poš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Klubovna SK Prostějov, Sportovní 1 (1. poschodí), vchod od tenisových kurt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Společensko-kulturní centrum, klubovna šachu, Brněnská 1245, Staré Měs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Areál TJ Tatran Poštorná, Lesní 10, Břeclav-Poštorná (ubytovna u škvárového hřiště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Středisko volného času, Kotěrova ulice, Zlín (bývalá mateřská školk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Hotel Bobycentrum, Sportovní 2a, Brn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Hotel Bobycentrum, Sportovní 2a, Brn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ZŠ Komenského 2, Hustopeče (školní klub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Kulturní dům Boršice – klubovna šach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Klubovna ŠO v 1. poschodí tělocvičny TJ Slavia, Kotojedská 2590, Kroměří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Vídeňská 8, Olomou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Dům armády, tř. 1. máje 3, Olomou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ozlosování soutěže (začátek utkání, rozhodčí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1. kolo - 14.10.2007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AŠK DA Olomouc</w:t>
        <w:tab/>
        <w:tab/>
        <w:t xml:space="preserve">  9:00</w:t>
        <w:tab/>
        <w:t>Nekovář Evže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A64 PROCLIENT Grygov B</w:t>
        <w:tab/>
        <w:t xml:space="preserve">  9:00</w:t>
        <w:tab/>
        <w:t>Heger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Blaha Bohu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SK Boršice</w:t>
        <w:tab/>
        <w:tab/>
        <w:t xml:space="preserve">  9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ŠK HPM TEC Hustopeče</w:t>
        <w:tab/>
        <w:t xml:space="preserve">  9:00</w:t>
        <w:tab/>
        <w:t>Hodovský Jiří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ŠK Lokomotiva Brno C</w:t>
        <w:tab/>
        <w:tab/>
        <w:t xml:space="preserve">  9:00</w:t>
        <w:tab/>
        <w:t>Kosina Vladi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2. kolo - 04.11.2007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ŠK DA Olomouc</w:t>
        <w:tab/>
        <w:tab/>
        <w:t>ŠK Lokomotiva Brno C</w:t>
        <w:tab/>
        <w:tab/>
        <w:t>10:00</w:t>
        <w:tab/>
        <w:t>Peřina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HPM TEC Hustopeče</w:t>
        <w:tab/>
        <w:tab/>
        <w:t>ŠK Lokomotiva Brno B</w:t>
        <w:tab/>
        <w:tab/>
        <w:t>10:00</w:t>
        <w:tab/>
        <w:t>Markovič Iva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Boršice</w:t>
        <w:tab/>
        <w:tab/>
        <w:t>ŠK Zlín B                   (03.11.2007)</w:t>
        <w:tab/>
        <w:t xml:space="preserve">  9:00</w:t>
        <w:tab/>
        <w:t>Křížek Františe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TJ Tatran Poštorná</w:t>
        <w:tab/>
        <w:tab/>
        <w:t>10:00</w:t>
        <w:tab/>
        <w:t>Heger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64 PROCLIENT Grygov B</w:t>
        <w:tab/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10:00</w:t>
        <w:tab/>
        <w:t>Fuksík Jakub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 xml:space="preserve">  9:00</w:t>
        <w:tab/>
        <w:t>Strašil Pav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3. kolo - 18.11.2007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AŠK DA Olomouc</w:t>
        <w:tab/>
        <w:tab/>
        <w:t xml:space="preserve">  9:00</w:t>
        <w:tab/>
        <w:t>Virgler Kar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Tatran Litovel B</w:t>
        <w:tab/>
        <w:tab/>
        <w:t xml:space="preserve">  9:00</w:t>
        <w:tab/>
        <w:t>Horsák Antoní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A64 PROCLIENT Grygov B</w:t>
        <w:tab/>
        <w:t xml:space="preserve">  9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Svoboda Rosti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SK Boršice</w:t>
        <w:tab/>
        <w:tab/>
        <w:t xml:space="preserve">  9:00</w:t>
        <w:tab/>
        <w:t>Hanák Emi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C</w:t>
        <w:tab/>
        <w:tab/>
        <w:t>ŠK HPM TEC Hustopeče</w:t>
        <w:tab/>
        <w:t xml:space="preserve">  9:00</w:t>
        <w:tab/>
        <w:t>Kosina Vladi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4. kolo - 02.12.2007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ŠK DA Olomouc</w:t>
        <w:tab/>
        <w:tab/>
        <w:t>ŠK HPM TEC Hustopeče</w:t>
        <w:tab/>
        <w:t>10:00</w:t>
        <w:tab/>
        <w:t>Peřina Micha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Boršice</w:t>
        <w:tab/>
        <w:tab/>
        <w:t>ŠK Lokomotiva Brno C</w:t>
        <w:tab/>
        <w:tab/>
        <w:t>10:00</w:t>
        <w:tab/>
        <w:t>Křížek Františe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ŠK Lokomotiva Brno B</w:t>
        <w:tab/>
        <w:tab/>
        <w:t>10:00</w:t>
        <w:tab/>
        <w:t>Kašík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64 PROCLIENT Grygov B</w:t>
        <w:tab/>
        <w:t>ŠK Zlín B</w:t>
        <w:tab/>
        <w:tab/>
        <w:t>10:00</w:t>
        <w:tab/>
        <w:t>Fuksík Jakub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TJ Tatran Poštorná</w:t>
        <w:tab/>
        <w:tab/>
        <w:t>10:00</w:t>
        <w:tab/>
        <w:t>Heger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 xml:space="preserve">  9:00</w:t>
        <w:tab/>
        <w:t>Virgler Kar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5. kolo - 16.12.2007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AŠK DA Olomouc</w:t>
        <w:tab/>
        <w:tab/>
        <w:t xml:space="preserve">  9:00</w:t>
        <w:tab/>
        <w:t>Mikuláštík Jiří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 xml:space="preserve">  9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Tatran Litovel B</w:t>
        <w:tab/>
        <w:tab/>
        <w:t xml:space="preserve">  9:00</w:t>
        <w:tab/>
        <w:t>Veselý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A64 PROCLIENT Grygov B</w:t>
        <w:tab/>
        <w:t xml:space="preserve">  9:00</w:t>
        <w:tab/>
        <w:t>Veselý Jaro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C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Chmelíček Broni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HPM TEC Hustopeče</w:t>
        <w:tab/>
        <w:tab/>
        <w:t>SK Boršice</w:t>
        <w:tab/>
        <w:tab/>
        <w:t>10:00</w:t>
        <w:tab/>
        <w:t>Jurák Stani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6. kolo - 13.01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ŠK DA Olomouc</w:t>
        <w:tab/>
        <w:tab/>
        <w:t>SK Boršice</w:t>
        <w:tab/>
        <w:tab/>
        <w:t>10:00</w:t>
        <w:tab/>
        <w:t>Zbořil Tomáš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ŠK HPM TEC Hustopeče</w:t>
        <w:tab/>
        <w:t>10:00</w:t>
        <w:tab/>
        <w:t>Kašík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64 PROCLIENT Grygov B</w:t>
        <w:tab/>
        <w:t>ŠK Lokomotiva Brno C</w:t>
        <w:tab/>
        <w:tab/>
        <w:t>10:00</w:t>
        <w:tab/>
        <w:t>Fuksík Jakub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ŠK Lokomotiva Brno B</w:t>
        <w:tab/>
        <w:tab/>
        <w:t>10:00</w:t>
        <w:tab/>
        <w:t>Strašil Pav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ŠK Zlín B</w:t>
        <w:tab/>
        <w:tab/>
        <w:t>10:00</w:t>
        <w:tab/>
        <w:t>Virgler Kar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TJ Tatran Poštorná</w:t>
        <w:tab/>
        <w:tab/>
        <w:t>10:00</w:t>
        <w:tab/>
        <w:t>Vavruška Antoní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7. kolo - 03.02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AŠK DA Olomouc</w:t>
        <w:tab/>
        <w:tab/>
        <w:t xml:space="preserve">  9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 xml:space="preserve">  9:00</w:t>
        <w:tab/>
        <w:t>Hodovský Jiří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 xml:space="preserve">  9:00</w:t>
        <w:tab/>
        <w:t>Kosina Vladi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C</w:t>
        <w:tab/>
        <w:tab/>
        <w:t>Tatran Litovel B</w:t>
        <w:tab/>
        <w:tab/>
        <w:t xml:space="preserve">  9:00</w:t>
        <w:tab/>
        <w:t>Veselý Jaro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HPM TEC Hustopeče</w:t>
        <w:tab/>
        <w:tab/>
        <w:t>A64 PROCLIENT Grygov B</w:t>
        <w:tab/>
        <w:t>10:00</w:t>
        <w:tab/>
        <w:t>Mlénský Dalibo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Boršice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Křížek Františe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8. kolo - 17.02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ŠK DA Olomouc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Peřina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64 PROCLIENT Grygov B</w:t>
        <w:tab/>
        <w:t>SK Boršice</w:t>
        <w:tab/>
        <w:tab/>
        <w:t>10:00</w:t>
        <w:tab/>
        <w:t>Fuksík Jakub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ŠK HPM TEC Hustopeče</w:t>
        <w:tab/>
        <w:t xml:space="preserve">  9:00</w:t>
        <w:tab/>
        <w:t>Nekovář Evže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ŠK Lokomotiva Brno C</w:t>
        <w:tab/>
        <w:tab/>
        <w:t xml:space="preserve">  9:00</w:t>
        <w:tab/>
        <w:t>Virgler Kar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ŠK Lokomotiva Brno B</w:t>
        <w:tab/>
        <w:tab/>
        <w:t xml:space="preserve">  9:00</w:t>
        <w:tab/>
        <w:t>Staufčík Robert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ŠK Zlín B</w:t>
        <w:tab/>
        <w:tab/>
        <w:t>10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9. kolo - 02.03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AŠK DA Olomouc</w:t>
        <w:tab/>
        <w:tab/>
        <w:t xml:space="preserve">  9:00</w:t>
        <w:tab/>
        <w:t>Svoboda Rosti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TJ Tatran Poštorná</w:t>
        <w:tab/>
        <w:tab/>
        <w:t xml:space="preserve">  9:00</w:t>
        <w:tab/>
        <w:t>Hanák Emi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C</w:t>
        <w:tab/>
        <w:tab/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 xml:space="preserve">  9:00</w:t>
        <w:tab/>
        <w:t>Veselý Jaro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HPM TEC Hustopeče</w:t>
        <w:tab/>
        <w:tab/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10:00</w:t>
        <w:tab/>
        <w:t>Markovič Iva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Boršice</w:t>
        <w:tab/>
        <w:tab/>
        <w:t>Tatran Litovel B</w:t>
        <w:tab/>
        <w:tab/>
        <w:t>10:00</w:t>
        <w:tab/>
        <w:t>Křížek Františe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A64 PROCLIENT Grygov B</w:t>
        <w:tab/>
        <w:t>10:00</w:t>
        <w:tab/>
        <w:t>Kašík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10. kolo - 16.03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ŠK DA Olomouc</w:t>
        <w:tab/>
        <w:tab/>
        <w:t>A64 PROCLIENT Grygov B</w:t>
        <w:tab/>
        <w:t>10:00</w:t>
        <w:tab/>
        <w:t>Peřina Micha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atran Litovel B</w:t>
        <w:tab/>
        <w:tab/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10:00</w:t>
        <w:tab/>
        <w:t>Strašil Pavel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SK Boršice</w:t>
        <w:tab/>
        <w:tab/>
        <w:t xml:space="preserve">  9:00</w:t>
        <w:tab/>
        <w:t>Heger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ŠK HPM TEC Hustopeče</w:t>
        <w:tab/>
        <w:t xml:space="preserve">  9:00</w:t>
        <w:tab/>
        <w:t>Horsák Antonín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TJ Tatran Poštorná</w:t>
        <w:tab/>
        <w:tab/>
        <w:t>ŠK Lokomotiva Brno C</w:t>
        <w:tab/>
        <w:tab/>
        <w:t>10:00</w:t>
        <w:tab/>
        <w:t>Ciprys David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Zlín B</w:t>
        <w:tab/>
        <w:tab/>
        <w:t>ŠK Lokomotiva Brno B</w:t>
        <w:tab/>
        <w:tab/>
        <w:t xml:space="preserve">  9:00</w:t>
        <w:tab/>
        <w:t>Veselý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11. kolo - 06.04.2008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B</w:t>
        <w:tab/>
        <w:tab/>
        <w:t>AŠK DA Olomouc</w:t>
        <w:tab/>
        <w:tab/>
        <w:t>10:00</w:t>
        <w:tab/>
        <w:t>Veselý Jaromír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Lokomotiva Brno C</w:t>
        <w:tab/>
        <w:tab/>
        <w:t>ŠK Zlín B</w:t>
        <w:tab/>
        <w:tab/>
        <w:t>10:00</w:t>
        <w:tab/>
        <w:t>Hurta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ŠK HPM TEC Hustopeče</w:t>
        <w:tab/>
        <w:tab/>
        <w:t>TJ Tatran Poštorná</w:t>
        <w:tab/>
        <w:tab/>
        <w:t>10:00</w:t>
        <w:tab/>
        <w:t>Jurák Stani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K Boršice</w:t>
        <w:tab/>
        <w:tab/>
        <w:t>ŠK Staré M</w:t>
      </w:r>
      <w:r>
        <w:rPr>
          <w:sz w:val="21"/>
        </w:rPr>
        <w:t>ě</w:t>
      </w:r>
      <w:r>
        <w:rPr>
          <w:sz w:val="21"/>
        </w:rPr>
        <w:t>sto C</w:t>
        <w:tab/>
        <w:tab/>
        <w:t>10:00</w:t>
        <w:tab/>
        <w:t>Křížek Františe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Slavia Krom</w:t>
      </w:r>
      <w:r>
        <w:rPr>
          <w:sz w:val="21"/>
        </w:rPr>
        <w:t>ě</w:t>
      </w:r>
      <w:r>
        <w:rPr>
          <w:sz w:val="21"/>
        </w:rPr>
        <w:t>říž</w:t>
        <w:tab/>
        <w:tab/>
        <w:t>SK Prost</w:t>
      </w:r>
      <w:r>
        <w:rPr>
          <w:sz w:val="21"/>
        </w:rPr>
        <w:t>ě</w:t>
      </w:r>
      <w:r>
        <w:rPr>
          <w:sz w:val="21"/>
        </w:rPr>
        <w:t>jov</w:t>
        <w:tab/>
        <w:tab/>
        <w:t>10:00</w:t>
        <w:tab/>
        <w:t>Heger Miroslav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>
          <w:sz w:val="21"/>
        </w:rPr>
      </w:pPr>
      <w:r>
        <w:rPr>
          <w:sz w:val="21"/>
        </w:rPr>
        <w:t>A64 PROCLIENT Grygov B</w:t>
        <w:tab/>
        <w:t>Tatran Litovel B</w:t>
        <w:tab/>
        <w:tab/>
        <w:t>10:00</w:t>
        <w:tab/>
        <w:t>Fuksík Jaku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</w:rPr>
        <w:t>Sestavy týmů (číslo, titul, příjmení, jméno, označení CHV, nELO, FELO, narození):</w:t>
      </w:r>
    </w:p>
    <w:p>
      <w:pPr>
        <w:pStyle w:val="Normal"/>
        <w:overflowPunct w:val="true"/>
        <w:jc w:val="left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Tatran Litovel B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Krejčí Jan jun. V</w:t>
        <w:tab/>
        <w:t>2394</w:t>
        <w:tab/>
        <w:t>2397</w:t>
        <w:tab/>
        <w:t>27.09.199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2</w:t>
        <w:tab/>
        <w:t>FM B</w:t>
      </w:r>
      <w:r>
        <w:rPr>
          <w:sz w:val="22"/>
        </w:rPr>
        <w:t>ě</w:t>
      </w:r>
      <w:r>
        <w:rPr>
          <w:sz w:val="22"/>
        </w:rPr>
        <w:t>lunek Vladim</w:t>
      </w:r>
      <w:r>
        <w:rPr>
          <w:sz w:val="22"/>
        </w:rPr>
        <w:t>í</w:t>
      </w:r>
      <w:r>
        <w:rPr>
          <w:sz w:val="22"/>
        </w:rPr>
        <w:t>r</w:t>
        <w:tab/>
        <w:t>2317</w:t>
        <w:tab/>
        <w:t>2288</w:t>
        <w:tab/>
        <w:t>29.06.197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Suchomel Jan</w:t>
        <w:tab/>
        <w:t>2241</w:t>
        <w:tab/>
        <w:t>2223</w:t>
        <w:tab/>
        <w:t>31.01.198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4</w:t>
        <w:tab/>
        <w:t>Valenta V</w:t>
      </w:r>
      <w:r>
        <w:rPr>
          <w:sz w:val="22"/>
        </w:rPr>
        <w:t>í</w:t>
      </w:r>
      <w:r>
        <w:rPr>
          <w:sz w:val="22"/>
        </w:rPr>
        <w:t>t H</w:t>
        <w:tab/>
        <w:t>2176</w:t>
        <w:tab/>
        <w:t>2203</w:t>
        <w:tab/>
        <w:t>09.03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5</w:t>
        <w:tab/>
        <w:t>Strašil Pavel H</w:t>
        <w:tab/>
        <w:t>2186</w:t>
        <w:tab/>
        <w:t>2187</w:t>
        <w:tab/>
        <w:t>14.09.197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6</w:t>
        <w:tab/>
        <w:t>IM Beil Zden</w:t>
      </w:r>
      <w:r>
        <w:rPr>
          <w:sz w:val="22"/>
        </w:rPr>
        <w:t>ě</w:t>
      </w:r>
      <w:r>
        <w:rPr>
          <w:sz w:val="22"/>
        </w:rPr>
        <w:t>k</w:t>
        <w:tab/>
        <w:t>2289</w:t>
        <w:tab/>
        <w:t>2308</w:t>
        <w:tab/>
        <w:t>19.08.195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7</w:t>
        <w:tab/>
        <w:t>St</w:t>
      </w:r>
      <w:r>
        <w:rPr>
          <w:sz w:val="22"/>
        </w:rPr>
        <w:t>ý</w:t>
      </w:r>
      <w:r>
        <w:rPr>
          <w:sz w:val="22"/>
        </w:rPr>
        <w:t>blo Michal</w:t>
        <w:tab/>
        <w:t>2154</w:t>
        <w:tab/>
        <w:t>2220</w:t>
        <w:tab/>
        <w:t>01.06.197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8</w:t>
        <w:tab/>
        <w:t>Tr</w:t>
      </w:r>
      <w:r>
        <w:rPr>
          <w:sz w:val="22"/>
        </w:rPr>
        <w:t>á</w:t>
      </w:r>
      <w:r>
        <w:rPr>
          <w:sz w:val="22"/>
        </w:rPr>
        <w:t>vn</w:t>
      </w:r>
      <w:r>
        <w:rPr>
          <w:sz w:val="22"/>
        </w:rPr>
        <w:t>í</w:t>
      </w:r>
      <w:r>
        <w:rPr>
          <w:sz w:val="22"/>
        </w:rPr>
        <w:t>ček Petr</w:t>
        <w:tab/>
        <w:t>2096</w:t>
        <w:tab/>
        <w:t>2176</w:t>
        <w:tab/>
        <w:t>14.04.194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Mohapl Petr</w:t>
        <w:tab/>
        <w:t>2084</w:t>
        <w:tab/>
        <w:t>2075</w:t>
        <w:tab/>
        <w:t>26.01.196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Krejčí Jan sen.</w:t>
        <w:tab/>
        <w:t>2067</w:t>
        <w:tab/>
        <w:t>2095</w:t>
        <w:tab/>
        <w:t>19.10.196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Ondrová Michaela</w:t>
        <w:tab/>
        <w:t>1848</w:t>
        <w:tab/>
        <w:t>1935</w:t>
        <w:tab/>
        <w:t>24.11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Pavlík Petr</w:t>
        <w:tab/>
        <w:t>1958</w:t>
        <w:tab/>
        <w:t>1949</w:t>
        <w:tab/>
        <w:t>06.06.196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IM Mišta Ladislav</w:t>
        <w:tab/>
        <w:t>2102</w:t>
        <w:tab/>
        <w:t>2158</w:t>
        <w:tab/>
        <w:t>31.10.194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Švéda Jiří H</w:t>
        <w:tab/>
        <w:t>1991</w:t>
        <w:tab/>
        <w:t>1972</w:t>
        <w:tab/>
        <w:t>23.01.195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Haderka Karel</w:t>
        <w:tab/>
        <w:t>1831</w:t>
        <w:tab/>
        <w:t>0</w:t>
        <w:tab/>
        <w:t>26.12.194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6</w:t>
        <w:tab/>
        <w:t>Pytolaj Radek</w:t>
        <w:tab/>
        <w:t>1824</w:t>
        <w:tab/>
        <w:t>0</w:t>
        <w:tab/>
        <w:t>22.11.197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7</w:t>
        <w:tab/>
        <w:t>Míka Tomáš</w:t>
        <w:tab/>
        <w:t>1671</w:t>
        <w:tab/>
        <w:t>0</w:t>
        <w:tab/>
        <w:t>07.08.198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2. SK Prost</w:t>
      </w:r>
      <w:r>
        <w:rPr>
          <w:b/>
          <w:sz w:val="24"/>
          <w:szCs w:val="24"/>
        </w:rPr>
        <w:t>ě</w:t>
      </w:r>
      <w:r>
        <w:rPr>
          <w:b/>
          <w:sz w:val="24"/>
          <w:szCs w:val="24"/>
        </w:rPr>
        <w:t>jov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</w:t>
        <w:tab/>
        <w:t>Pala Vladimír</w:t>
        <w:tab/>
        <w:t>2279</w:t>
        <w:tab/>
        <w:t>2327</w:t>
        <w:tab/>
        <w:t>24.12.196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Bureš Jaroslav</w:t>
        <w:tab/>
        <w:t>2258</w:t>
        <w:tab/>
        <w:t>2156</w:t>
        <w:tab/>
        <w:t>31.01.199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Mlčoch David</w:t>
        <w:tab/>
        <w:t>2206</w:t>
        <w:tab/>
        <w:t>2191</w:t>
        <w:tab/>
        <w:t>07.07.198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Závurka Roman</w:t>
        <w:tab/>
        <w:t>2174</w:t>
        <w:tab/>
        <w:t>2170</w:t>
        <w:tab/>
        <w:t>31.05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Matoušek Petr</w:t>
        <w:tab/>
        <w:t>2062</w:t>
        <w:tab/>
        <w:t>2102</w:t>
        <w:tab/>
        <w:t>05.08.197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Fajstl František H</w:t>
        <w:tab/>
        <w:t>2140</w:t>
        <w:tab/>
        <w:t>2122</w:t>
        <w:tab/>
        <w:t>04.06.194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Vláčil Vladimír</w:t>
        <w:tab/>
        <w:t>2047</w:t>
        <w:tab/>
        <w:t>2073</w:t>
        <w:tab/>
        <w:t>20.08.194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Lasák Radek H</w:t>
        <w:tab/>
        <w:t>2142</w:t>
        <w:tab/>
        <w:t>2119</w:t>
        <w:tab/>
        <w:t>16.08.197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Fiala Jiří</w:t>
        <w:tab/>
        <w:t>2031</w:t>
        <w:tab/>
        <w:t>2069</w:t>
        <w:tab/>
        <w:t>26.06.194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Adamčík Martin</w:t>
        <w:tab/>
        <w:t>2165</w:t>
        <w:tab/>
        <w:t>2181</w:t>
        <w:tab/>
        <w:t>08.09.196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Dušek Lukáš</w:t>
        <w:tab/>
        <w:t>2048</w:t>
        <w:tab/>
        <w:t>2063</w:t>
        <w:tab/>
        <w:t>07.07.196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Virgler Karel</w:t>
        <w:tab/>
        <w:t>1861</w:t>
        <w:tab/>
        <w:t>0</w:t>
        <w:tab/>
        <w:t>27.01.194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Trunda Otakar</w:t>
        <w:tab/>
        <w:t>1910</w:t>
        <w:tab/>
        <w:t>1951</w:t>
        <w:tab/>
        <w:t>06.07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Hyrman Oldřich</w:t>
        <w:tab/>
        <w:t>1761</w:t>
        <w:tab/>
        <w:t>0</w:t>
        <w:tab/>
        <w:t>21.07.192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Matoušek František</w:t>
        <w:tab/>
        <w:t>1740</w:t>
        <w:tab/>
        <w:t>0</w:t>
        <w:tab/>
        <w:t>26.06.194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ŠK Staré M</w:t>
      </w:r>
      <w:r>
        <w:rPr>
          <w:b/>
          <w:sz w:val="24"/>
          <w:szCs w:val="24"/>
        </w:rPr>
        <w:t>ě</w:t>
      </w:r>
      <w:r>
        <w:rPr>
          <w:b/>
          <w:sz w:val="24"/>
          <w:szCs w:val="24"/>
        </w:rPr>
        <w:t>sto C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Jurásek Miroslav V</w:t>
        <w:tab/>
        <w:t>2306</w:t>
        <w:tab/>
        <w:t>2317</w:t>
        <w:tab/>
        <w:t>19.07.197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2</w:t>
        <w:tab/>
        <w:t>FM Vrána František</w:t>
        <w:tab/>
        <w:t>2312</w:t>
        <w:tab/>
        <w:t>2317</w:t>
        <w:tab/>
        <w:t>05.05.196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Plšek Miroslav V</w:t>
        <w:tab/>
        <w:t>2193</w:t>
        <w:tab/>
        <w:t>2163</w:t>
        <w:tab/>
        <w:t>24.04.196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Vavruška Antonín</w:t>
        <w:tab/>
        <w:t>2129</w:t>
        <w:tab/>
        <w:t>2122</w:t>
        <w:tab/>
        <w:t>08.03.194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Uřičář Jakub</w:t>
        <w:tab/>
        <w:t>2103</w:t>
        <w:tab/>
        <w:t>2063</w:t>
        <w:tab/>
        <w:t>15.11.199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Horsák Jan</w:t>
        <w:tab/>
        <w:t>1957</w:t>
        <w:tab/>
        <w:t>2020</w:t>
        <w:tab/>
        <w:t>17.02.199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Studený Radovan</w:t>
        <w:tab/>
        <w:t>2008</w:t>
        <w:tab/>
        <w:t>1929</w:t>
        <w:tab/>
        <w:t>13.07.198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Dvouletý Pavel</w:t>
        <w:tab/>
        <w:t>2005</w:t>
        <w:tab/>
        <w:t>2054</w:t>
        <w:tab/>
        <w:t>26.06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Shán</w:t>
      </w:r>
      <w:r>
        <w:rPr>
          <w:sz w:val="22"/>
        </w:rPr>
        <w:t>ě</w:t>
      </w:r>
      <w:r>
        <w:rPr>
          <w:sz w:val="22"/>
        </w:rPr>
        <w:t>l Jaroslav</w:t>
        <w:tab/>
        <w:t>2171</w:t>
        <w:tab/>
        <w:t>2212</w:t>
        <w:tab/>
        <w:t>15.02.198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Stuchl</w:t>
      </w:r>
      <w:r>
        <w:rPr>
          <w:sz w:val="22"/>
        </w:rPr>
        <w:t>ý</w:t>
      </w:r>
      <w:r>
        <w:rPr>
          <w:sz w:val="22"/>
        </w:rPr>
        <w:t xml:space="preserve"> Radim</w:t>
        <w:tab/>
        <w:t>1979</w:t>
        <w:tab/>
        <w:t>2048</w:t>
        <w:tab/>
        <w:t>29.03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Staufčík Michal</w:t>
        <w:tab/>
        <w:t>2017</w:t>
        <w:tab/>
        <w:t>0</w:t>
        <w:tab/>
        <w:t>20.05.197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Šmíd Jan sen.</w:t>
        <w:tab/>
        <w:t>1965</w:t>
        <w:tab/>
        <w:t>1970</w:t>
        <w:tab/>
        <w:t>14.02.196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Šmíd Jan jun.</w:t>
        <w:tab/>
        <w:t>1895</w:t>
        <w:tab/>
        <w:t>2014</w:t>
        <w:tab/>
        <w:t>21.09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J Tatran Poštorná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Nepomucký Ondřej H</w:t>
        <w:tab/>
        <w:t>2192</w:t>
        <w:tab/>
        <w:t>2199</w:t>
        <w:tab/>
        <w:t>16.08.198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Ciprys Martin</w:t>
        <w:tab/>
        <w:t>2084</w:t>
        <w:tab/>
        <w:t>2131</w:t>
        <w:tab/>
        <w:t>26.06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Mayer Josef</w:t>
        <w:tab/>
        <w:t>2045</w:t>
        <w:tab/>
        <w:t>2102</w:t>
        <w:tab/>
        <w:t>01.01.195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Cupal Miroslav</w:t>
        <w:tab/>
        <w:t>2103</w:t>
        <w:tab/>
        <w:t>2112</w:t>
        <w:tab/>
        <w:t>05.02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Seget Milan</w:t>
        <w:tab/>
        <w:t>2100</w:t>
        <w:tab/>
        <w:t>0</w:t>
        <w:tab/>
        <w:t>09.04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Fojtík Tomáš H</w:t>
        <w:tab/>
        <w:t>2065</w:t>
        <w:tab/>
        <w:t>2071</w:t>
        <w:tab/>
        <w:t>18.02.198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7</w:t>
        <w:tab/>
        <w:t>N</w:t>
      </w:r>
      <w:r>
        <w:rPr>
          <w:sz w:val="22"/>
        </w:rPr>
        <w:t>ě</w:t>
      </w:r>
      <w:r>
        <w:rPr>
          <w:sz w:val="22"/>
        </w:rPr>
        <w:t>mec Miloslav</w:t>
        <w:tab/>
        <w:t>1963</w:t>
        <w:tab/>
        <w:t>2023</w:t>
        <w:tab/>
        <w:t>17.09.194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8</w:t>
        <w:tab/>
        <w:t>V</w:t>
      </w:r>
      <w:r>
        <w:rPr>
          <w:sz w:val="22"/>
        </w:rPr>
        <w:t>ě</w:t>
      </w:r>
      <w:r>
        <w:rPr>
          <w:sz w:val="22"/>
        </w:rPr>
        <w:t>žník Petr</w:t>
        <w:tab/>
        <w:t>1901</w:t>
        <w:tab/>
        <w:t>1955</w:t>
        <w:tab/>
        <w:t>05.04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Ciprys David</w:t>
        <w:tab/>
        <w:t>2078</w:t>
        <w:tab/>
        <w:t>2028</w:t>
        <w:tab/>
        <w:t>14.01.196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Hrab</w:t>
      </w:r>
      <w:r>
        <w:rPr>
          <w:sz w:val="22"/>
        </w:rPr>
        <w:t>ě</w:t>
      </w:r>
      <w:r>
        <w:rPr>
          <w:sz w:val="22"/>
        </w:rPr>
        <w:t xml:space="preserve"> Petr</w:t>
        <w:tab/>
        <w:t>2142</w:t>
        <w:tab/>
        <w:t>2162</w:t>
        <w:tab/>
        <w:t>03.10.197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Bohuslav Jan</w:t>
        <w:tab/>
        <w:t>2032</w:t>
        <w:tab/>
        <w:t>2062</w:t>
        <w:tab/>
        <w:t>16.07.194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Koc</w:t>
      </w:r>
      <w:r>
        <w:rPr>
          <w:sz w:val="22"/>
        </w:rPr>
        <w:t>á</w:t>
      </w:r>
      <w:r>
        <w:rPr>
          <w:sz w:val="22"/>
        </w:rPr>
        <w:t>b Jan</w:t>
        <w:tab/>
        <w:t>1991</w:t>
        <w:tab/>
        <w:t>2024</w:t>
        <w:tab/>
        <w:t>22.09.194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Bohunsk</w:t>
      </w:r>
      <w:r>
        <w:rPr>
          <w:sz w:val="22"/>
        </w:rPr>
        <w:t>ý</w:t>
      </w:r>
      <w:r>
        <w:rPr>
          <w:sz w:val="22"/>
        </w:rPr>
        <w:t xml:space="preserve"> Radek</w:t>
        <w:tab/>
        <w:t>1989</w:t>
        <w:tab/>
        <w:t>0</w:t>
        <w:tab/>
        <w:t>11.08.197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Pochyl</w:t>
      </w:r>
      <w:r>
        <w:rPr>
          <w:sz w:val="22"/>
        </w:rPr>
        <w:t>ý</w:t>
      </w:r>
      <w:r>
        <w:rPr>
          <w:sz w:val="22"/>
        </w:rPr>
        <w:t xml:space="preserve"> Bronislav</w:t>
        <w:tab/>
        <w:t>1990</w:t>
        <w:tab/>
        <w:t>0</w:t>
        <w:tab/>
        <w:t>21.06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Veverka František</w:t>
        <w:tab/>
        <w:t>1896</w:t>
        <w:tab/>
        <w:t>1849</w:t>
        <w:tab/>
        <w:t>01.03.195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6</w:t>
        <w:tab/>
        <w:t>Fic Zbyn</w:t>
      </w:r>
      <w:r>
        <w:rPr>
          <w:sz w:val="22"/>
        </w:rPr>
        <w:t>ě</w:t>
      </w:r>
      <w:r>
        <w:rPr>
          <w:sz w:val="22"/>
        </w:rPr>
        <w:t>k</w:t>
        <w:tab/>
        <w:t>1924</w:t>
        <w:tab/>
        <w:t>1894</w:t>
        <w:tab/>
        <w:t>18.01.199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7</w:t>
        <w:tab/>
        <w:t>Kratochv</w:t>
      </w:r>
      <w:r>
        <w:rPr>
          <w:sz w:val="22"/>
        </w:rPr>
        <w:t>í</w:t>
      </w:r>
      <w:r>
        <w:rPr>
          <w:sz w:val="22"/>
        </w:rPr>
        <w:t>l Jiří</w:t>
        <w:tab/>
        <w:t>1852</w:t>
        <w:tab/>
        <w:t>1868</w:t>
        <w:tab/>
        <w:t>24.06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ŠK Zlín B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Bažant Petr</w:t>
        <w:tab/>
        <w:t>2342</w:t>
        <w:tab/>
        <w:t>2352</w:t>
        <w:tab/>
        <w:t>21.10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Ponížil Cyril</w:t>
        <w:tab/>
        <w:t>2314</w:t>
        <w:tab/>
        <w:t>2295</w:t>
        <w:tab/>
        <w:t>13.05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Roubalík Jakub</w:t>
        <w:tab/>
        <w:t>2297</w:t>
        <w:tab/>
        <w:t>2177</w:t>
        <w:tab/>
        <w:t>17.10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Krčál Michal</w:t>
        <w:tab/>
        <w:t>2157</w:t>
        <w:tab/>
        <w:t>2186</w:t>
        <w:tab/>
        <w:t>15.03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Rubal Adam</w:t>
        <w:tab/>
        <w:t>2202</w:t>
        <w:tab/>
        <w:t>2223</w:t>
        <w:tab/>
        <w:t>02.09.198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Šenkýř Martin</w:t>
        <w:tab/>
        <w:t>2146</w:t>
        <w:tab/>
        <w:t>2091</w:t>
        <w:tab/>
        <w:t>07.07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Dubina Pavel</w:t>
        <w:tab/>
        <w:t>2118</w:t>
        <w:tab/>
        <w:t>2107</w:t>
        <w:tab/>
        <w:t>11.03.196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Kopčil Milan H</w:t>
        <w:tab/>
        <w:t>2003</w:t>
        <w:tab/>
        <w:t>0</w:t>
        <w:tab/>
        <w:t>30.08.195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Hodovský Jiří</w:t>
        <w:tab/>
        <w:t>2093</w:t>
        <w:tab/>
        <w:t>2104</w:t>
        <w:tab/>
        <w:t>19.11.197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Slovák Pavel</w:t>
        <w:tab/>
        <w:t>2040</w:t>
        <w:tab/>
        <w:t>2024</w:t>
        <w:tab/>
        <w:t>15.03.197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Veselý Miroslav</w:t>
        <w:tab/>
        <w:t>2027</w:t>
        <w:tab/>
        <w:t>2047</w:t>
        <w:tab/>
        <w:t>23.11.197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Škovran Jaroslav C</w:t>
        <w:tab/>
        <w:t>2062</w:t>
        <w:tab/>
        <w:t>2053</w:t>
        <w:tab/>
        <w:t>12.11.196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Kocián Miroslav</w:t>
        <w:tab/>
        <w:t>2067</w:t>
        <w:tab/>
        <w:t>1980</w:t>
        <w:tab/>
        <w:t>29.04.197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Macura Emil</w:t>
        <w:tab/>
        <w:t>2048</w:t>
        <w:tab/>
        <w:t>2059</w:t>
        <w:tab/>
        <w:t>19.03.1934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694" w:leader="none"/>
          <w:tab w:val="left" w:pos="3544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694" w:leader="none"/>
          <w:tab w:val="left" w:pos="3544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ŠK Lokomotiva Brno B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</w:t>
        <w:tab/>
        <w:t>WIM Blažková Petra V 2220 2239</w:t>
        <w:tab/>
        <w:t>22.06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Seitler Andrej C</w:t>
        <w:tab/>
        <w:t>0</w:t>
        <w:tab/>
        <w:t>2227</w:t>
        <w:tab/>
        <w:t>16.08.198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Pakosta Miroslav</w:t>
        <w:tab/>
        <w:t>2181</w:t>
        <w:tab/>
        <w:t>2189</w:t>
        <w:tab/>
        <w:t>23.07.196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Podbrdský Pavel</w:t>
        <w:tab/>
        <w:t>2146</w:t>
        <w:tab/>
        <w:t>2167</w:t>
        <w:tab/>
        <w:t>03.07.198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Godula Martin C</w:t>
        <w:tab/>
        <w:t>0</w:t>
        <w:tab/>
        <w:t>2191</w:t>
        <w:tab/>
        <w:t>09.06.198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Jelínek Ota</w:t>
        <w:tab/>
        <w:t>2191</w:t>
        <w:tab/>
        <w:t>0</w:t>
        <w:tab/>
        <w:t>03.07.197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Šimek Jan H</w:t>
        <w:tab/>
        <w:t>2153</w:t>
        <w:tab/>
        <w:t>2092</w:t>
        <w:tab/>
        <w:t>04.07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Mališ Jiří</w:t>
        <w:tab/>
        <w:t>2146</w:t>
        <w:tab/>
        <w:t>2164</w:t>
        <w:tab/>
        <w:t>21.03.194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Veselý Jaromír</w:t>
        <w:tab/>
        <w:t>2054</w:t>
        <w:tab/>
        <w:t>2043</w:t>
        <w:tab/>
        <w:t>16.04.195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Kubíček Robert</w:t>
        <w:tab/>
        <w:t>2141</w:t>
        <w:tab/>
        <w:t>2149</w:t>
        <w:tab/>
        <w:t>30.04.197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Svoboda Karel</w:t>
        <w:tab/>
        <w:t>2031</w:t>
        <w:tab/>
        <w:t>1973</w:t>
        <w:tab/>
        <w:t>22.04.199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Lamser Tomáš</w:t>
        <w:tab/>
        <w:t>1991</w:t>
        <w:tab/>
        <w:t>1991</w:t>
        <w:tab/>
        <w:t>31.12.199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Lička Vlastimil</w:t>
        <w:tab/>
        <w:t>2001</w:t>
        <w:tab/>
        <w:t>0</w:t>
        <w:tab/>
        <w:t>15.05.193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Vykydal František</w:t>
        <w:tab/>
        <w:t>2176</w:t>
        <w:tab/>
        <w:t>2238</w:t>
        <w:tab/>
        <w:t>05.10.193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ŠK Lokomotiva Brno C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Vymazal Bronislav V</w:t>
        <w:tab/>
        <w:t>2312</w:t>
        <w:tab/>
        <w:t>2312</w:t>
        <w:tab/>
        <w:t>03.01.198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Veselý Libor H</w:t>
        <w:tab/>
        <w:t>2208</w:t>
        <w:tab/>
        <w:t>2174</w:t>
        <w:tab/>
        <w:t>06.12.198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Kratochvíl Karel</w:t>
        <w:tab/>
        <w:t>2136</w:t>
        <w:tab/>
        <w:t>2142</w:t>
        <w:tab/>
        <w:t>20.11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Kratochvíl Milan</w:t>
        <w:tab/>
        <w:t>2224</w:t>
        <w:tab/>
        <w:t>2150</w:t>
        <w:tab/>
        <w:t>09.07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Janovský Josef C</w:t>
        <w:tab/>
        <w:t>0</w:t>
        <w:tab/>
        <w:t>2165</w:t>
        <w:tab/>
        <w:t>14.01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Kunčar Petr</w:t>
        <w:tab/>
        <w:t>2114</w:t>
        <w:tab/>
        <w:t>2133</w:t>
        <w:tab/>
        <w:t>23.08.198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Zavacký Peter C</w:t>
        <w:tab/>
        <w:t>0</w:t>
        <w:tab/>
        <w:t>2108</w:t>
        <w:tab/>
        <w:t>20.12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Bednář Jakub</w:t>
        <w:tab/>
        <w:t>2086</w:t>
        <w:tab/>
        <w:t>2076</w:t>
        <w:tab/>
        <w:t>11.11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Hejný Jaroslav</w:t>
        <w:tab/>
        <w:t>1986</w:t>
        <w:tab/>
        <w:t>2038</w:t>
        <w:tab/>
        <w:t>12.08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Zavadilová Jana</w:t>
        <w:tab/>
        <w:t>2001</w:t>
        <w:tab/>
        <w:t>2041</w:t>
        <w:tab/>
        <w:t>06.05.198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Šípek Michal</w:t>
        <w:tab/>
        <w:t>2039</w:t>
        <w:tab/>
        <w:t>1919</w:t>
        <w:tab/>
        <w:t>10.11.197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Dráb Tomáš</w:t>
        <w:tab/>
        <w:t>1952</w:t>
        <w:tab/>
        <w:t>1919</w:t>
        <w:tab/>
        <w:t>05.02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Kolár Tomáš C</w:t>
        <w:tab/>
        <w:t>0</w:t>
        <w:tab/>
        <w:t>2002</w:t>
        <w:tab/>
        <w:t>17.08.198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ŠK HPM TEC Hustopeče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Kuchynka Lukáš</w:t>
        <w:tab/>
        <w:t>2211</w:t>
        <w:tab/>
        <w:t>2188</w:t>
        <w:tab/>
        <w:t>21.02.199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Matejovič Juraj C</w:t>
        <w:tab/>
        <w:t>0</w:t>
        <w:tab/>
        <w:t>2268</w:t>
        <w:tab/>
        <w:t>23.10.198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Federič Pavol C</w:t>
        <w:tab/>
        <w:t>0</w:t>
        <w:tab/>
        <w:t>2245</w:t>
        <w:tab/>
        <w:t>15.05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Jankó Zoltán C</w:t>
        <w:tab/>
        <w:t>0</w:t>
        <w:tab/>
        <w:t>2241</w:t>
        <w:tab/>
        <w:t>17.05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5</w:t>
        <w:tab/>
        <w:t>Ba</w:t>
      </w:r>
      <w:r>
        <w:rPr>
          <w:sz w:val="22"/>
        </w:rPr>
        <w:t>ň</w:t>
      </w:r>
      <w:r>
        <w:rPr>
          <w:sz w:val="22"/>
        </w:rPr>
        <w:t>as Kamil C</w:t>
        <w:tab/>
        <w:t>0</w:t>
        <w:tab/>
        <w:t>2240</w:t>
        <w:tab/>
        <w:t>21.08.198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Markovič Ivan</w:t>
        <w:tab/>
        <w:t>2189</w:t>
        <w:tab/>
        <w:t>2179</w:t>
        <w:tab/>
        <w:t>28.11.196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Mlénský Dalibor</w:t>
        <w:tab/>
        <w:t>2075</w:t>
        <w:tab/>
        <w:t>2085</w:t>
        <w:tab/>
        <w:t>27.12.196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Dirgas Josef</w:t>
        <w:tab/>
        <w:t>2040</w:t>
        <w:tab/>
        <w:t>2062</w:t>
        <w:tab/>
        <w:t>15.10.198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Urban Vlastimil</w:t>
        <w:tab/>
        <w:t>2005</w:t>
        <w:tab/>
        <w:t>2070</w:t>
        <w:tab/>
        <w:t>12.01.196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Kuchynka Luboš</w:t>
        <w:tab/>
        <w:t>2021</w:t>
        <w:tab/>
        <w:t>2020</w:t>
        <w:tab/>
        <w:t>09.06.196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Šedý Ctirad</w:t>
        <w:tab/>
        <w:t>1895</w:t>
        <w:tab/>
        <w:t>0</w:t>
        <w:tab/>
        <w:t>24.05.196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Jurák Stanislav</w:t>
        <w:tab/>
        <w:t>1782</w:t>
        <w:tab/>
        <w:t>0</w:t>
        <w:tab/>
        <w:t>09.11.196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Kočí Karel</w:t>
        <w:tab/>
        <w:t>1721</w:t>
        <w:tab/>
        <w:t>0</w:t>
        <w:tab/>
        <w:t>02.08.194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Otáhal Václav</w:t>
        <w:tab/>
        <w:t>1620</w:t>
        <w:tab/>
        <w:t>0</w:t>
        <w:tab/>
        <w:t>29.06.195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Knápek Tomáš</w:t>
        <w:tab/>
        <w:t>1555</w:t>
        <w:tab/>
        <w:t>0</w:t>
        <w:tab/>
        <w:t>03.04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6</w:t>
        <w:tab/>
        <w:t>Tesař Jiří</w:t>
        <w:tab/>
        <w:t>1525</w:t>
        <w:tab/>
        <w:t>0</w:t>
        <w:tab/>
        <w:t>28.06.195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7</w:t>
        <w:tab/>
        <w:t>Stuchlík Ivan</w:t>
        <w:tab/>
        <w:t>1489</w:t>
        <w:tab/>
        <w:t>0</w:t>
        <w:tab/>
        <w:t>13.09.195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8</w:t>
        <w:tab/>
        <w:t>Kuchynková Lucie</w:t>
        <w:tab/>
        <w:t>1480</w:t>
        <w:tab/>
        <w:t>0</w:t>
        <w:tab/>
        <w:t>24.04.199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SK Boršice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Drtina Milan C</w:t>
        <w:tab/>
        <w:t>0</w:t>
        <w:tab/>
        <w:t>2290</w:t>
        <w:tab/>
        <w:t>10.06.194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Křížek František</w:t>
        <w:tab/>
        <w:t>2081</w:t>
        <w:tab/>
        <w:t>2079</w:t>
        <w:tab/>
        <w:t>28.11.194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Vrtal Jaroslav</w:t>
        <w:tab/>
        <w:t>2128</w:t>
        <w:tab/>
        <w:t>2159</w:t>
        <w:tab/>
        <w:t>16.04.195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Veselský Josef C</w:t>
        <w:tab/>
        <w:t>0</w:t>
        <w:tab/>
        <w:t>2216</w:t>
        <w:tab/>
        <w:t>20.09.194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Fiala Václav</w:t>
        <w:tab/>
        <w:t>2039</w:t>
        <w:tab/>
        <w:t>2059</w:t>
        <w:tab/>
        <w:t>13.09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Vávra Antonín H</w:t>
        <w:tab/>
        <w:t>2024</w:t>
        <w:tab/>
        <w:t>2035</w:t>
        <w:tab/>
        <w:t>23.04.196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7</w:t>
        <w:tab/>
        <w:t>Ša</w:t>
      </w:r>
      <w:r>
        <w:rPr>
          <w:sz w:val="22"/>
        </w:rPr>
        <w:t>ňá</w:t>
      </w:r>
      <w:r>
        <w:rPr>
          <w:sz w:val="22"/>
        </w:rPr>
        <w:t>k František</w:t>
        <w:tab/>
        <w:t>1969</w:t>
        <w:tab/>
        <w:t>2021</w:t>
        <w:tab/>
        <w:t>05.03.193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8</w:t>
        <w:tab/>
        <w:t>Volčík Lud</w:t>
      </w:r>
      <w:r>
        <w:rPr>
          <w:sz w:val="22"/>
        </w:rPr>
        <w:t>ě</w:t>
      </w:r>
      <w:r>
        <w:rPr>
          <w:sz w:val="22"/>
        </w:rPr>
        <w:t>k</w:t>
        <w:tab/>
        <w:t>2032</w:t>
        <w:tab/>
        <w:t>2032</w:t>
        <w:tab/>
        <w:t>07.05.199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Partyš Petr</w:t>
        <w:tab/>
        <w:t>1951</w:t>
        <w:tab/>
        <w:t>1995</w:t>
        <w:tab/>
        <w:t>28.07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Hora Vratislav</w:t>
        <w:tab/>
        <w:t>2023</w:t>
        <w:tab/>
        <w:t>2040</w:t>
        <w:tab/>
        <w:t>10.06.192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Skalka Josef</w:t>
        <w:tab/>
        <w:t>1864</w:t>
        <w:tab/>
        <w:t>1908</w:t>
        <w:tab/>
        <w:t>16.03.194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Hlůšek Pavel</w:t>
        <w:tab/>
        <w:t>1853</w:t>
        <w:tab/>
        <w:t>0</w:t>
        <w:tab/>
        <w:t>15.06.197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Šebela Ladislav</w:t>
        <w:tab/>
        <w:t>1835</w:t>
        <w:tab/>
        <w:t>0</w:t>
        <w:tab/>
        <w:t>16.04.196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Frýbort Pavel</w:t>
        <w:tab/>
        <w:t>1826</w:t>
        <w:tab/>
        <w:t>0</w:t>
        <w:tab/>
        <w:t>20.08.194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Slavia Krom</w:t>
      </w:r>
      <w:r>
        <w:rPr>
          <w:b/>
          <w:sz w:val="24"/>
          <w:szCs w:val="24"/>
        </w:rPr>
        <w:t>ě</w:t>
      </w:r>
      <w:r>
        <w:rPr>
          <w:b/>
          <w:sz w:val="24"/>
          <w:szCs w:val="24"/>
        </w:rPr>
        <w:t>říž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</w:t>
        <w:tab/>
        <w:t>FM Malinovský Karel H 2373 2368</w:t>
        <w:tab/>
        <w:t>17.04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2</w:t>
        <w:tab/>
        <w:t>IM Lanč Alois C</w:t>
        <w:tab/>
        <w:t>0</w:t>
        <w:tab/>
        <w:t>2357</w:t>
        <w:tab/>
        <w:t>18.02.194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3</w:t>
        <w:tab/>
        <w:t>FM Mudrák Josef</w:t>
        <w:tab/>
        <w:t>2317</w:t>
        <w:tab/>
        <w:t>2324</w:t>
        <w:tab/>
        <w:t>05.05.196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4</w:t>
        <w:tab/>
        <w:t>FM Karlík Vladimír</w:t>
        <w:tab/>
        <w:t>2325</w:t>
        <w:tab/>
        <w:t>2321</w:t>
        <w:tab/>
        <w:t>05.01.195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5</w:t>
        <w:tab/>
        <w:t>FM Řezníček Tomáš H 2253 2253</w:t>
        <w:tab/>
        <w:t>06.01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Pavelka Jindřich</w:t>
        <w:tab/>
        <w:t>2196</w:t>
        <w:tab/>
        <w:t>2216</w:t>
        <w:tab/>
        <w:t>09.10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Jablečník Gustav</w:t>
        <w:tab/>
        <w:t>2130</w:t>
        <w:tab/>
        <w:t>2141</w:t>
        <w:tab/>
        <w:t>10.06.194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Stánec Stanislav</w:t>
        <w:tab/>
        <w:t>2180</w:t>
        <w:tab/>
        <w:t>2188</w:t>
        <w:tab/>
        <w:t>13.07.197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Brázdil Roman</w:t>
        <w:tab/>
        <w:t>2162</w:t>
        <w:tab/>
        <w:t>2184</w:t>
        <w:tab/>
        <w:t>18.05.196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Pecina Michal</w:t>
        <w:tab/>
        <w:t>2173</w:t>
        <w:tab/>
        <w:t>2164</w:t>
        <w:tab/>
        <w:t>07.07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Hudaček Josef</w:t>
        <w:tab/>
        <w:t>2062</w:t>
        <w:tab/>
        <w:t>2081</w:t>
        <w:tab/>
        <w:t>05.08.197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Kašík Miroslav</w:t>
        <w:tab/>
        <w:t>2017</w:t>
        <w:tab/>
        <w:t>2025</w:t>
        <w:tab/>
        <w:t>20.03.195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Blümelová Zde</w:t>
      </w:r>
      <w:r>
        <w:rPr>
          <w:sz w:val="22"/>
        </w:rPr>
        <w:t>ň</w:t>
      </w:r>
      <w:r>
        <w:rPr>
          <w:sz w:val="22"/>
        </w:rPr>
        <w:t>ka</w:t>
        <w:tab/>
        <w:t>2040</w:t>
        <w:tab/>
        <w:t>2091</w:t>
        <w:tab/>
        <w:t>10.01.196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Butula Miroslav</w:t>
        <w:tab/>
        <w:t>2012</w:t>
        <w:tab/>
        <w:t>2020</w:t>
        <w:tab/>
        <w:t>06.02.194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A64 PROCLIENT Grygov B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</w:t>
        <w:tab/>
        <w:t>IM Zawadzki Stanislaw C 0</w:t>
        <w:tab/>
        <w:t>2415</w:t>
        <w:tab/>
        <w:t>28.06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2</w:t>
        <w:tab/>
        <w:t>IM Luch Michal C</w:t>
        <w:tab/>
        <w:t>0</w:t>
        <w:tab/>
        <w:t>2389</w:t>
        <w:tab/>
        <w:t>13.08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3</w:t>
        <w:tab/>
        <w:t>FM Jurčík Marián C</w:t>
        <w:tab/>
        <w:t>2250</w:t>
        <w:tab/>
        <w:t>2372</w:t>
        <w:tab/>
        <w:t>27.01.1987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Zatloukal Petr</w:t>
        <w:tab/>
        <w:t>2128</w:t>
        <w:tab/>
        <w:t>2111</w:t>
        <w:tab/>
        <w:t>09.05.196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Fuksík Jakub</w:t>
        <w:tab/>
        <w:t>2171</w:t>
        <w:tab/>
        <w:t>2169</w:t>
        <w:tab/>
        <w:t>08.08.197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6</w:t>
        <w:tab/>
        <w:t>FM Zvolánek Libor</w:t>
        <w:tab/>
        <w:t>2159</w:t>
        <w:tab/>
        <w:t>2227</w:t>
        <w:tab/>
        <w:t>30.11.195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7</w:t>
        <w:tab/>
        <w:t>Šobá</w:t>
      </w:r>
      <w:r>
        <w:rPr>
          <w:sz w:val="22"/>
        </w:rPr>
        <w:t>ň</w:t>
      </w:r>
      <w:r>
        <w:rPr>
          <w:sz w:val="22"/>
        </w:rPr>
        <w:t xml:space="preserve"> Jaroslav</w:t>
        <w:tab/>
        <w:t>2142</w:t>
        <w:tab/>
        <w:t>2142</w:t>
        <w:tab/>
        <w:t>14.06.197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Sochor Stanislav</w:t>
        <w:tab/>
        <w:t>2117</w:t>
        <w:tab/>
        <w:t>2132</w:t>
        <w:tab/>
        <w:t>01.11.197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Švancara Petr H</w:t>
        <w:tab/>
        <w:t>2121</w:t>
        <w:tab/>
        <w:t>2198</w:t>
        <w:tab/>
        <w:t>24.11.196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Sonter Matthew C</w:t>
        <w:tab/>
        <w:t>0</w:t>
        <w:tab/>
        <w:t>2186</w:t>
        <w:tab/>
        <w:t>26.10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Šnevajs Heřman</w:t>
        <w:tab/>
        <w:t>1949</w:t>
        <w:tab/>
        <w:t>2012</w:t>
        <w:tab/>
        <w:t>17.07.199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Dopita Bohumil</w:t>
        <w:tab/>
        <w:t>2025</w:t>
        <w:tab/>
        <w:t>2141</w:t>
        <w:tab/>
        <w:t>11.05.198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Mencner Tomáš</w:t>
        <w:tab/>
        <w:t>1935</w:t>
        <w:tab/>
        <w:t>0</w:t>
        <w:tab/>
        <w:t>26.09.1983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Přikryl Tomáš H</w:t>
        <w:tab/>
        <w:t>1987</w:t>
        <w:tab/>
        <w:t>2070</w:t>
        <w:tab/>
        <w:t>19.04.197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Botur Michal</w:t>
        <w:tab/>
        <w:t>2044</w:t>
        <w:tab/>
        <w:t>2036</w:t>
        <w:tab/>
        <w:t>27.06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6</w:t>
        <w:tab/>
        <w:t>Kolasin Jan</w:t>
        <w:tab/>
        <w:t>1953</w:t>
        <w:tab/>
        <w:t>1951</w:t>
        <w:tab/>
        <w:t>09.08.1991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7</w:t>
        <w:tab/>
        <w:t>Doubek Tomáš</w:t>
        <w:tab/>
        <w:t>1943</w:t>
        <w:tab/>
        <w:t>1923</w:t>
        <w:tab/>
        <w:t>22.10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8</w:t>
        <w:tab/>
        <w:t>Hrabal Michal</w:t>
        <w:tab/>
        <w:t>1830</w:t>
        <w:tab/>
        <w:t>1897</w:t>
        <w:tab/>
        <w:t>18.12.198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9</w:t>
        <w:tab/>
        <w:t>Vysloužil Lukáš</w:t>
        <w:tab/>
        <w:t>1920</w:t>
        <w:tab/>
        <w:t>1915</w:t>
        <w:tab/>
        <w:t>21.09.198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20</w:t>
        <w:tab/>
        <w:t>Musil Vít</w:t>
      </w:r>
      <w:r>
        <w:rPr>
          <w:sz w:val="22"/>
        </w:rPr>
        <w:t>ě</w:t>
      </w:r>
      <w:r>
        <w:rPr>
          <w:sz w:val="22"/>
        </w:rPr>
        <w:t>zslav</w:t>
        <w:tab/>
        <w:t>2010</w:t>
        <w:tab/>
        <w:t>2066</w:t>
        <w:tab/>
        <w:t>15.04.195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694" w:leader="none"/>
          <w:tab w:val="left" w:pos="3969" w:leader="none"/>
        </w:tabs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ŠK DA Olomouc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1</w:t>
        <w:tab/>
        <w:t>Beil Martin H</w:t>
        <w:tab/>
        <w:t>2230</w:t>
        <w:tab/>
        <w:t>2171</w:t>
        <w:tab/>
        <w:t>25.08.198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2</w:t>
        <w:tab/>
        <w:t>Neoral Antonín</w:t>
        <w:tab/>
        <w:t>2144</w:t>
        <w:tab/>
        <w:t>2142</w:t>
        <w:tab/>
        <w:t>17.09.195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3</w:t>
        <w:tab/>
        <w:t>Kozák Petr</w:t>
        <w:tab/>
        <w:t>2138</w:t>
        <w:tab/>
        <w:t>2135</w:t>
        <w:tab/>
        <w:t>05.04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4</w:t>
        <w:tab/>
        <w:t>Zbořil Tomáš</w:t>
        <w:tab/>
        <w:t>2127</w:t>
        <w:tab/>
        <w:t>2127</w:t>
        <w:tab/>
        <w:t>27.07.197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5</w:t>
        <w:tab/>
        <w:t>Fiala Vlastimil H</w:t>
        <w:tab/>
        <w:t>2076</w:t>
        <w:tab/>
        <w:t>0</w:t>
        <w:tab/>
        <w:t>08.11.195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6</w:t>
        <w:tab/>
        <w:t>Houžva Viktor</w:t>
        <w:tab/>
        <w:t>2068</w:t>
        <w:tab/>
        <w:t>2077</w:t>
        <w:tab/>
        <w:t>02.10.196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7</w:t>
        <w:tab/>
        <w:t>Gerych Jan</w:t>
        <w:tab/>
        <w:t>2061</w:t>
        <w:tab/>
        <w:t>2062</w:t>
        <w:tab/>
        <w:t>23.11.1964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8</w:t>
        <w:tab/>
        <w:t>Zdražil Tomáš H</w:t>
        <w:tab/>
        <w:t>2051</w:t>
        <w:tab/>
        <w:t>2050</w:t>
        <w:tab/>
        <w:t>20.07.198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9</w:t>
        <w:tab/>
        <w:t>Růžička Milan H</w:t>
        <w:tab/>
        <w:t>2091</w:t>
        <w:tab/>
        <w:t>2078</w:t>
        <w:tab/>
        <w:t>16.01.1969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0</w:t>
        <w:tab/>
        <w:t>Přenosil Jiří</w:t>
        <w:tab/>
        <w:t>2066</w:t>
        <w:tab/>
        <w:t>0</w:t>
        <w:tab/>
        <w:t>21.01.1976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1</w:t>
        <w:tab/>
        <w:t>Konečný Martin</w:t>
        <w:tab/>
        <w:t>1980</w:t>
        <w:tab/>
        <w:t>1996</w:t>
        <w:tab/>
        <w:t>11.03.1965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2</w:t>
        <w:tab/>
        <w:t>Peřina Michal</w:t>
        <w:tab/>
        <w:t>1993</w:t>
        <w:tab/>
        <w:t>0</w:t>
        <w:tab/>
        <w:t>13.03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3</w:t>
        <w:tab/>
        <w:t>Kolmaš Oldřich</w:t>
        <w:tab/>
        <w:t>1898</w:t>
        <w:tab/>
        <w:t>2006</w:t>
        <w:tab/>
        <w:t>06.06.1952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4</w:t>
        <w:tab/>
        <w:t>Kosík Roman</w:t>
        <w:tab/>
        <w:t>1819</w:t>
        <w:tab/>
        <w:t>0</w:t>
        <w:tab/>
        <w:t>16.02.1978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5</w:t>
        <w:tab/>
        <w:t>Schmiedt Tomáš</w:t>
        <w:tab/>
        <w:t>1817</w:t>
        <w:tab/>
        <w:t>0</w:t>
        <w:tab/>
        <w:t>20.05.1990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835" w:leader="none"/>
        </w:tabs>
        <w:overflowPunct w:val="true"/>
        <w:autoSpaceDE w:val="true"/>
        <w:textAlignment w:val="auto"/>
        <w:rPr/>
      </w:pPr>
      <w:r>
        <w:rPr>
          <w:sz w:val="22"/>
        </w:rPr>
        <w:t>16</w:t>
        <w:tab/>
        <w:t>Unzeitig Libor</w:t>
        <w:tab/>
        <w:t>1768</w:t>
        <w:tab/>
        <w:t>0</w:t>
        <w:tab/>
        <w:t>14.05.1984</w:t>
      </w:r>
    </w:p>
    <w:p>
      <w:pPr>
        <w:pStyle w:val="Normal"/>
        <w:overflowPunct w:val="true"/>
        <w:jc w:val="left"/>
        <w:textAlignment w:val="auto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</w:r>
    </w:p>
    <w:p>
      <w:pPr>
        <w:sectPr>
          <w:type w:val="continuous"/>
          <w:pgSz w:w="11906" w:h="16838"/>
          <w:pgMar w:left="964" w:right="964" w:gutter="0" w:header="0" w:top="102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694" w:leader="none"/>
          <w:tab w:val="left" w:pos="3544" w:leader="none"/>
        </w:tabs>
        <w:overflowPunct w:val="true"/>
        <w:autoSpaceDE w:val="true"/>
        <w:textAlignment w:val="auto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694" w:leader="none"/>
          <w:tab w:val="left" w:pos="3544" w:leader="none"/>
        </w:tabs>
        <w:overflowPunct w:val="true"/>
        <w:autoSpaceDE w:val="true"/>
        <w:spacing w:lineRule="auto" w:line="360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Všichni účastníci 2. ligy E jsou povinni se řídit platnými dokumenty ŠSČR, zejména Pravidly šachu FIDE, Soutěžním řádem ŠSČR, Rozpisem soutěží družstev řízených ŠSČR a pokyny vedoucího soutěže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Komise rozhodčích ŠSČR delegovala rozhodčí na jednotlivá utkání (viz výše). V případě, že delegovaný rozhodčí nemůže některé utkání rozhodovat, zavčas informujte vedoucího soutěže, po domluvě bude nasazen někdo jiný. Pokud se to zjistí až těsně před utkáním, může rozhodovat jiný rozhodčí nebo kapitán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Při hlášení výsledků bude nahlášeno také jméno rozhodčího, který utkání rozhodoval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Pro přehled uvádím tabulku odměn pro rozhodčí v soutěžích 2007/08 a platné cestovní náklady - jízdné buď podle jízdenky nebo auto; stravné; případně nocležné dle doklad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pis z Ekonomické směrnice ŠSČ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měna rozhodčím:</w:t>
      </w:r>
    </w:p>
    <w:p>
      <w:pPr>
        <w:pStyle w:val="Normal"/>
        <w:rPr/>
      </w:pPr>
      <w:r>
        <w:rPr/>
        <w:t> </w:t>
      </w:r>
    </w:p>
    <w:tbl>
      <w:tblPr>
        <w:tblW w:w="4128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940"/>
        <w:gridCol w:w="849"/>
        <w:gridCol w:w="1139"/>
      </w:tblGrid>
      <w:tr>
        <w:trPr/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hodčí</w:t>
            </w:r>
          </w:p>
        </w:tc>
        <w:tc>
          <w:tcPr>
            <w:tcW w:w="29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těže na úrovni</w:t>
            </w:r>
          </w:p>
        </w:tc>
      </w:tr>
      <w:tr>
        <w:trPr/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traliga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.liga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ŠS a nižší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Kč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řední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Kč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Kč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Kč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ř.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Kč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Kč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Kč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ř.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Kč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ř.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 Kč)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Kč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tovní nákl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hrady cestovného a stravného pro funkcionáře a členy ŠSČR se řídí zákonem č.262/2006 Sb., zákoník práce,část sedmá v platném znění. Stravné je u ŠSČR propláceno nejvyšší sazbou v určeném rozsahu stanovené zákoníkem práce, část sedmá, hlava III, § 176 platného v daném účetním obdob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ámka – pro rok 2007 platí za více jak 5 hodin- do 12 hodin částka 69,- Kč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 použití osobního motorového dvoustopého vozidla platí následující zásad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ři cestě jedné osoby se uhradí kilometrovné ve výši 1,60 Kč/km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ři cestě dvou osob se uhradí kilometrovné ve výši 3,20 Kč/km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ři cestě tří a více osob nebo při převozu materiálu se uhradí kilometrovné ve výši 4,80 Kč/k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hodčím delegovaným na utkání náleží náhrada podle bodu b). </w:t>
      </w:r>
      <w:bookmarkStart w:id="0" w:name="OLE_LINK2"/>
      <w:bookmarkStart w:id="1" w:name="OLE_LINK1"/>
      <w:bookmarkEnd w:id="0"/>
      <w:bookmarkEnd w:id="1"/>
      <w:r>
        <w:rPr>
          <w:b/>
          <w:sz w:val="22"/>
          <w:szCs w:val="22"/>
        </w:rPr>
        <w:t>(platnost této věty od 1. 5. 200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Tomáš Přikryl</w:t>
      </w:r>
    </w:p>
    <w:p>
      <w:pPr>
        <w:pStyle w:val="Normal"/>
        <w:rPr>
          <w:sz w:val="22"/>
        </w:rPr>
      </w:pPr>
      <w:r>
        <w:rPr>
          <w:sz w:val="22"/>
        </w:rPr>
        <w:tab/>
        <w:t>vedoucí soutěže</w:t>
      </w:r>
    </w:p>
    <w:sectPr>
      <w:type w:val="continuous"/>
      <w:pgSz w:w="11906" w:h="16838"/>
      <w:pgMar w:left="964" w:right="964" w:gutter="0" w:header="0" w:top="1021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9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7"/>
      </w:numPr>
      <w:overflowPunct w:val="false"/>
      <w:autoSpaceDE w:val="false"/>
      <w:bidi w:val="0"/>
      <w:ind w:left="510" w:hanging="283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9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9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9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9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9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9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9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9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9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9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9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9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9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9"/>
        <w:tab w:val="right" w:pos="2835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shd w:fill="FFFFFF" w:val="clear"/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irgler@seznam.cz" TargetMode="External"/><Relationship Id="rId3" Type="http://schemas.openxmlformats.org/officeDocument/2006/relationships/hyperlink" Target="mailto:karel.opravil@centrum.cz" TargetMode="External"/><Relationship Id="rId4" Type="http://schemas.openxmlformats.org/officeDocument/2006/relationships/hyperlink" Target="mailto:rossimus@sendme.cz" TargetMode="External"/><Relationship Id="rId5" Type="http://schemas.openxmlformats.org/officeDocument/2006/relationships/hyperlink" Target="mailto:yurra@quick.cz" TargetMode="External"/><Relationship Id="rId6" Type="http://schemas.openxmlformats.org/officeDocument/2006/relationships/hyperlink" Target="mailto:sachy.borsice@post.cz" TargetMode="External"/><Relationship Id="rId7" Type="http://schemas.openxmlformats.org/officeDocument/2006/relationships/hyperlink" Target="mailto:sachy.borsice@post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4:19:00Z</dcterms:created>
  <dc:creator>Tomáš Přikryl</dc:creator>
  <dc:description/>
  <cp:keywords/>
  <dc:language>en-US</dc:language>
  <cp:lastModifiedBy>Městský úžad Přerov</cp:lastModifiedBy>
  <cp:lastPrinted>2005-10-04T07:38:00Z</cp:lastPrinted>
  <dcterms:modified xsi:type="dcterms:W3CDTF">2007-10-04T06:13:00Z</dcterms:modified>
  <cp:revision>273</cp:revision>
  <dc:subject/>
  <dc:title>2</dc:title>
</cp:coreProperties>
</file>