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714"/>
        <w:gridCol w:w="2285"/>
        <w:gridCol w:w="620"/>
        <w:gridCol w:w="554"/>
        <w:gridCol w:w="1000"/>
        <w:gridCol w:w="714"/>
        <w:gridCol w:w="2400"/>
        <w:gridCol w:w="620"/>
        <w:gridCol w:w="554"/>
      </w:tblGrid>
      <w:tr>
        <w:trPr>
          <w:trHeight w:val="375" w:hRule="atLeast"/>
        </w:trPr>
        <w:tc>
          <w:tcPr>
            <w:tcW w:w="3439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liga-východ 2007/2008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39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lo 9 na 09.03.2008 k 10.00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K Slavia Orlová "A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5 - 4,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Staré Město "A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widow Jac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chetka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lis Tadeusz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Zpěvák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bystrzan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sna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lík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uka Rad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ura Vác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rásek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rtánek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deček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ombík Kar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22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ána Františ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ier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žant Petr S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DURAS BVK "A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 - 3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ach.škola Panda Rychnov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ák Tom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čírek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ytilek Rom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dral Oldři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yskočil Nek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chura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rvený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rklová Han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rka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otný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evčík Vladimi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chlowski Slawomi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13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lýnek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náš Vlastimi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pilovsky Oleg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ečková Martin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DURAS BVK "B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0 - 4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Gordic Jihlava "A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idal Ondřej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FM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lovaná Ev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ácelík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igo Vikto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hybka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dláček Oldři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cko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zlíček Lubo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dra Tom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enkýř Vladi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charáček Šimo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Píza Vlastimi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koš Eduar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ásek Luk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Říha Otma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ychta Davi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Ž Třinec "B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0 - 2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J Mittal Ostrava "A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imáček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lla Vladi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děla Vlastimi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íma Luk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ůžička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řečka Iv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olek Richard J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mpel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harashenidze Akak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adík Oto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bula Mi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rva Mar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kora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pec Lad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FM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tlová Soň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selý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K Stonava "A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5 - 4,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Staré Město "B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sselovsky Sergue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žant Petr J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och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ňazovčík Lad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zdziora Micha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ráň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lšar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pusta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oss Štef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melka Rom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ibiec Ernest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háněl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tošík Aloi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chůnek Mi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dnarz Valdema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udený Radov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6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Lokomotiva Brno, o.s.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5 - 3,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Slavoj Poruba "A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tný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vek Robert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ymazal Bron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ilka Štěpá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mík Zdeně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lacký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IM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žková Petr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ejčí Jaku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Řehůřek Luk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lík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líba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ámek Jir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adík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fa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ěchet Stan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stál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20:57:00Z</dcterms:created>
  <dc:creator>MKŠS</dc:creator>
  <dc:description/>
  <cp:keywords/>
  <dc:language>en-US</dc:language>
  <cp:lastModifiedBy>pc</cp:lastModifiedBy>
  <dcterms:modified xsi:type="dcterms:W3CDTF">2008-03-10T20:57:00Z</dcterms:modified>
  <cp:revision>2</cp:revision>
  <dc:subject/>
  <dc:title>1</dc:title>
</cp:coreProperties>
</file>