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714"/>
        <w:gridCol w:w="2183"/>
        <w:gridCol w:w="620"/>
        <w:gridCol w:w="554"/>
        <w:gridCol w:w="1000"/>
        <w:gridCol w:w="660"/>
        <w:gridCol w:w="2240"/>
        <w:gridCol w:w="620"/>
        <w:gridCol w:w="554"/>
      </w:tblGrid>
      <w:tr>
        <w:trPr>
          <w:trHeight w:val="375" w:hRule="atLeast"/>
        </w:trPr>
        <w:tc>
          <w:tcPr>
            <w:tcW w:w="3957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 2007/2008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3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8 na 24.02.2008 k 10.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˝ - 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, o.s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ěvá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í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ková Pet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ůř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líb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ěchet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rán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S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ovsky Joz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lavoj Porub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ton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ch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omá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zior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f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 Ern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tný Radi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ík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bertovič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arz Valdema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tál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z Bře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˝ - 4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á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Lanč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ě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áň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š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rashenidze Akak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lka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ikor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ote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á Olg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ý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oszek Rado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Mittal Ostr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- 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šík  Vítěz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ynk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ím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čka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mpe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O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akoš Edu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asimovič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íha Otma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b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áš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á Ev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ner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át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včík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ý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ás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ša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škola Panda Rychnov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˝ - 4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lavia Orlová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čír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widow Jac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ngel Zby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s Tadeusz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dral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bystrzan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ziak Paw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ura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chur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tán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mbík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ková Marti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ier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klová H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oš Ros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5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2918"/>
        <w:gridCol w:w="324"/>
        <w:gridCol w:w="324"/>
        <w:gridCol w:w="297"/>
        <w:gridCol w:w="684"/>
        <w:gridCol w:w="777"/>
        <w:gridCol w:w="750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rStyle w:val="StrongEmphasis"/>
                <w:color w:val="008000"/>
              </w:rPr>
              <w:t>TJ Mittal Ostr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7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8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Ž Třinec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lavoj Porub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ach.škola Panda Rychno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DURAS BVK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Gordic Jihl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K Slavia Orlová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K Ston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ŠK Lokomotiva Brno, o.s.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ŠK Staré Město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ŠK DURAS BVK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K ŠSČR vyhověla odvolání družstva DURAS Brno „B“ proti kontumaci zápasu 3.kola. Platí původní výsledek a tabulky zde uvedené </w:t>
      </w:r>
    </w:p>
    <w:p>
      <w:pPr>
        <w:pStyle w:val="Normal"/>
        <w:ind w:left="4248" w:firstLine="708"/>
        <w:rPr>
          <w:b/>
          <w:b/>
          <w:i/>
          <w:i/>
        </w:rPr>
      </w:pPr>
      <w:r>
        <w:rPr>
          <w:b/>
          <w:i/>
        </w:rPr>
        <w:t>Jaroslav Kořínek – 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8:01:00Z</dcterms:created>
  <dc:creator>MKŠS</dc:creator>
  <dc:description/>
  <dc:language>en-US</dc:language>
  <cp:lastModifiedBy>MKŠS</cp:lastModifiedBy>
  <dcterms:modified xsi:type="dcterms:W3CDTF">2008-02-25T08:48:00Z</dcterms:modified>
  <cp:revision>2</cp:revision>
  <dc:subject/>
  <dc:title>1</dc:title>
</cp:coreProperties>
</file>