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714"/>
        <w:gridCol w:w="2285"/>
        <w:gridCol w:w="620"/>
        <w:gridCol w:w="554"/>
        <w:gridCol w:w="700"/>
        <w:gridCol w:w="714"/>
        <w:gridCol w:w="2120"/>
        <w:gridCol w:w="620"/>
        <w:gridCol w:w="554"/>
      </w:tblGrid>
      <w:tr>
        <w:trPr>
          <w:trHeight w:val="375" w:hRule="atLeast"/>
        </w:trPr>
        <w:tc>
          <w:tcPr>
            <w:tcW w:w="3439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liga-východ 2007/2008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39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olo 7 na 10.02.2008 k 10.00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ach.škola Panda Rychnov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- 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Staré Město "A"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berski Jakub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bula Vlastimi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čírek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Zpěvák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ingel Zbyně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sna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udziak Paw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uka Rad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chura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rásek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rklová Han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udeček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otný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rána Františ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ečková Martin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žant Petr S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K Slavia Orlová "A"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- 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Gordic Jihlava "A"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widow Jac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FM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lovaná Ev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lis Tadeusz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át Vojtě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bystrzan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igo Vikto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olík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dláček Oldři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ura Vác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zlíček Lubo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ombík Kar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ychta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boš Rost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enkýř Vladi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M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ák Jiri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rásek Luk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DURAS BVK "A"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˝ - 4˝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J Mittal Ostrava "A"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ák Tom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lla Vladi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Chytilek Rom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íma Luk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yskočil Nekl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sný Stan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rvený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řečka Iv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rka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mpel Ja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evčík Vladimi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Hladík Oto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lýnek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rva Mar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ša Lubo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reš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DURAS BVK "B"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˝ - 4˝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Staré Město "B"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chynka Luk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žant Petr J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idal Ondřej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ňazovčík Lad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ácelík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ráň Ja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hybka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šek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cko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pusta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dra Tom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melka Rom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koš Eduard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notek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vadil Micha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udený Radov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Ž Třinec "B"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- 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Slavoj Poruba "A"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imáček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vek Robert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olek Richard S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ilka Štěpá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děla Vlastimi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lacký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ůžička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ejčí Jakub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harashenidze Akaki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lík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bula Mil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ámek Jiri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kora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fa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FM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rtlová Soň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rátný Radim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6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K Stonava "A"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- 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Lokomotiva Brno, o.s.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sselovsky Serguei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ymazal Bron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och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IM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ažková Petr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zdziora Micha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Řehůřek Luk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lšar Ja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ladík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oss Štef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lemář David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ibiec Ernest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kosta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tošík Aloi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línek Ot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dnarz Valdema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chek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65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84"/>
        <w:gridCol w:w="2918"/>
        <w:gridCol w:w="324"/>
        <w:gridCol w:w="324"/>
        <w:gridCol w:w="297"/>
        <w:gridCol w:w="684"/>
        <w:gridCol w:w="777"/>
        <w:gridCol w:w="750"/>
      </w:tblGrid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ř.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užstvo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ody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ie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óre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1.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8000"/>
              </w:rPr>
            </w:pPr>
            <w:r>
              <w:rPr>
                <w:rStyle w:val="StrongEmphasis"/>
                <w:color w:val="008000"/>
              </w:rPr>
              <w:t>TŽ Třinec "B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7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0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1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21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23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37.5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TJ Mittal Ostrava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ŠK Staré Město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ŠK Slavoj Poruba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Šach.škola Panda Rychnov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ŠK DURAS BVK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SK Stonava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5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ŠK Lokomotiva Brno, o.s.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ŠK Gordic Jihlava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.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rStyle w:val="StrongEmphasis"/>
                <w:color w:val="FF0000"/>
              </w:rPr>
              <w:t>SK Slavia Orlová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7.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.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rStyle w:val="StrongEmphasis"/>
                <w:color w:val="FF0000"/>
              </w:rPr>
              <w:t>ŠK Staré Město "B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5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4.5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.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rStyle w:val="StrongEmphasis"/>
                <w:color w:val="FF0000"/>
              </w:rPr>
              <w:t>ŠK DURAS BVK "B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7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956" w:firstLine="708"/>
        <w:rPr>
          <w:b/>
          <w:b/>
          <w:i/>
          <w:i/>
        </w:rPr>
      </w:pPr>
      <w:r>
        <w:rPr>
          <w:b/>
          <w:i/>
        </w:rPr>
        <w:t>Jaroslav Kořínek – vedoucí soutěže</w:t>
      </w:r>
    </w:p>
    <w:sectPr>
      <w:type w:val="nextPage"/>
      <w:pgSz w:w="11906" w:h="16838"/>
      <w:pgMar w:left="851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22:18:00Z</dcterms:created>
  <dc:creator>MKŠS</dc:creator>
  <dc:description/>
  <cp:keywords/>
  <dc:language>en-US</dc:language>
  <cp:lastModifiedBy>pc</cp:lastModifiedBy>
  <dcterms:modified xsi:type="dcterms:W3CDTF">2008-02-12T22:18:00Z</dcterms:modified>
  <cp:revision>2</cp:revision>
  <dc:subject/>
  <dc:title>1</dc:title>
</cp:coreProperties>
</file>