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14"/>
        <w:gridCol w:w="2297"/>
        <w:gridCol w:w="620"/>
        <w:gridCol w:w="554"/>
        <w:gridCol w:w="1000"/>
        <w:gridCol w:w="660"/>
        <w:gridCol w:w="2240"/>
        <w:gridCol w:w="620"/>
        <w:gridCol w:w="554"/>
        <w:gridCol w:w="960"/>
      </w:tblGrid>
      <w:tr>
        <w:trPr>
          <w:trHeight w:val="375" w:hRule="atLeast"/>
        </w:trPr>
        <w:tc>
          <w:tcPr>
            <w:tcW w:w="345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 2007/200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5 na 06.01.2008 k 10.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b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ás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škola Panda Rychnov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Mittal Ostr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erski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ačír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ziak Paw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ý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chu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mpe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kl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náš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č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ow Jac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ažant Petr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s Tadeusz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ystrz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l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ur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fčí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tá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ier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lavoj Porub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, o.s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ý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í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líb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ráček Š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oš Edu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ton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án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rz Valdema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5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918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rStyle w:val="StrongEmphasis"/>
                <w:color w:val="008000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8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J 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VK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ach.škola Panda Rychno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Lokomotiva Brno, o.s.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SK Slavia Orlová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Staré Měst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DURAS BVK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Jaroslav Kořínek – 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2:38:00Z</dcterms:created>
  <dc:creator>MKŠS</dc:creator>
  <dc:description/>
  <cp:keywords/>
  <dc:language>en-US</dc:language>
  <cp:lastModifiedBy>pc</cp:lastModifiedBy>
  <dcterms:modified xsi:type="dcterms:W3CDTF">2008-01-07T22:38:00Z</dcterms:modified>
  <cp:revision>2</cp:revision>
  <dc:subject/>
  <dc:title>1</dc:title>
</cp:coreProperties>
</file>