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14"/>
        <w:gridCol w:w="2277"/>
        <w:gridCol w:w="620"/>
        <w:gridCol w:w="554"/>
        <w:gridCol w:w="1000"/>
        <w:gridCol w:w="714"/>
        <w:gridCol w:w="2400"/>
        <w:gridCol w:w="620"/>
        <w:gridCol w:w="554"/>
      </w:tblGrid>
      <w:tr>
        <w:trPr>
          <w:trHeight w:val="375" w:hRule="atLeast"/>
        </w:trPr>
        <w:tc>
          <w:tcPr>
            <w:tcW w:w="355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1 na 20.04.2008 k 10.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3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I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I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ahner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š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ow Jac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dal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s Tadeus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ystrz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ur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oš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t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š Ros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 - 2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škola Panda Rychnov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erski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gel Zby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ziak Paw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u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kl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lowski Slaw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tlová Soň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náš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ton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4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ás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ujdí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, o.s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 - 2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Mittal Ostr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ý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ý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mpe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ustin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líb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ovsky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lavoj Porub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5 - 0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ik Mar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tný Radi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918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Style w:val="StrongEmphasis"/>
                <w:color w:val="0000FF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J 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VK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ach.škola Panda Rychno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Lokomotiva Brno, o.s.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 Slavia Orlová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S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Staré Měst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DURAS BVK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ahopřeji družstvu TŽ Třinec „B“ k postupu do Extraligy, družstva SK Stonava „A“,ŠK Staré Město „B“ a ŠK Duras BVK „B“ sestupují do 2.ligy. 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  <w:i/>
          <w:i/>
        </w:rPr>
      </w:pPr>
      <w:r>
        <w:rPr>
          <w:b/>
          <w:i/>
        </w:rPr>
        <w:t>Jaroslav Kořínek – 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0:38:00Z</dcterms:created>
  <dc:creator>MKŠS</dc:creator>
  <dc:description/>
  <cp:keywords/>
  <dc:language>en-US</dc:language>
  <cp:lastModifiedBy>pc</cp:lastModifiedBy>
  <dcterms:modified xsi:type="dcterms:W3CDTF">2008-04-21T20:38:00Z</dcterms:modified>
  <cp:revision>2</cp:revision>
  <dc:subject/>
  <dc:title>1</dc:title>
</cp:coreProperties>
</file>