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714"/>
        <w:gridCol w:w="2215"/>
        <w:gridCol w:w="620"/>
        <w:gridCol w:w="554"/>
        <w:gridCol w:w="1000"/>
        <w:gridCol w:w="714"/>
        <w:gridCol w:w="2280"/>
        <w:gridCol w:w="620"/>
        <w:gridCol w:w="554"/>
      </w:tblGrid>
      <w:tr>
        <w:trPr>
          <w:trHeight w:val="375" w:hRule="atLeast"/>
        </w:trPr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liga-východ 2007/2008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1 na 21.10.2007 k 10.0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taré Město "B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- 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taré Město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žant Petr J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pěvá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ňazovčík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osn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áň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uka Rad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še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drák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pust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áse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melka Rom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deče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otek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ána Františ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ý Radovan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9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žant Petr Sr.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4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Mittal Ostrava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- 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lavoj Poruba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lla Vladimír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1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vek Robert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4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íma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ilka Štěpá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sný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lacký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řečka I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čí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mpel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í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va Mar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ámek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plíchal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omák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eš Martin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8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átný Radim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7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Gordic Jihlava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- 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Lokomotiva Brno, o.s.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FM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ovaná Eva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5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mazal Bronislav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2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át Vojtě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ík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igo Vikt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Řehůřek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láček Ol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gustin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zlíček Lubo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líba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ycht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dík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nkýř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kost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íza Vlastimil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0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itler Andrej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7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ach.škola Panda Rychnov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- 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 Stonava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berski Jakub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1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selovsky Serguei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1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číre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och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ngel Zby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zdziora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dziak Paw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šar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chur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oss Štef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l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Gibiec Ernes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lková Marti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tošík Aloi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rklová Hana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1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dunová Věra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9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 Slavia Orlová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˝ - 4˝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Ž Třinec "B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widow Jacek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7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máček Pavel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2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lis Tadeusz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lek Richar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bystrzan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ůžičk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ura Vác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lek Richard J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tánek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arashenidze Akak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ombík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ier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ová Olg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kovec Ivan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1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FM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tlová Soňa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9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6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DURAS BVK "A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˝ - 2˝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DURAS BVK "B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nášek Jan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0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chynka Lukáš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8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ytilek Rom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idal Ondř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hner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ácelí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skočil Nek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hybka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vený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cko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k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dra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včík Vladi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haráček Šimo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vený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vadil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57" w:type="dxa"/>
        <w:jc w:val="left"/>
        <w:tblInd w:w="10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901"/>
        <w:gridCol w:w="654"/>
        <w:gridCol w:w="440"/>
        <w:gridCol w:w="440"/>
        <w:gridCol w:w="440"/>
        <w:gridCol w:w="634"/>
        <w:gridCol w:w="674"/>
      </w:tblGrid>
      <w:tr>
        <w:trPr>
          <w:trHeight w:val="315" w:hRule="atLeast"/>
        </w:trPr>
        <w:tc>
          <w:tcPr>
            <w:tcW w:w="347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radí po kole 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ŠK Staré Město "A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BVK "A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˝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Mittal Ostrava "A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Gordic Jihlava "A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ach.škola Panda Rychnov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Ž Třinec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˝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Slavia Orlová "A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˝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 Stonava "A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, o.s.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ŠK Slavoj Poruba "A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ŠK DURAS BVK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˝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ŠK Staré Město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>Jaroslav Kořínek – vedoucí soutěž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2:00:00Z</dcterms:created>
  <dc:creator>MKŠS</dc:creator>
  <dc:description/>
  <dc:language>en-US</dc:language>
  <cp:lastModifiedBy>MKŠS</cp:lastModifiedBy>
  <dcterms:modified xsi:type="dcterms:W3CDTF">2007-10-21T22:11:00Z</dcterms:modified>
  <cp:revision>2</cp:revision>
  <dc:subject/>
  <dc:title>1</dc:title>
</cp:coreProperties>
</file>